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075</wp:posOffset>
                </wp:positionH>
                <wp:positionV relativeFrom="paragraph">
                  <wp:posOffset>203835</wp:posOffset>
                </wp:positionV>
                <wp:extent cx="215900" cy="216535"/>
                <wp:effectExtent l="6350" t="762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602">
                              <a:moveTo>
                                <a:pt x="2983" y="4009"/>
                              </a:moveTo>
                              <a:cubicBezTo>
                                <a:pt x="2969" y="4012"/>
                                <a:pt x="2967" y="4005"/>
                                <a:pt x="2949" y="4020"/>
                              </a:cubicBezTo>
                              <a:cubicBezTo>
                                <a:pt x="2939" y="4028"/>
                                <a:pt x="2939" y="4052"/>
                                <a:pt x="2937" y="4062"/>
                              </a:cubicBezTo>
                              <a:cubicBezTo>
                                <a:pt x="2931" y="4101"/>
                                <a:pt x="2932" y="4140"/>
                                <a:pt x="2936" y="4179"/>
                              </a:cubicBezTo>
                              <a:cubicBezTo>
                                <a:pt x="2943" y="4244"/>
                                <a:pt x="2956" y="4306"/>
                                <a:pt x="2970" y="4369"/>
                              </a:cubicBezTo>
                              <a:cubicBezTo>
                                <a:pt x="2974" y="4387"/>
                                <a:pt x="2978" y="4405"/>
                                <a:pt x="2982" y="4423"/>
                              </a:cubicBezTo>
                            </a:path>
                            <a:path w="599" h="602">
                              <a:moveTo>
                                <a:pt x="2872" y="4500"/>
                              </a:moveTo>
                              <a:cubicBezTo>
                                <a:pt x="2866" y="4510"/>
                                <a:pt x="2852" y="4521"/>
                                <a:pt x="2850" y="4532"/>
                              </a:cubicBezTo>
                              <a:cubicBezTo>
                                <a:pt x="2849" y="4539"/>
                                <a:pt x="2853" y="4542"/>
                                <a:pt x="2860" y="4544"/>
                              </a:cubicBezTo>
                              <a:cubicBezTo>
                                <a:pt x="2880" y="4550"/>
                                <a:pt x="2901" y="4545"/>
                                <a:pt x="2920" y="4540"/>
                              </a:cubicBezTo>
                              <a:cubicBezTo>
                                <a:pt x="2948" y="4532"/>
                                <a:pt x="2974" y="4517"/>
                                <a:pt x="2999" y="4502"/>
                              </a:cubicBezTo>
                              <a:cubicBezTo>
                                <a:pt x="3004" y="4499"/>
                                <a:pt x="3010" y="4495"/>
                                <a:pt x="3015" y="4492"/>
                              </a:cubicBezTo>
                            </a:path>
                            <a:path w="599" h="602">
                              <a:moveTo>
                                <a:pt x="2810" y="4177"/>
                              </a:moveTo>
                              <a:cubicBezTo>
                                <a:pt x="2795" y="4176"/>
                                <a:pt x="2832" y="4192"/>
                                <a:pt x="2796" y="4172"/>
                              </a:cubicBezTo>
                              <a:cubicBezTo>
                                <a:pt x="2807" y="4167"/>
                                <a:pt x="2818" y="4159"/>
                                <a:pt x="2829" y="4153"/>
                              </a:cubicBezTo>
                              <a:cubicBezTo>
                                <a:pt x="2856" y="4138"/>
                                <a:pt x="2884" y="4125"/>
                                <a:pt x="2912" y="4111"/>
                              </a:cubicBezTo>
                              <a:cubicBezTo>
                                <a:pt x="2941" y="4096"/>
                                <a:pt x="2965" y="4087"/>
                                <a:pt x="2996" y="4078"/>
                              </a:cubicBezTo>
                            </a:path>
                            <a:path w="599" h="602">
                              <a:moveTo>
                                <a:pt x="3394" y="3983"/>
                              </a:moveTo>
                              <a:cubicBezTo>
                                <a:pt x="3378" y="3969"/>
                                <a:pt x="3362" y="3954"/>
                                <a:pt x="3345" y="3945"/>
                              </a:cubicBezTo>
                              <a:cubicBezTo>
                                <a:pt x="3337" y="3941"/>
                                <a:pt x="3311" y="3959"/>
                                <a:pt x="3305" y="3964"/>
                              </a:cubicBezTo>
                              <a:cubicBezTo>
                                <a:pt x="3284" y="3980"/>
                                <a:pt x="3270" y="4004"/>
                                <a:pt x="3262" y="4029"/>
                              </a:cubicBezTo>
                              <a:cubicBezTo>
                                <a:pt x="3248" y="4071"/>
                                <a:pt x="3248" y="4117"/>
                                <a:pt x="3248" y="4161"/>
                              </a:cubicBezTo>
                              <a:cubicBezTo>
                                <a:pt x="3248" y="4210"/>
                                <a:pt x="3250" y="4262"/>
                                <a:pt x="3258" y="4310"/>
                              </a:cubicBezTo>
                              <a:cubicBezTo>
                                <a:pt x="3262" y="4337"/>
                                <a:pt x="3270" y="4363"/>
                                <a:pt x="3274" y="4390"/>
                              </a:cubicBezTo>
                            </a:path>
                            <a:path w="599" h="602">
                              <a:moveTo>
                                <a:pt x="3195" y="4317"/>
                              </a:moveTo>
                              <a:cubicBezTo>
                                <a:pt x="3185" y="4315"/>
                                <a:pt x="3201" y="4319"/>
                                <a:pt x="3178" y="4313"/>
                              </a:cubicBezTo>
                              <a:cubicBezTo>
                                <a:pt x="3178" y="4313"/>
                                <a:pt x="3191" y="4314"/>
                                <a:pt x="3195" y="4312"/>
                              </a:cubicBezTo>
                              <a:cubicBezTo>
                                <a:pt x="3217" y="4303"/>
                                <a:pt x="3239" y="4296"/>
                                <a:pt x="3262" y="4289"/>
                              </a:cubicBezTo>
                              <a:cubicBezTo>
                                <a:pt x="3290" y="4280"/>
                                <a:pt x="3316" y="4267"/>
                                <a:pt x="3344" y="42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96,3945" coordsize="599,602" path="m2983,4009c2969,4012,2967,4005,2949,4020c2939,4028,2939,4052,2937,4062c2931,4101,2932,4140,2936,4179c2943,4244,2956,4306,2970,4369c2974,4387,2978,4405,2982,4423em2872,4500c2866,4510,2852,4521,2850,4532c2849,4539,2853,4542,2860,4544c2880,4550,2901,4545,2920,4540c2948,4532,2974,4517,2999,4502c3004,4499,3010,4495,3015,4492em2810,4177c2795,4176,2832,4192,2796,4172c2807,4167,2818,4159,2829,4153c2856,4138,2884,4125,2912,4111c2941,4096,2965,4087,2996,4078em3394,3983c3378,3969,3362,3954,3345,3945c3337,3941,3311,3959,3305,3964c3284,3980,3270,4004,3262,4029c3248,4071,3248,4117,3248,4161c3248,4210,3250,4262,3258,4310c3262,4337,3270,4363,3274,4390em3195,4317c3185,4315,3201,4319,3178,4313c3178,4313,3191,4314,3195,4312c3217,4303,3239,4296,3262,4289c3290,4280,3316,4267,3344,4259e" stroked="t" o:allowincell="f" style="position:absolute;margin-left:7.25pt;margin-top:16.05pt;width:16.95pt;height:1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9720</wp:posOffset>
                </wp:positionH>
                <wp:positionV relativeFrom="paragraph">
                  <wp:posOffset>186055</wp:posOffset>
                </wp:positionV>
                <wp:extent cx="594360" cy="316865"/>
                <wp:effectExtent l="6985" t="762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2" h="881">
                              <a:moveTo>
                                <a:pt x="6949" y="4235"/>
                              </a:moveTo>
                              <a:cubicBezTo>
                                <a:pt x="6941" y="4275"/>
                                <a:pt x="6933" y="4316"/>
                                <a:pt x="6926" y="4357"/>
                              </a:cubicBezTo>
                              <a:cubicBezTo>
                                <a:pt x="6920" y="4392"/>
                                <a:pt x="6913" y="4428"/>
                                <a:pt x="6910" y="4464"/>
                              </a:cubicBezTo>
                              <a:cubicBezTo>
                                <a:pt x="6905" y="4517"/>
                                <a:pt x="6908" y="4570"/>
                                <a:pt x="6909" y="4624"/>
                              </a:cubicBezTo>
                              <a:cubicBezTo>
                                <a:pt x="6910" y="4652"/>
                                <a:pt x="6912" y="4680"/>
                                <a:pt x="6912" y="4708"/>
                              </a:cubicBezTo>
                              <a:cubicBezTo>
                                <a:pt x="6912" y="4726"/>
                                <a:pt x="6912" y="4714"/>
                                <a:pt x="6912" y="4701"/>
                              </a:cubicBezTo>
                              <a:cubicBezTo>
                                <a:pt x="6912" y="4621"/>
                                <a:pt x="6910" y="4540"/>
                                <a:pt x="6917" y="4460"/>
                              </a:cubicBezTo>
                              <a:cubicBezTo>
                                <a:pt x="6922" y="4401"/>
                                <a:pt x="6934" y="4342"/>
                                <a:pt x="6946" y="4284"/>
                              </a:cubicBezTo>
                              <a:cubicBezTo>
                                <a:pt x="6953" y="4250"/>
                                <a:pt x="6959" y="4214"/>
                                <a:pt x="6979" y="4184"/>
                              </a:cubicBezTo>
                              <a:cubicBezTo>
                                <a:pt x="6989" y="4169"/>
                                <a:pt x="6994" y="4173"/>
                                <a:pt x="7006" y="4167"/>
                              </a:cubicBezTo>
                              <a:cubicBezTo>
                                <a:pt x="7027" y="4178"/>
                                <a:pt x="7039" y="4191"/>
                                <a:pt x="7049" y="4214"/>
                              </a:cubicBezTo>
                              <a:cubicBezTo>
                                <a:pt x="7060" y="4238"/>
                                <a:pt x="7062" y="4263"/>
                                <a:pt x="7060" y="4289"/>
                              </a:cubicBezTo>
                              <a:cubicBezTo>
                                <a:pt x="7058" y="4313"/>
                                <a:pt x="7045" y="4335"/>
                                <a:pt x="7029" y="4352"/>
                              </a:cubicBezTo>
                              <a:cubicBezTo>
                                <a:pt x="7010" y="4372"/>
                                <a:pt x="6984" y="4389"/>
                                <a:pt x="6959" y="4401"/>
                              </a:cubicBezTo>
                              <a:cubicBezTo>
                                <a:pt x="6940" y="4410"/>
                                <a:pt x="6920" y="4420"/>
                                <a:pt x="6900" y="4425"/>
                              </a:cubicBezTo>
                            </a:path>
                            <a:path w="1652" h="881">
                              <a:moveTo>
                                <a:pt x="7278" y="4313"/>
                              </a:moveTo>
                              <a:cubicBezTo>
                                <a:pt x="7267" y="4310"/>
                                <a:pt x="7254" y="4306"/>
                                <a:pt x="7244" y="4303"/>
                              </a:cubicBezTo>
                              <a:cubicBezTo>
                                <a:pt x="7226" y="4297"/>
                                <a:pt x="7210" y="4300"/>
                                <a:pt x="7193" y="4310"/>
                              </a:cubicBezTo>
                              <a:cubicBezTo>
                                <a:pt x="7166" y="4325"/>
                                <a:pt x="7139" y="4349"/>
                                <a:pt x="7122" y="4375"/>
                              </a:cubicBezTo>
                              <a:cubicBezTo>
                                <a:pt x="7109" y="4395"/>
                                <a:pt x="7097" y="4424"/>
                                <a:pt x="7108" y="4448"/>
                              </a:cubicBezTo>
                              <a:cubicBezTo>
                                <a:pt x="7119" y="4472"/>
                                <a:pt x="7143" y="4472"/>
                                <a:pt x="7165" y="4472"/>
                              </a:cubicBezTo>
                              <a:cubicBezTo>
                                <a:pt x="7187" y="4472"/>
                                <a:pt x="7210" y="4467"/>
                                <a:pt x="7225" y="4448"/>
                              </a:cubicBezTo>
                              <a:cubicBezTo>
                                <a:pt x="7236" y="4434"/>
                                <a:pt x="7243" y="4412"/>
                                <a:pt x="7241" y="4394"/>
                              </a:cubicBezTo>
                              <a:cubicBezTo>
                                <a:pt x="7240" y="4377"/>
                                <a:pt x="7235" y="4365"/>
                                <a:pt x="7226" y="4352"/>
                              </a:cubicBezTo>
                              <a:cubicBezTo>
                                <a:pt x="7224" y="4347"/>
                                <a:pt x="7223" y="4346"/>
                                <a:pt x="7221" y="4343"/>
                              </a:cubicBezTo>
                              <a:cubicBezTo>
                                <a:pt x="7222" y="4358"/>
                                <a:pt x="7224" y="4366"/>
                                <a:pt x="7231" y="4380"/>
                              </a:cubicBezTo>
                              <a:cubicBezTo>
                                <a:pt x="7244" y="4406"/>
                                <a:pt x="7259" y="4432"/>
                                <a:pt x="7279" y="4453"/>
                              </a:cubicBezTo>
                              <a:cubicBezTo>
                                <a:pt x="7291" y="4465"/>
                                <a:pt x="7311" y="4485"/>
                                <a:pt x="7328" y="4488"/>
                              </a:cubicBezTo>
                              <a:cubicBezTo>
                                <a:pt x="7336" y="4488"/>
                                <a:pt x="7340" y="4488"/>
                                <a:pt x="7344" y="4483"/>
                              </a:cubicBezTo>
                            </a:path>
                            <a:path w="1652" h="881">
                              <a:moveTo>
                                <a:pt x="7374" y="4327"/>
                              </a:moveTo>
                              <a:cubicBezTo>
                                <a:pt x="7374" y="4303"/>
                                <a:pt x="7377" y="4288"/>
                                <a:pt x="7385" y="4263"/>
                              </a:cubicBezTo>
                              <a:cubicBezTo>
                                <a:pt x="7386" y="4263"/>
                                <a:pt x="7386" y="4263"/>
                                <a:pt x="7387" y="4263"/>
                              </a:cubicBezTo>
                              <a:cubicBezTo>
                                <a:pt x="7392" y="4277"/>
                                <a:pt x="7392" y="4288"/>
                                <a:pt x="7394" y="4303"/>
                              </a:cubicBezTo>
                              <a:cubicBezTo>
                                <a:pt x="7397" y="4332"/>
                                <a:pt x="7399" y="4360"/>
                                <a:pt x="7402" y="4389"/>
                              </a:cubicBezTo>
                              <a:cubicBezTo>
                                <a:pt x="7404" y="4409"/>
                                <a:pt x="7406" y="4430"/>
                                <a:pt x="7408" y="4450"/>
                              </a:cubicBezTo>
                              <a:cubicBezTo>
                                <a:pt x="7408" y="4452"/>
                                <a:pt x="7408" y="4455"/>
                                <a:pt x="7408" y="4457"/>
                              </a:cubicBezTo>
                              <a:cubicBezTo>
                                <a:pt x="7409" y="4455"/>
                                <a:pt x="7416" y="4435"/>
                                <a:pt x="7418" y="4430"/>
                              </a:cubicBezTo>
                              <a:cubicBezTo>
                                <a:pt x="7430" y="4391"/>
                                <a:pt x="7438" y="4352"/>
                                <a:pt x="7451" y="4313"/>
                              </a:cubicBezTo>
                              <a:cubicBezTo>
                                <a:pt x="7459" y="4288"/>
                                <a:pt x="7470" y="4265"/>
                                <a:pt x="7485" y="4243"/>
                              </a:cubicBezTo>
                              <a:cubicBezTo>
                                <a:pt x="7493" y="4232"/>
                                <a:pt x="7496" y="4230"/>
                                <a:pt x="7508" y="4226"/>
                              </a:cubicBezTo>
                            </a:path>
                            <a:path w="1652" h="881">
                              <a:moveTo>
                                <a:pt x="7744" y="4294"/>
                              </a:moveTo>
                              <a:cubicBezTo>
                                <a:pt x="7732" y="4289"/>
                                <a:pt x="7719" y="4285"/>
                                <a:pt x="7705" y="4282"/>
                              </a:cubicBezTo>
                              <a:cubicBezTo>
                                <a:pt x="7686" y="4278"/>
                                <a:pt x="7676" y="4284"/>
                                <a:pt x="7661" y="4296"/>
                              </a:cubicBezTo>
                              <a:cubicBezTo>
                                <a:pt x="7631" y="4320"/>
                                <a:pt x="7609" y="4350"/>
                                <a:pt x="7590" y="4382"/>
                              </a:cubicBezTo>
                              <a:cubicBezTo>
                                <a:pt x="7579" y="4400"/>
                                <a:pt x="7565" y="4427"/>
                                <a:pt x="7578" y="4448"/>
                              </a:cubicBezTo>
                              <a:cubicBezTo>
                                <a:pt x="7587" y="4463"/>
                                <a:pt x="7616" y="4460"/>
                                <a:pt x="7631" y="4458"/>
                              </a:cubicBezTo>
                              <a:cubicBezTo>
                                <a:pt x="7655" y="4456"/>
                                <a:pt x="7675" y="4447"/>
                                <a:pt x="7694" y="4432"/>
                              </a:cubicBezTo>
                              <a:cubicBezTo>
                                <a:pt x="7711" y="4419"/>
                                <a:pt x="7713" y="4398"/>
                                <a:pt x="7710" y="4378"/>
                              </a:cubicBezTo>
                              <a:cubicBezTo>
                                <a:pt x="7708" y="4367"/>
                                <a:pt x="7701" y="4355"/>
                                <a:pt x="7698" y="4345"/>
                              </a:cubicBezTo>
                              <a:cubicBezTo>
                                <a:pt x="7698" y="4343"/>
                                <a:pt x="7697" y="4342"/>
                                <a:pt x="7697" y="4340"/>
                              </a:cubicBezTo>
                              <a:cubicBezTo>
                                <a:pt x="7697" y="4365"/>
                                <a:pt x="7698" y="4391"/>
                                <a:pt x="7703" y="4416"/>
                              </a:cubicBezTo>
                              <a:cubicBezTo>
                                <a:pt x="7710" y="4453"/>
                                <a:pt x="7725" y="4492"/>
                                <a:pt x="7740" y="4527"/>
                              </a:cubicBezTo>
                              <a:cubicBezTo>
                                <a:pt x="7748" y="4546"/>
                                <a:pt x="7757" y="4561"/>
                                <a:pt x="7770" y="4577"/>
                              </a:cubicBezTo>
                            </a:path>
                            <a:path w="1652" h="881">
                              <a:moveTo>
                                <a:pt x="7856" y="4156"/>
                              </a:moveTo>
                              <a:cubicBezTo>
                                <a:pt x="7861" y="4093"/>
                                <a:pt x="7868" y="4033"/>
                                <a:pt x="7880" y="3969"/>
                              </a:cubicBezTo>
                              <a:cubicBezTo>
                                <a:pt x="7881" y="3962"/>
                                <a:pt x="7880" y="3983"/>
                                <a:pt x="7880" y="3990"/>
                              </a:cubicBezTo>
                              <a:cubicBezTo>
                                <a:pt x="7878" y="4035"/>
                                <a:pt x="7871" y="4079"/>
                                <a:pt x="7868" y="4123"/>
                              </a:cubicBezTo>
                              <a:cubicBezTo>
                                <a:pt x="7863" y="4191"/>
                                <a:pt x="7859" y="4259"/>
                                <a:pt x="7857" y="4327"/>
                              </a:cubicBezTo>
                              <a:cubicBezTo>
                                <a:pt x="7855" y="4394"/>
                                <a:pt x="7857" y="4461"/>
                                <a:pt x="7860" y="4528"/>
                              </a:cubicBezTo>
                              <a:cubicBezTo>
                                <a:pt x="7861" y="4546"/>
                                <a:pt x="7863" y="4556"/>
                                <a:pt x="7866" y="4572"/>
                              </a:cubicBezTo>
                            </a:path>
                            <a:path w="1652" h="881">
                              <a:moveTo>
                                <a:pt x="8007" y="3964"/>
                              </a:moveTo>
                              <a:cubicBezTo>
                                <a:pt x="8016" y="3954"/>
                                <a:pt x="8022" y="3947"/>
                                <a:pt x="8032" y="3936"/>
                              </a:cubicBezTo>
                              <a:cubicBezTo>
                                <a:pt x="8032" y="3979"/>
                                <a:pt x="8027" y="4021"/>
                                <a:pt x="8022" y="4064"/>
                              </a:cubicBezTo>
                              <a:cubicBezTo>
                                <a:pt x="8013" y="4134"/>
                                <a:pt x="8004" y="4205"/>
                                <a:pt x="7997" y="4275"/>
                              </a:cubicBezTo>
                              <a:cubicBezTo>
                                <a:pt x="7992" y="4334"/>
                                <a:pt x="7987" y="4392"/>
                                <a:pt x="7987" y="4451"/>
                              </a:cubicBezTo>
                              <a:cubicBezTo>
                                <a:pt x="7987" y="4476"/>
                                <a:pt x="7987" y="4483"/>
                                <a:pt x="7989" y="4499"/>
                              </a:cubicBezTo>
                            </a:path>
                            <a:path w="1652" h="881">
                              <a:moveTo>
                                <a:pt x="8102" y="4306"/>
                              </a:moveTo>
                              <a:cubicBezTo>
                                <a:pt x="8102" y="4315"/>
                                <a:pt x="8102" y="4322"/>
                                <a:pt x="8106" y="4329"/>
                              </a:cubicBezTo>
                              <a:cubicBezTo>
                                <a:pt x="8111" y="4337"/>
                                <a:pt x="8129" y="4335"/>
                                <a:pt x="8136" y="4334"/>
                              </a:cubicBezTo>
                              <a:cubicBezTo>
                                <a:pt x="8163" y="4328"/>
                                <a:pt x="8178" y="4309"/>
                                <a:pt x="8196" y="4291"/>
                              </a:cubicBezTo>
                              <a:cubicBezTo>
                                <a:pt x="8216" y="4270"/>
                                <a:pt x="8224" y="4257"/>
                                <a:pt x="8223" y="4228"/>
                              </a:cubicBezTo>
                              <a:cubicBezTo>
                                <a:pt x="8223" y="4209"/>
                                <a:pt x="8224" y="4196"/>
                                <a:pt x="8202" y="4195"/>
                              </a:cubicBezTo>
                              <a:cubicBezTo>
                                <a:pt x="8176" y="4194"/>
                                <a:pt x="8154" y="4225"/>
                                <a:pt x="8143" y="4245"/>
                              </a:cubicBezTo>
                              <a:cubicBezTo>
                                <a:pt x="8123" y="4283"/>
                                <a:pt x="8112" y="4328"/>
                                <a:pt x="8109" y="4371"/>
                              </a:cubicBezTo>
                              <a:cubicBezTo>
                                <a:pt x="8107" y="4408"/>
                                <a:pt x="8115" y="4439"/>
                                <a:pt x="8132" y="4472"/>
                              </a:cubicBezTo>
                              <a:cubicBezTo>
                                <a:pt x="8145" y="4496"/>
                                <a:pt x="8165" y="4520"/>
                                <a:pt x="8190" y="4532"/>
                              </a:cubicBezTo>
                              <a:cubicBezTo>
                                <a:pt x="8201" y="4534"/>
                                <a:pt x="8205" y="4535"/>
                                <a:pt x="8213" y="4534"/>
                              </a:cubicBezTo>
                            </a:path>
                            <a:path w="1652" h="881">
                              <a:moveTo>
                                <a:pt x="8422" y="3896"/>
                              </a:moveTo>
                              <a:cubicBezTo>
                                <a:pt x="8418" y="3914"/>
                                <a:pt x="8416" y="3930"/>
                                <a:pt x="8413" y="3948"/>
                              </a:cubicBezTo>
                              <a:cubicBezTo>
                                <a:pt x="8403" y="4002"/>
                                <a:pt x="8395" y="4057"/>
                                <a:pt x="8386" y="4111"/>
                              </a:cubicBezTo>
                              <a:cubicBezTo>
                                <a:pt x="8374" y="4187"/>
                                <a:pt x="8361" y="4263"/>
                                <a:pt x="8353" y="4340"/>
                              </a:cubicBezTo>
                              <a:cubicBezTo>
                                <a:pt x="8347" y="4397"/>
                                <a:pt x="8342" y="4454"/>
                                <a:pt x="8342" y="4511"/>
                              </a:cubicBezTo>
                              <a:cubicBezTo>
                                <a:pt x="8343" y="4535"/>
                                <a:pt x="8343" y="4541"/>
                                <a:pt x="8346" y="4556"/>
                              </a:cubicBezTo>
                            </a:path>
                            <a:path w="1652" h="881">
                              <a:moveTo>
                                <a:pt x="8551" y="4443"/>
                              </a:moveTo>
                              <a:cubicBezTo>
                                <a:pt x="8546" y="4452"/>
                                <a:pt x="8543" y="4459"/>
                                <a:pt x="8541" y="4472"/>
                              </a:cubicBezTo>
                              <a:cubicBezTo>
                                <a:pt x="8538" y="4494"/>
                                <a:pt x="8531" y="4513"/>
                                <a:pt x="8526" y="4534"/>
                              </a:cubicBezTo>
                              <a:cubicBezTo>
                                <a:pt x="8515" y="4578"/>
                                <a:pt x="8506" y="4624"/>
                                <a:pt x="8499" y="4668"/>
                              </a:cubicBezTo>
                              <a:cubicBezTo>
                                <a:pt x="8494" y="4700"/>
                                <a:pt x="8487" y="4732"/>
                                <a:pt x="8483" y="4764"/>
                              </a:cubicBezTo>
                              <a:cubicBezTo>
                                <a:pt x="8483" y="4768"/>
                                <a:pt x="8482" y="4772"/>
                                <a:pt x="8482" y="47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00,3896" coordsize="1652,881" path="m6949,4235c6941,4275,6933,4316,6926,4357c6920,4392,6913,4428,6910,4464c6905,4517,6908,4570,6909,4624c6910,4652,6912,4680,6912,4708c6912,4726,6912,4714,6912,4701c6912,4621,6910,4540,6917,4460c6922,4401,6934,4342,6946,4284c6953,4250,6959,4214,6979,4184c6989,4169,6994,4173,7006,4167c7027,4178,7039,4191,7049,4214c7060,4238,7062,4263,7060,4289c7058,4313,7045,4335,7029,4352c7010,4372,6984,4389,6959,4401c6940,4410,6920,4420,6900,4425em7278,4313c7267,4310,7254,4306,7244,4303c7226,4297,7210,4300,7193,4310c7166,4325,7139,4349,7122,4375c7109,4395,7097,4424,7108,4448c7119,4472,7143,4472,7165,4472c7187,4472,7210,4467,7225,4448c7236,4434,7243,4412,7241,4394c7240,4377,7235,4365,7226,4352c7224,4347,7223,4346,7221,4343c7222,4358,7224,4366,7231,4380c7244,4406,7259,4432,7279,4453c7291,4465,7311,4485,7328,4488c7336,4488,7340,4488,7344,4483em7374,4327c7374,4303,7377,4288,7385,4263c7386,4263,7386,4263,7387,4263c7392,4277,7392,4288,7394,4303c7397,4332,7399,4360,7402,4389c7404,4409,7406,4430,7408,4450c7408,4452,7408,4455,7408,4457c7409,4455,7416,4435,7418,4430c7430,4391,7438,4352,7451,4313c7459,4288,7470,4265,7485,4243c7493,4232,7496,4230,7508,4226em7744,4294c7732,4289,7719,4285,7705,4282c7686,4278,7676,4284,7661,4296c7631,4320,7609,4350,7590,4382c7579,4400,7565,4427,7578,4448c7587,4463,7616,4460,7631,4458c7655,4456,7675,4447,7694,4432c7711,4419,7713,4398,7710,4378c7708,4367,7701,4355,7698,4345c7698,4343,7697,4342,7697,4340c7697,4365,7698,4391,7703,4416c7710,4453,7725,4492,7740,4527c7748,4546,7757,4561,7770,4577em7856,4156c7861,4093,7868,4033,7880,3969c7881,3962,7880,3983,7880,3990c7878,4035,7871,4079,7868,4123c7863,4191,7859,4259,7857,4327c7855,4394,7857,4461,7860,4528c7861,4546,7863,4556,7866,4572em8007,3964c8016,3954,8022,3947,8032,3936c8032,3979,8027,4021,8022,4064c8013,4134,8004,4205,7997,4275c7992,4334,7987,4392,7987,4451c7987,4476,7987,4483,7989,4499em8102,4306c8102,4315,8102,4322,8106,4329c8111,4337,8129,4335,8136,4334c8163,4328,8178,4309,8196,4291c8216,4270,8224,4257,8223,4228c8223,4209,8224,4196,8202,4195c8176,4194,8154,4225,8143,4245c8123,4283,8112,4328,8109,4371c8107,4408,8115,4439,8132,4472c8145,4496,8165,4520,8190,4532c8201,4534,8205,4535,8213,4534em8422,3896c8418,3914,8416,3930,8413,3948c8403,4002,8395,4057,8386,4111c8374,4187,8361,4263,8353,4340c8347,4397,8342,4454,8342,4511c8343,4535,8343,4541,8346,4556em8551,4443c8546,4452,8543,4459,8541,4472c8538,4494,8531,4513,8526,4534c8515,4578,8506,4624,8499,4668c8494,4700,8487,4732,8483,4764c8483,4768,8482,4772,8482,4776e" stroked="t" o:allowincell="f" style="position:absolute;margin-left:123.6pt;margin-top:14.65pt;width:46.75pt;height:24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755</wp:posOffset>
                </wp:positionH>
                <wp:positionV relativeFrom="paragraph">
                  <wp:posOffset>187960</wp:posOffset>
                </wp:positionV>
                <wp:extent cx="936625" cy="32258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3" h="896">
                              <a:moveTo>
                                <a:pt x="11784" y="4256"/>
                              </a:moveTo>
                              <a:cubicBezTo>
                                <a:pt x="11783" y="4260"/>
                                <a:pt x="11783" y="4262"/>
                                <a:pt x="11781" y="4266"/>
                              </a:cubicBezTo>
                              <a:cubicBezTo>
                                <a:pt x="11780" y="4269"/>
                                <a:pt x="11780" y="4268"/>
                                <a:pt x="11778" y="4271"/>
                              </a:cubicBezTo>
                              <a:cubicBezTo>
                                <a:pt x="11786" y="4255"/>
                                <a:pt x="11795" y="4243"/>
                                <a:pt x="11787" y="4224"/>
                              </a:cubicBezTo>
                              <a:cubicBezTo>
                                <a:pt x="11779" y="4206"/>
                                <a:pt x="11754" y="4208"/>
                                <a:pt x="11738" y="4209"/>
                              </a:cubicBezTo>
                              <a:cubicBezTo>
                                <a:pt x="11706" y="4212"/>
                                <a:pt x="11674" y="4236"/>
                                <a:pt x="11650" y="4257"/>
                              </a:cubicBezTo>
                              <a:cubicBezTo>
                                <a:pt x="11615" y="4288"/>
                                <a:pt x="11582" y="4328"/>
                                <a:pt x="11567" y="4373"/>
                              </a:cubicBezTo>
                              <a:cubicBezTo>
                                <a:pt x="11554" y="4414"/>
                                <a:pt x="11558" y="4450"/>
                                <a:pt x="11577" y="4488"/>
                              </a:cubicBezTo>
                              <a:cubicBezTo>
                                <a:pt x="11592" y="4517"/>
                                <a:pt x="11615" y="4536"/>
                                <a:pt x="11645" y="4547"/>
                              </a:cubicBezTo>
                              <a:cubicBezTo>
                                <a:pt x="11674" y="4558"/>
                                <a:pt x="11696" y="4551"/>
                                <a:pt x="11724" y="4542"/>
                              </a:cubicBezTo>
                            </a:path>
                            <a:path w="2603" h="896">
                              <a:moveTo>
                                <a:pt x="11913" y="4313"/>
                              </a:moveTo>
                              <a:cubicBezTo>
                                <a:pt x="11914" y="4313"/>
                                <a:pt x="11923" y="4308"/>
                                <a:pt x="11924" y="4308"/>
                              </a:cubicBezTo>
                              <a:cubicBezTo>
                                <a:pt x="11918" y="4322"/>
                                <a:pt x="11911" y="4332"/>
                                <a:pt x="11903" y="4345"/>
                              </a:cubicBezTo>
                              <a:cubicBezTo>
                                <a:pt x="11888" y="4369"/>
                                <a:pt x="11874" y="4395"/>
                                <a:pt x="11861" y="4420"/>
                              </a:cubicBezTo>
                              <a:cubicBezTo>
                                <a:pt x="11853" y="4435"/>
                                <a:pt x="11835" y="4474"/>
                                <a:pt x="11851" y="4490"/>
                              </a:cubicBezTo>
                              <a:cubicBezTo>
                                <a:pt x="11866" y="4505"/>
                                <a:pt x="11905" y="4491"/>
                                <a:pt x="11921" y="4486"/>
                              </a:cubicBezTo>
                              <a:cubicBezTo>
                                <a:pt x="11947" y="4479"/>
                                <a:pt x="11980" y="4469"/>
                                <a:pt x="11999" y="4448"/>
                              </a:cubicBezTo>
                              <a:cubicBezTo>
                                <a:pt x="12019" y="4426"/>
                                <a:pt x="12020" y="4396"/>
                                <a:pt x="12013" y="4369"/>
                              </a:cubicBezTo>
                              <a:cubicBezTo>
                                <a:pt x="12007" y="4344"/>
                                <a:pt x="11993" y="4328"/>
                                <a:pt x="11973" y="4313"/>
                              </a:cubicBezTo>
                              <a:cubicBezTo>
                                <a:pt x="11965" y="4307"/>
                                <a:pt x="11958" y="4304"/>
                                <a:pt x="11950" y="4299"/>
                              </a:cubicBezTo>
                            </a:path>
                            <a:path w="2603" h="896">
                              <a:moveTo>
                                <a:pt x="12127" y="4271"/>
                              </a:moveTo>
                              <a:cubicBezTo>
                                <a:pt x="12129" y="4291"/>
                                <a:pt x="12130" y="4297"/>
                                <a:pt x="12126" y="4315"/>
                              </a:cubicBezTo>
                              <a:cubicBezTo>
                                <a:pt x="12121" y="4338"/>
                                <a:pt x="12115" y="4360"/>
                                <a:pt x="12112" y="4383"/>
                              </a:cubicBezTo>
                              <a:cubicBezTo>
                                <a:pt x="12108" y="4410"/>
                                <a:pt x="12108" y="4438"/>
                                <a:pt x="12110" y="4465"/>
                              </a:cubicBezTo>
                              <a:cubicBezTo>
                                <a:pt x="12111" y="4481"/>
                                <a:pt x="12118" y="4497"/>
                                <a:pt x="12126" y="4511"/>
                              </a:cubicBezTo>
                              <a:cubicBezTo>
                                <a:pt x="12135" y="4509"/>
                                <a:pt x="12135" y="4509"/>
                                <a:pt x="12136" y="4495"/>
                              </a:cubicBezTo>
                              <a:cubicBezTo>
                                <a:pt x="12140" y="4442"/>
                                <a:pt x="12130" y="4387"/>
                                <a:pt x="12139" y="4334"/>
                              </a:cubicBezTo>
                              <a:cubicBezTo>
                                <a:pt x="12142" y="4316"/>
                                <a:pt x="12145" y="4300"/>
                                <a:pt x="12159" y="4287"/>
                              </a:cubicBezTo>
                              <a:cubicBezTo>
                                <a:pt x="12166" y="4280"/>
                                <a:pt x="12180" y="4273"/>
                                <a:pt x="12190" y="4273"/>
                              </a:cubicBezTo>
                              <a:cubicBezTo>
                                <a:pt x="12193" y="4274"/>
                                <a:pt x="12196" y="4274"/>
                                <a:pt x="12199" y="4275"/>
                              </a:cubicBezTo>
                            </a:path>
                            <a:path w="2603" h="896">
                              <a:moveTo>
                                <a:pt x="12272" y="4299"/>
                              </a:moveTo>
                              <a:cubicBezTo>
                                <a:pt x="12275" y="4304"/>
                                <a:pt x="12280" y="4314"/>
                                <a:pt x="12282" y="4320"/>
                              </a:cubicBezTo>
                              <a:cubicBezTo>
                                <a:pt x="12285" y="4331"/>
                                <a:pt x="12280" y="4346"/>
                                <a:pt x="12280" y="4357"/>
                              </a:cubicBezTo>
                              <a:cubicBezTo>
                                <a:pt x="12280" y="4378"/>
                                <a:pt x="12281" y="4395"/>
                                <a:pt x="12285" y="4415"/>
                              </a:cubicBezTo>
                              <a:cubicBezTo>
                                <a:pt x="12289" y="4434"/>
                                <a:pt x="12292" y="4449"/>
                                <a:pt x="12303" y="4465"/>
                              </a:cubicBezTo>
                              <a:cubicBezTo>
                                <a:pt x="12305" y="4468"/>
                                <a:pt x="12321" y="4489"/>
                                <a:pt x="12328" y="4485"/>
                              </a:cubicBezTo>
                              <a:cubicBezTo>
                                <a:pt x="12339" y="4478"/>
                                <a:pt x="12341" y="4465"/>
                                <a:pt x="12343" y="4453"/>
                              </a:cubicBezTo>
                              <a:cubicBezTo>
                                <a:pt x="12349" y="4418"/>
                                <a:pt x="12343" y="4383"/>
                                <a:pt x="12346" y="4348"/>
                              </a:cubicBezTo>
                              <a:cubicBezTo>
                                <a:pt x="12348" y="4326"/>
                                <a:pt x="12349" y="4303"/>
                                <a:pt x="12358" y="4282"/>
                              </a:cubicBezTo>
                              <a:cubicBezTo>
                                <a:pt x="12363" y="4269"/>
                                <a:pt x="12376" y="4261"/>
                                <a:pt x="12389" y="4256"/>
                              </a:cubicBezTo>
                              <a:cubicBezTo>
                                <a:pt x="12402" y="4251"/>
                                <a:pt x="12415" y="4250"/>
                                <a:pt x="12429" y="4249"/>
                              </a:cubicBezTo>
                            </a:path>
                            <a:path w="2603" h="896">
                              <a:moveTo>
                                <a:pt x="12519" y="4287"/>
                              </a:moveTo>
                              <a:cubicBezTo>
                                <a:pt x="12541" y="4291"/>
                                <a:pt x="12526" y="4291"/>
                                <a:pt x="12542" y="4287"/>
                              </a:cubicBezTo>
                              <a:cubicBezTo>
                                <a:pt x="12556" y="4283"/>
                                <a:pt x="12573" y="4272"/>
                                <a:pt x="12586" y="4264"/>
                              </a:cubicBezTo>
                              <a:cubicBezTo>
                                <a:pt x="12597" y="4257"/>
                                <a:pt x="12617" y="4247"/>
                                <a:pt x="12624" y="4235"/>
                              </a:cubicBezTo>
                              <a:cubicBezTo>
                                <a:pt x="12629" y="4227"/>
                                <a:pt x="12629" y="4205"/>
                                <a:pt x="12621" y="4198"/>
                              </a:cubicBezTo>
                              <a:cubicBezTo>
                                <a:pt x="12609" y="4188"/>
                                <a:pt x="12580" y="4191"/>
                                <a:pt x="12568" y="4198"/>
                              </a:cubicBezTo>
                              <a:cubicBezTo>
                                <a:pt x="12544" y="4213"/>
                                <a:pt x="12523" y="4238"/>
                                <a:pt x="12512" y="4264"/>
                              </a:cubicBezTo>
                              <a:cubicBezTo>
                                <a:pt x="12500" y="4292"/>
                                <a:pt x="12492" y="4342"/>
                                <a:pt x="12506" y="4371"/>
                              </a:cubicBezTo>
                              <a:cubicBezTo>
                                <a:pt x="12516" y="4392"/>
                                <a:pt x="12534" y="4398"/>
                                <a:pt x="12554" y="4399"/>
                              </a:cubicBezTo>
                              <a:cubicBezTo>
                                <a:pt x="12560" y="4399"/>
                                <a:pt x="12566" y="4399"/>
                                <a:pt x="12572" y="4399"/>
                              </a:cubicBezTo>
                            </a:path>
                            <a:path w="2603" h="896">
                              <a:moveTo>
                                <a:pt x="12877" y="4242"/>
                              </a:moveTo>
                              <a:cubicBezTo>
                                <a:pt x="12889" y="4228"/>
                                <a:pt x="12910" y="4204"/>
                                <a:pt x="12915" y="4195"/>
                              </a:cubicBezTo>
                              <a:cubicBezTo>
                                <a:pt x="12914" y="4194"/>
                                <a:pt x="12913" y="4194"/>
                                <a:pt x="12912" y="4193"/>
                              </a:cubicBezTo>
                              <a:cubicBezTo>
                                <a:pt x="12897" y="4184"/>
                                <a:pt x="12890" y="4182"/>
                                <a:pt x="12871" y="4184"/>
                              </a:cubicBezTo>
                              <a:cubicBezTo>
                                <a:pt x="12842" y="4188"/>
                                <a:pt x="12815" y="4201"/>
                                <a:pt x="12790" y="4214"/>
                              </a:cubicBezTo>
                              <a:cubicBezTo>
                                <a:pt x="12769" y="4225"/>
                                <a:pt x="12742" y="4238"/>
                                <a:pt x="12735" y="4263"/>
                              </a:cubicBezTo>
                              <a:cubicBezTo>
                                <a:pt x="12728" y="4285"/>
                                <a:pt x="12761" y="4293"/>
                                <a:pt x="12774" y="4299"/>
                              </a:cubicBezTo>
                              <a:cubicBezTo>
                                <a:pt x="12802" y="4311"/>
                                <a:pt x="12842" y="4321"/>
                                <a:pt x="12865" y="4343"/>
                              </a:cubicBezTo>
                              <a:cubicBezTo>
                                <a:pt x="12878" y="4356"/>
                                <a:pt x="12877" y="4370"/>
                                <a:pt x="12862" y="4380"/>
                              </a:cubicBezTo>
                              <a:cubicBezTo>
                                <a:pt x="12836" y="4397"/>
                                <a:pt x="12807" y="4408"/>
                                <a:pt x="12779" y="4423"/>
                              </a:cubicBezTo>
                              <a:cubicBezTo>
                                <a:pt x="12752" y="4438"/>
                                <a:pt x="12726" y="4451"/>
                                <a:pt x="12699" y="4467"/>
                              </a:cubicBezTo>
                              <a:cubicBezTo>
                                <a:pt x="12679" y="4479"/>
                                <a:pt x="12692" y="4471"/>
                                <a:pt x="12692" y="4476"/>
                              </a:cubicBezTo>
                            </a:path>
                            <a:path w="2603" h="896">
                              <a:moveTo>
                                <a:pt x="12950" y="4298"/>
                              </a:moveTo>
                              <a:cubicBezTo>
                                <a:pt x="12951" y="4302"/>
                                <a:pt x="12948" y="4302"/>
                                <a:pt x="12950" y="4305"/>
                              </a:cubicBezTo>
                              <a:cubicBezTo>
                                <a:pt x="12960" y="4323"/>
                                <a:pt x="12953" y="4349"/>
                                <a:pt x="12951" y="4371"/>
                              </a:cubicBezTo>
                              <a:cubicBezTo>
                                <a:pt x="12947" y="4405"/>
                                <a:pt x="12945" y="4440"/>
                                <a:pt x="12940" y="4474"/>
                              </a:cubicBezTo>
                              <a:cubicBezTo>
                                <a:pt x="12935" y="4509"/>
                                <a:pt x="12936" y="4544"/>
                                <a:pt x="12933" y="4579"/>
                              </a:cubicBezTo>
                              <a:cubicBezTo>
                                <a:pt x="12932" y="4591"/>
                                <a:pt x="12929" y="4602"/>
                                <a:pt x="12928" y="4614"/>
                              </a:cubicBezTo>
                              <a:cubicBezTo>
                                <a:pt x="12929" y="4604"/>
                                <a:pt x="12930" y="4603"/>
                                <a:pt x="12931" y="4593"/>
                              </a:cubicBezTo>
                              <a:cubicBezTo>
                                <a:pt x="12936" y="4553"/>
                                <a:pt x="12942" y="4514"/>
                                <a:pt x="12948" y="4474"/>
                              </a:cubicBezTo>
                              <a:cubicBezTo>
                                <a:pt x="12956" y="4425"/>
                                <a:pt x="12970" y="4379"/>
                                <a:pt x="12987" y="4333"/>
                              </a:cubicBezTo>
                              <a:cubicBezTo>
                                <a:pt x="12998" y="4303"/>
                                <a:pt x="13014" y="4267"/>
                                <a:pt x="13038" y="4245"/>
                              </a:cubicBezTo>
                              <a:cubicBezTo>
                                <a:pt x="13046" y="4238"/>
                                <a:pt x="13074" y="4217"/>
                                <a:pt x="13087" y="4224"/>
                              </a:cubicBezTo>
                              <a:cubicBezTo>
                                <a:pt x="13102" y="4232"/>
                                <a:pt x="13116" y="4264"/>
                                <a:pt x="13113" y="4280"/>
                              </a:cubicBezTo>
                              <a:cubicBezTo>
                                <a:pt x="13109" y="4300"/>
                                <a:pt x="13093" y="4317"/>
                                <a:pt x="13078" y="4329"/>
                              </a:cubicBezTo>
                              <a:cubicBezTo>
                                <a:pt x="13053" y="4348"/>
                                <a:pt x="13026" y="4364"/>
                                <a:pt x="13000" y="4382"/>
                              </a:cubicBezTo>
                              <a:cubicBezTo>
                                <a:pt x="12986" y="4392"/>
                                <a:pt x="12964" y="4401"/>
                                <a:pt x="12953" y="4415"/>
                              </a:cubicBezTo>
                              <a:cubicBezTo>
                                <a:pt x="12952" y="4417"/>
                                <a:pt x="12952" y="4418"/>
                                <a:pt x="12951" y="4420"/>
                              </a:cubicBezTo>
                            </a:path>
                            <a:path w="2603" h="896">
                              <a:moveTo>
                                <a:pt x="13199" y="4256"/>
                              </a:moveTo>
                              <a:cubicBezTo>
                                <a:pt x="13195" y="4257"/>
                                <a:pt x="13186" y="4263"/>
                                <a:pt x="13181" y="4268"/>
                              </a:cubicBezTo>
                              <a:cubicBezTo>
                                <a:pt x="13165" y="4283"/>
                                <a:pt x="13151" y="4303"/>
                                <a:pt x="13141" y="4322"/>
                              </a:cubicBezTo>
                              <a:cubicBezTo>
                                <a:pt x="13129" y="4344"/>
                                <a:pt x="13119" y="4366"/>
                                <a:pt x="13121" y="4392"/>
                              </a:cubicBezTo>
                              <a:cubicBezTo>
                                <a:pt x="13123" y="4415"/>
                                <a:pt x="13141" y="4419"/>
                                <a:pt x="13160" y="4420"/>
                              </a:cubicBezTo>
                              <a:cubicBezTo>
                                <a:pt x="13195" y="4421"/>
                                <a:pt x="13205" y="4414"/>
                                <a:pt x="13233" y="4399"/>
                              </a:cubicBezTo>
                              <a:cubicBezTo>
                                <a:pt x="13251" y="4390"/>
                                <a:pt x="13253" y="4374"/>
                                <a:pt x="13250" y="4354"/>
                              </a:cubicBezTo>
                              <a:cubicBezTo>
                                <a:pt x="13247" y="4331"/>
                                <a:pt x="13235" y="4313"/>
                                <a:pt x="13220" y="4296"/>
                              </a:cubicBezTo>
                              <a:cubicBezTo>
                                <a:pt x="13213" y="4288"/>
                                <a:pt x="13198" y="4283"/>
                                <a:pt x="13194" y="4273"/>
                              </a:cubicBezTo>
                              <a:cubicBezTo>
                                <a:pt x="13194" y="4272"/>
                                <a:pt x="13194" y="4271"/>
                                <a:pt x="13194" y="4270"/>
                              </a:cubicBezTo>
                            </a:path>
                            <a:path w="2603" h="896">
                              <a:moveTo>
                                <a:pt x="13336" y="4247"/>
                              </a:moveTo>
                              <a:cubicBezTo>
                                <a:pt x="13335" y="4254"/>
                                <a:pt x="13335" y="4261"/>
                                <a:pt x="13332" y="4268"/>
                              </a:cubicBezTo>
                              <a:cubicBezTo>
                                <a:pt x="13324" y="4285"/>
                                <a:pt x="13320" y="4302"/>
                                <a:pt x="13314" y="4320"/>
                              </a:cubicBezTo>
                              <a:cubicBezTo>
                                <a:pt x="13307" y="4342"/>
                                <a:pt x="13305" y="4366"/>
                                <a:pt x="13304" y="4389"/>
                              </a:cubicBezTo>
                              <a:cubicBezTo>
                                <a:pt x="13304" y="4404"/>
                                <a:pt x="13306" y="4418"/>
                                <a:pt x="13311" y="4432"/>
                              </a:cubicBezTo>
                              <a:cubicBezTo>
                                <a:pt x="13313" y="4438"/>
                                <a:pt x="13317" y="4440"/>
                                <a:pt x="13320" y="4443"/>
                              </a:cubicBezTo>
                              <a:cubicBezTo>
                                <a:pt x="13332" y="4428"/>
                                <a:pt x="13332" y="4413"/>
                                <a:pt x="13337" y="4395"/>
                              </a:cubicBezTo>
                              <a:cubicBezTo>
                                <a:pt x="13346" y="4364"/>
                                <a:pt x="13357" y="4334"/>
                                <a:pt x="13367" y="4303"/>
                              </a:cubicBezTo>
                              <a:cubicBezTo>
                                <a:pt x="13373" y="4283"/>
                                <a:pt x="13383" y="4258"/>
                                <a:pt x="13399" y="4243"/>
                              </a:cubicBezTo>
                              <a:cubicBezTo>
                                <a:pt x="13406" y="4240"/>
                                <a:pt x="13407" y="4239"/>
                                <a:pt x="13412" y="4240"/>
                              </a:cubicBezTo>
                              <a:cubicBezTo>
                                <a:pt x="13423" y="4261"/>
                                <a:pt x="13427" y="4282"/>
                                <a:pt x="13429" y="4306"/>
                              </a:cubicBezTo>
                              <a:cubicBezTo>
                                <a:pt x="13431" y="4329"/>
                                <a:pt x="13437" y="4352"/>
                                <a:pt x="13437" y="4375"/>
                              </a:cubicBezTo>
                              <a:cubicBezTo>
                                <a:pt x="13437" y="4384"/>
                                <a:pt x="13433" y="4401"/>
                                <a:pt x="13439" y="4408"/>
                              </a:cubicBezTo>
                              <a:cubicBezTo>
                                <a:pt x="13441" y="4408"/>
                                <a:pt x="13442" y="4408"/>
                                <a:pt x="13444" y="4408"/>
                              </a:cubicBezTo>
                            </a:path>
                            <a:path w="2603" h="896">
                              <a:moveTo>
                                <a:pt x="13605" y="4313"/>
                              </a:moveTo>
                              <a:cubicBezTo>
                                <a:pt x="13600" y="4328"/>
                                <a:pt x="13595" y="4345"/>
                                <a:pt x="13592" y="4361"/>
                              </a:cubicBezTo>
                              <a:cubicBezTo>
                                <a:pt x="13589" y="4376"/>
                                <a:pt x="13585" y="4389"/>
                                <a:pt x="13585" y="4404"/>
                              </a:cubicBezTo>
                              <a:cubicBezTo>
                                <a:pt x="13584" y="4427"/>
                                <a:pt x="13585" y="4449"/>
                                <a:pt x="13588" y="4472"/>
                              </a:cubicBezTo>
                              <a:cubicBezTo>
                                <a:pt x="13590" y="4484"/>
                                <a:pt x="13593" y="4497"/>
                                <a:pt x="13606" y="4502"/>
                              </a:cubicBezTo>
                              <a:cubicBezTo>
                                <a:pt x="13611" y="4502"/>
                                <a:pt x="13613" y="4502"/>
                                <a:pt x="13616" y="4502"/>
                              </a:cubicBezTo>
                              <a:cubicBezTo>
                                <a:pt x="13623" y="4494"/>
                                <a:pt x="13628" y="4491"/>
                                <a:pt x="13633" y="4481"/>
                              </a:cubicBezTo>
                              <a:cubicBezTo>
                                <a:pt x="13638" y="4470"/>
                                <a:pt x="13636" y="4456"/>
                                <a:pt x="13638" y="4444"/>
                              </a:cubicBezTo>
                              <a:cubicBezTo>
                                <a:pt x="13640" y="4432"/>
                                <a:pt x="13645" y="4423"/>
                                <a:pt x="13650" y="4413"/>
                              </a:cubicBezTo>
                              <a:cubicBezTo>
                                <a:pt x="13656" y="4399"/>
                                <a:pt x="13658" y="4391"/>
                                <a:pt x="13658" y="4376"/>
                              </a:cubicBezTo>
                              <a:cubicBezTo>
                                <a:pt x="13658" y="4366"/>
                                <a:pt x="13654" y="4352"/>
                                <a:pt x="13645" y="4347"/>
                              </a:cubicBezTo>
                              <a:cubicBezTo>
                                <a:pt x="13634" y="4341"/>
                                <a:pt x="13596" y="4347"/>
                                <a:pt x="13585" y="4350"/>
                              </a:cubicBezTo>
                              <a:cubicBezTo>
                                <a:pt x="13558" y="4358"/>
                                <a:pt x="13530" y="4376"/>
                                <a:pt x="13507" y="4392"/>
                              </a:cubicBezTo>
                              <a:cubicBezTo>
                                <a:pt x="13494" y="4401"/>
                                <a:pt x="13489" y="4415"/>
                                <a:pt x="13486" y="4432"/>
                              </a:cubicBezTo>
                              <a:cubicBezTo>
                                <a:pt x="13483" y="4451"/>
                                <a:pt x="13492" y="4461"/>
                                <a:pt x="13503" y="4474"/>
                              </a:cubicBezTo>
                              <a:cubicBezTo>
                                <a:pt x="13517" y="4490"/>
                                <a:pt x="13529" y="4503"/>
                                <a:pt x="13547" y="4514"/>
                              </a:cubicBezTo>
                              <a:cubicBezTo>
                                <a:pt x="13564" y="4525"/>
                                <a:pt x="13578" y="4531"/>
                                <a:pt x="13599" y="4528"/>
                              </a:cubicBezTo>
                              <a:cubicBezTo>
                                <a:pt x="13618" y="4526"/>
                                <a:pt x="13639" y="4504"/>
                                <a:pt x="13648" y="4488"/>
                              </a:cubicBezTo>
                              <a:cubicBezTo>
                                <a:pt x="13658" y="4465"/>
                                <a:pt x="13662" y="4457"/>
                                <a:pt x="13669" y="4441"/>
                              </a:cubicBezTo>
                            </a:path>
                            <a:path w="2603" h="896">
                              <a:moveTo>
                                <a:pt x="13789" y="3943"/>
                              </a:moveTo>
                              <a:cubicBezTo>
                                <a:pt x="13788" y="3928"/>
                                <a:pt x="13787" y="3916"/>
                                <a:pt x="13786" y="3901"/>
                              </a:cubicBezTo>
                              <a:cubicBezTo>
                                <a:pt x="13782" y="3917"/>
                                <a:pt x="13776" y="3934"/>
                                <a:pt x="13772" y="3950"/>
                              </a:cubicBezTo>
                              <a:cubicBezTo>
                                <a:pt x="13760" y="3995"/>
                                <a:pt x="13751" y="4041"/>
                                <a:pt x="13739" y="4086"/>
                              </a:cubicBezTo>
                              <a:cubicBezTo>
                                <a:pt x="13721" y="4156"/>
                                <a:pt x="13704" y="4227"/>
                                <a:pt x="13690" y="4298"/>
                              </a:cubicBezTo>
                              <a:cubicBezTo>
                                <a:pt x="13682" y="4338"/>
                                <a:pt x="13679" y="4376"/>
                                <a:pt x="13675" y="4416"/>
                              </a:cubicBezTo>
                              <a:cubicBezTo>
                                <a:pt x="13672" y="4444"/>
                                <a:pt x="13671" y="4441"/>
                                <a:pt x="13690" y="4451"/>
                              </a:cubicBezTo>
                            </a:path>
                            <a:path w="2603" h="896">
                              <a:moveTo>
                                <a:pt x="13796" y="4278"/>
                              </a:moveTo>
                              <a:cubicBezTo>
                                <a:pt x="13796" y="4294"/>
                                <a:pt x="13795" y="4307"/>
                                <a:pt x="13791" y="4322"/>
                              </a:cubicBezTo>
                              <a:cubicBezTo>
                                <a:pt x="13784" y="4344"/>
                                <a:pt x="13782" y="4366"/>
                                <a:pt x="13778" y="4389"/>
                              </a:cubicBezTo>
                              <a:cubicBezTo>
                                <a:pt x="13775" y="4409"/>
                                <a:pt x="13770" y="4431"/>
                                <a:pt x="13768" y="4451"/>
                              </a:cubicBezTo>
                              <a:cubicBezTo>
                                <a:pt x="13768" y="4460"/>
                                <a:pt x="13768" y="4462"/>
                                <a:pt x="13768" y="4467"/>
                              </a:cubicBezTo>
                            </a:path>
                            <a:path w="2603" h="896">
                              <a:moveTo>
                                <a:pt x="13852" y="4168"/>
                              </a:moveTo>
                              <a:cubicBezTo>
                                <a:pt x="13846" y="4168"/>
                                <a:pt x="13849" y="4169"/>
                                <a:pt x="13842" y="4163"/>
                              </a:cubicBezTo>
                              <a:cubicBezTo>
                                <a:pt x="13841" y="4167"/>
                                <a:pt x="13837" y="4171"/>
                                <a:pt x="13836" y="4175"/>
                              </a:cubicBezTo>
                              <a:cubicBezTo>
                                <a:pt x="13836" y="4177"/>
                                <a:pt x="13836" y="4180"/>
                                <a:pt x="13836" y="4182"/>
                              </a:cubicBezTo>
                            </a:path>
                            <a:path w="2603" h="896">
                              <a:moveTo>
                                <a:pt x="13932" y="4214"/>
                              </a:moveTo>
                              <a:cubicBezTo>
                                <a:pt x="13923" y="4231"/>
                                <a:pt x="13915" y="4250"/>
                                <a:pt x="13908" y="4266"/>
                              </a:cubicBezTo>
                              <a:cubicBezTo>
                                <a:pt x="13900" y="4284"/>
                                <a:pt x="13889" y="4302"/>
                                <a:pt x="13881" y="4320"/>
                              </a:cubicBezTo>
                              <a:cubicBezTo>
                                <a:pt x="13873" y="4339"/>
                                <a:pt x="13863" y="4361"/>
                                <a:pt x="13859" y="4382"/>
                              </a:cubicBezTo>
                              <a:cubicBezTo>
                                <a:pt x="13857" y="4391"/>
                                <a:pt x="13860" y="4398"/>
                                <a:pt x="13861" y="4404"/>
                              </a:cubicBezTo>
                              <a:cubicBezTo>
                                <a:pt x="13868" y="4403"/>
                                <a:pt x="13874" y="4401"/>
                                <a:pt x="13882" y="4394"/>
                              </a:cubicBezTo>
                              <a:cubicBezTo>
                                <a:pt x="13899" y="4379"/>
                                <a:pt x="13911" y="4353"/>
                                <a:pt x="13922" y="4333"/>
                              </a:cubicBezTo>
                              <a:cubicBezTo>
                                <a:pt x="13937" y="4306"/>
                                <a:pt x="13953" y="4281"/>
                                <a:pt x="13968" y="4254"/>
                              </a:cubicBezTo>
                              <a:cubicBezTo>
                                <a:pt x="13971" y="4247"/>
                                <a:pt x="13971" y="4245"/>
                                <a:pt x="13977" y="4247"/>
                              </a:cubicBezTo>
                              <a:cubicBezTo>
                                <a:pt x="13974" y="4256"/>
                                <a:pt x="13970" y="4266"/>
                                <a:pt x="13968" y="4275"/>
                              </a:cubicBezTo>
                              <a:cubicBezTo>
                                <a:pt x="13963" y="4294"/>
                                <a:pt x="13962" y="4312"/>
                                <a:pt x="13961" y="4331"/>
                              </a:cubicBezTo>
                              <a:cubicBezTo>
                                <a:pt x="13961" y="4334"/>
                                <a:pt x="13961" y="4338"/>
                                <a:pt x="13961" y="4341"/>
                              </a:cubicBezTo>
                            </a:path>
                            <a:path w="2603" h="896">
                              <a:moveTo>
                                <a:pt x="14145" y="4243"/>
                              </a:moveTo>
                              <a:cubicBezTo>
                                <a:pt x="14141" y="4230"/>
                                <a:pt x="14136" y="4213"/>
                                <a:pt x="14132" y="4200"/>
                              </a:cubicBezTo>
                              <a:cubicBezTo>
                                <a:pt x="14122" y="4211"/>
                                <a:pt x="14111" y="4222"/>
                                <a:pt x="14101" y="4233"/>
                              </a:cubicBezTo>
                              <a:cubicBezTo>
                                <a:pt x="14087" y="4250"/>
                                <a:pt x="14061" y="4280"/>
                                <a:pt x="14061" y="4303"/>
                              </a:cubicBezTo>
                              <a:cubicBezTo>
                                <a:pt x="14061" y="4323"/>
                                <a:pt x="14062" y="4325"/>
                                <a:pt x="14079" y="4331"/>
                              </a:cubicBezTo>
                              <a:cubicBezTo>
                                <a:pt x="14097" y="4338"/>
                                <a:pt x="14128" y="4319"/>
                                <a:pt x="14144" y="4312"/>
                              </a:cubicBezTo>
                              <a:cubicBezTo>
                                <a:pt x="14152" y="4308"/>
                                <a:pt x="14154" y="4304"/>
                                <a:pt x="14160" y="4299"/>
                              </a:cubicBezTo>
                              <a:cubicBezTo>
                                <a:pt x="14152" y="4307"/>
                                <a:pt x="14144" y="4316"/>
                                <a:pt x="14137" y="4326"/>
                              </a:cubicBezTo>
                              <a:cubicBezTo>
                                <a:pt x="14119" y="4352"/>
                                <a:pt x="14102" y="4379"/>
                                <a:pt x="14088" y="4408"/>
                              </a:cubicBezTo>
                              <a:cubicBezTo>
                                <a:pt x="14064" y="4458"/>
                                <a:pt x="14042" y="4510"/>
                                <a:pt x="14024" y="4563"/>
                              </a:cubicBezTo>
                              <a:cubicBezTo>
                                <a:pt x="14004" y="4622"/>
                                <a:pt x="13983" y="4682"/>
                                <a:pt x="13959" y="4740"/>
                              </a:cubicBezTo>
                              <a:cubicBezTo>
                                <a:pt x="13950" y="4762"/>
                                <a:pt x="13936" y="4778"/>
                                <a:pt x="13922" y="4796"/>
                              </a:cubicBezTo>
                              <a:cubicBezTo>
                                <a:pt x="13907" y="4779"/>
                                <a:pt x="13906" y="4774"/>
                                <a:pt x="13902" y="4748"/>
                              </a:cubicBezTo>
                              <a:cubicBezTo>
                                <a:pt x="13896" y="4712"/>
                                <a:pt x="13898" y="4676"/>
                                <a:pt x="13909" y="4640"/>
                              </a:cubicBezTo>
                              <a:cubicBezTo>
                                <a:pt x="13923" y="4594"/>
                                <a:pt x="13943" y="4553"/>
                                <a:pt x="13971" y="4514"/>
                              </a:cubicBezTo>
                              <a:cubicBezTo>
                                <a:pt x="13982" y="4500"/>
                                <a:pt x="13986" y="4495"/>
                                <a:pt x="13994" y="44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58,3901" coordsize="2603,896" path="m11784,4256c11783,4260,11783,4262,11781,4266c11780,4269,11780,4268,11778,4271c11786,4255,11795,4243,11787,4224c11779,4206,11754,4208,11738,4209c11706,4212,11674,4236,11650,4257c11615,4288,11582,4328,11567,4373c11554,4414,11558,4450,11577,4488c11592,4517,11615,4536,11645,4547c11674,4558,11696,4551,11724,4542em11913,4313c11914,4313,11923,4308,11924,4308c11918,4322,11911,4332,11903,4345c11888,4369,11874,4395,11861,4420c11853,4435,11835,4474,11851,4490c11866,4505,11905,4491,11921,4486c11947,4479,11980,4469,11999,4448c12019,4426,12020,4396,12013,4369c12007,4344,11993,4328,11973,4313c11965,4307,11958,4304,11950,4299em12127,4271c12129,4291,12130,4297,12126,4315c12121,4338,12115,4360,12112,4383c12108,4410,12108,4438,12110,4465c12111,4481,12118,4497,12126,4511c12135,4509,12135,4509,12136,4495c12140,4442,12130,4387,12139,4334c12142,4316,12145,4300,12159,4287c12166,4280,12180,4273,12190,4273c12193,4274,12196,4274,12199,4275em12272,4299c12275,4304,12280,4314,12282,4320c12285,4331,12280,4346,12280,4357c12280,4378,12281,4395,12285,4415c12289,4434,12292,4449,12303,4465c12305,4468,12321,4489,12328,4485c12339,4478,12341,4465,12343,4453c12349,4418,12343,4383,12346,4348c12348,4326,12349,4303,12358,4282c12363,4269,12376,4261,12389,4256c12402,4251,12415,4250,12429,4249em12519,4287c12541,4291,12526,4291,12542,4287c12556,4283,12573,4272,12586,4264c12597,4257,12617,4247,12624,4235c12629,4227,12629,4205,12621,4198c12609,4188,12580,4191,12568,4198c12544,4213,12523,4238,12512,4264c12500,4292,12492,4342,12506,4371c12516,4392,12534,4398,12554,4399c12560,4399,12566,4399,12572,4399em12877,4242c12889,4228,12910,4204,12915,4195c12914,4194,12913,4194,12912,4193c12897,4184,12890,4182,12871,4184c12842,4188,12815,4201,12790,4214c12769,4225,12742,4238,12735,4263c12728,4285,12761,4293,12774,4299c12802,4311,12842,4321,12865,4343c12878,4356,12877,4370,12862,4380c12836,4397,12807,4408,12779,4423c12752,4438,12726,4451,12699,4467c12679,4479,12692,4471,12692,4476em12950,4298c12951,4302,12948,4302,12950,4305c12960,4323,12953,4349,12951,4371c12947,4405,12945,4440,12940,4474c12935,4509,12936,4544,12933,4579c12932,4591,12929,4602,12928,4614c12929,4604,12930,4603,12931,4593c12936,4553,12942,4514,12948,4474c12956,4425,12970,4379,12987,4333c12998,4303,13014,4267,13038,4245c13046,4238,13074,4217,13087,4224c13102,4232,13116,4264,13113,4280c13109,4300,13093,4317,13078,4329c13053,4348,13026,4364,13000,4382c12986,4392,12964,4401,12953,4415c12952,4417,12952,4418,12951,4420em13199,4256c13195,4257,13186,4263,13181,4268c13165,4283,13151,4303,13141,4322c13129,4344,13119,4366,13121,4392c13123,4415,13141,4419,13160,4420c13195,4421,13205,4414,13233,4399c13251,4390,13253,4374,13250,4354c13247,4331,13235,4313,13220,4296c13213,4288,13198,4283,13194,4273c13194,4272,13194,4271,13194,4270em13336,4247c13335,4254,13335,4261,13332,4268c13324,4285,13320,4302,13314,4320c13307,4342,13305,4366,13304,4389c13304,4404,13306,4418,13311,4432c13313,4438,13317,4440,13320,4443c13332,4428,13332,4413,13337,4395c13346,4364,13357,4334,13367,4303c13373,4283,13383,4258,13399,4243c13406,4240,13407,4239,13412,4240c13423,4261,13427,4282,13429,4306c13431,4329,13437,4352,13437,4375c13437,4384,13433,4401,13439,4408c13441,4408,13442,4408,13444,4408em13605,4313c13600,4328,13595,4345,13592,4361c13589,4376,13585,4389,13585,4404c13584,4427,13585,4449,13588,4472c13590,4484,13593,4497,13606,4502c13611,4502,13613,4502,13616,4502c13623,4494,13628,4491,13633,4481c13638,4470,13636,4456,13638,4444c13640,4432,13645,4423,13650,4413c13656,4399,13658,4391,13658,4376c13658,4366,13654,4352,13645,4347c13634,4341,13596,4347,13585,4350c13558,4358,13530,4376,13507,4392c13494,4401,13489,4415,13486,4432c13483,4451,13492,4461,13503,4474c13517,4490,13529,4503,13547,4514c13564,4525,13578,4531,13599,4528c13618,4526,13639,4504,13648,4488c13658,4465,13662,4457,13669,4441em13789,3943c13788,3928,13787,3916,13786,3901c13782,3917,13776,3934,13772,3950c13760,3995,13751,4041,13739,4086c13721,4156,13704,4227,13690,4298c13682,4338,13679,4376,13675,4416c13672,4444,13671,4441,13690,4451em13796,4278c13796,4294,13795,4307,13791,4322c13784,4344,13782,4366,13778,4389c13775,4409,13770,4431,13768,4451c13768,4460,13768,4462,13768,4467em13852,4168c13846,4168,13849,4169,13842,4163c13841,4167,13837,4171,13836,4175c13836,4177,13836,4180,13836,4182em13932,4214c13923,4231,13915,4250,13908,4266c13900,4284,13889,4302,13881,4320c13873,4339,13863,4361,13859,4382c13857,4391,13860,4398,13861,4404c13868,4403,13874,4401,13882,4394c13899,4379,13911,4353,13922,4333c13937,4306,13953,4281,13968,4254c13971,4247,13971,4245,13977,4247c13974,4256,13970,4266,13968,4275c13963,4294,13962,4312,13961,4331c13961,4334,13961,4338,13961,4341em14145,4243c14141,4230,14136,4213,14132,4200c14122,4211,14111,4222,14101,4233c14087,4250,14061,4280,14061,4303c14061,4323,14062,4325,14079,4331c14097,4338,14128,4319,14144,4312c14152,4308,14154,4304,14160,4299c14152,4307,14144,4316,14137,4326c14119,4352,14102,4379,14088,4408c14064,4458,14042,4510,14024,4563c14004,4622,13983,4682,13959,4740c13950,4762,13936,4778,13922,4796c13907,4779,13906,4774,13902,4748c13896,4712,13898,4676,13909,4640c13923,4594,13943,4553,13971,4514c13982,4500,13986,4495,13994,4486e" stroked="t" o:allowincell="f" style="position:absolute;margin-left:255.65pt;margin-top:14.8pt;width:73.7pt;height:25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0700</wp:posOffset>
                </wp:positionH>
                <wp:positionV relativeFrom="paragraph">
                  <wp:posOffset>179705</wp:posOffset>
                </wp:positionV>
                <wp:extent cx="452755" cy="302895"/>
                <wp:effectExtent l="7620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842">
                              <a:moveTo>
                                <a:pt x="14776" y="4237"/>
                              </a:moveTo>
                              <a:cubicBezTo>
                                <a:pt x="14761" y="4224"/>
                                <a:pt x="14741" y="4205"/>
                                <a:pt x="14723" y="4200"/>
                              </a:cubicBezTo>
                              <a:cubicBezTo>
                                <a:pt x="14712" y="4197"/>
                                <a:pt x="14685" y="4216"/>
                                <a:pt x="14676" y="4221"/>
                              </a:cubicBezTo>
                              <a:cubicBezTo>
                                <a:pt x="14646" y="4238"/>
                                <a:pt x="14618" y="4260"/>
                                <a:pt x="14597" y="4287"/>
                              </a:cubicBezTo>
                              <a:cubicBezTo>
                                <a:pt x="14576" y="4313"/>
                                <a:pt x="14561" y="4346"/>
                                <a:pt x="14573" y="4380"/>
                              </a:cubicBezTo>
                              <a:cubicBezTo>
                                <a:pt x="14582" y="4407"/>
                                <a:pt x="14610" y="4424"/>
                                <a:pt x="14637" y="4425"/>
                              </a:cubicBezTo>
                              <a:cubicBezTo>
                                <a:pt x="14664" y="4426"/>
                                <a:pt x="14694" y="4419"/>
                                <a:pt x="14717" y="4406"/>
                              </a:cubicBezTo>
                              <a:cubicBezTo>
                                <a:pt x="14740" y="4393"/>
                                <a:pt x="14752" y="4379"/>
                                <a:pt x="14760" y="4354"/>
                              </a:cubicBezTo>
                              <a:cubicBezTo>
                                <a:pt x="14766" y="4336"/>
                                <a:pt x="14764" y="4316"/>
                                <a:pt x="14757" y="4298"/>
                              </a:cubicBezTo>
                              <a:cubicBezTo>
                                <a:pt x="14754" y="4292"/>
                                <a:pt x="14750" y="4287"/>
                                <a:pt x="14746" y="4282"/>
                              </a:cubicBezTo>
                              <a:cubicBezTo>
                                <a:pt x="14740" y="4294"/>
                                <a:pt x="14735" y="4307"/>
                                <a:pt x="14739" y="4324"/>
                              </a:cubicBezTo>
                              <a:cubicBezTo>
                                <a:pt x="14745" y="4350"/>
                                <a:pt x="14756" y="4379"/>
                                <a:pt x="14770" y="4401"/>
                              </a:cubicBezTo>
                              <a:cubicBezTo>
                                <a:pt x="14782" y="4420"/>
                                <a:pt x="14791" y="4428"/>
                                <a:pt x="14812" y="4430"/>
                              </a:cubicBezTo>
                            </a:path>
                            <a:path w="1259" h="842">
                              <a:moveTo>
                                <a:pt x="14935" y="4217"/>
                              </a:moveTo>
                              <a:cubicBezTo>
                                <a:pt x="14940" y="4205"/>
                                <a:pt x="14951" y="4186"/>
                                <a:pt x="14955" y="4179"/>
                              </a:cubicBezTo>
                              <a:cubicBezTo>
                                <a:pt x="14959" y="4194"/>
                                <a:pt x="14961" y="4207"/>
                                <a:pt x="14963" y="4223"/>
                              </a:cubicBezTo>
                              <a:cubicBezTo>
                                <a:pt x="14966" y="4253"/>
                                <a:pt x="14968" y="4287"/>
                                <a:pt x="14965" y="4317"/>
                              </a:cubicBezTo>
                              <a:cubicBezTo>
                                <a:pt x="14962" y="4345"/>
                                <a:pt x="14956" y="4371"/>
                                <a:pt x="14953" y="4399"/>
                              </a:cubicBezTo>
                              <a:cubicBezTo>
                                <a:pt x="14953" y="4408"/>
                                <a:pt x="14953" y="4410"/>
                                <a:pt x="14953" y="4416"/>
                              </a:cubicBezTo>
                              <a:cubicBezTo>
                                <a:pt x="14962" y="4410"/>
                                <a:pt x="14971" y="4401"/>
                                <a:pt x="14978" y="4392"/>
                              </a:cubicBezTo>
                              <a:cubicBezTo>
                                <a:pt x="15000" y="4361"/>
                                <a:pt x="15014" y="4320"/>
                                <a:pt x="15028" y="4285"/>
                              </a:cubicBezTo>
                              <a:cubicBezTo>
                                <a:pt x="15035" y="4266"/>
                                <a:pt x="15044" y="4248"/>
                                <a:pt x="15052" y="4230"/>
                              </a:cubicBezTo>
                              <a:cubicBezTo>
                                <a:pt x="15054" y="4225"/>
                                <a:pt x="15054" y="4223"/>
                                <a:pt x="15058" y="4224"/>
                              </a:cubicBezTo>
                              <a:cubicBezTo>
                                <a:pt x="15058" y="4257"/>
                                <a:pt x="15057" y="4291"/>
                                <a:pt x="15056" y="4324"/>
                              </a:cubicBezTo>
                              <a:cubicBezTo>
                                <a:pt x="15055" y="4342"/>
                                <a:pt x="15059" y="4358"/>
                                <a:pt x="15063" y="4376"/>
                              </a:cubicBezTo>
                            </a:path>
                            <a:path w="1259" h="842">
                              <a:moveTo>
                                <a:pt x="15249" y="4195"/>
                              </a:moveTo>
                              <a:cubicBezTo>
                                <a:pt x="15237" y="4185"/>
                                <a:pt x="15248" y="4180"/>
                                <a:pt x="15235" y="4186"/>
                              </a:cubicBezTo>
                              <a:cubicBezTo>
                                <a:pt x="15213" y="4197"/>
                                <a:pt x="15188" y="4230"/>
                                <a:pt x="15174" y="4249"/>
                              </a:cubicBezTo>
                              <a:cubicBezTo>
                                <a:pt x="15163" y="4264"/>
                                <a:pt x="15141" y="4291"/>
                                <a:pt x="15146" y="4312"/>
                              </a:cubicBezTo>
                              <a:cubicBezTo>
                                <a:pt x="15151" y="4335"/>
                                <a:pt x="15192" y="4328"/>
                                <a:pt x="15208" y="4327"/>
                              </a:cubicBezTo>
                              <a:cubicBezTo>
                                <a:pt x="15239" y="4324"/>
                                <a:pt x="15273" y="4315"/>
                                <a:pt x="15302" y="4303"/>
                              </a:cubicBezTo>
                              <a:cubicBezTo>
                                <a:pt x="15323" y="4294"/>
                                <a:pt x="15326" y="4291"/>
                                <a:pt x="15341" y="4277"/>
                              </a:cubicBezTo>
                              <a:cubicBezTo>
                                <a:pt x="15338" y="4278"/>
                                <a:pt x="15326" y="4281"/>
                                <a:pt x="15319" y="4285"/>
                              </a:cubicBezTo>
                              <a:cubicBezTo>
                                <a:pt x="15291" y="4300"/>
                                <a:pt x="15271" y="4331"/>
                                <a:pt x="15254" y="4357"/>
                              </a:cubicBezTo>
                              <a:cubicBezTo>
                                <a:pt x="15229" y="4394"/>
                                <a:pt x="15209" y="4437"/>
                                <a:pt x="15196" y="4479"/>
                              </a:cubicBezTo>
                              <a:cubicBezTo>
                                <a:pt x="15182" y="4524"/>
                                <a:pt x="15171" y="4570"/>
                                <a:pt x="15153" y="4614"/>
                              </a:cubicBezTo>
                              <a:cubicBezTo>
                                <a:pt x="15142" y="4642"/>
                                <a:pt x="15129" y="4678"/>
                                <a:pt x="15109" y="4701"/>
                              </a:cubicBezTo>
                              <a:cubicBezTo>
                                <a:pt x="15093" y="4720"/>
                                <a:pt x="15087" y="4722"/>
                                <a:pt x="15071" y="4708"/>
                              </a:cubicBezTo>
                              <a:cubicBezTo>
                                <a:pt x="15053" y="4693"/>
                                <a:pt x="15052" y="4644"/>
                                <a:pt x="15052" y="4624"/>
                              </a:cubicBezTo>
                              <a:cubicBezTo>
                                <a:pt x="15052" y="4614"/>
                                <a:pt x="15053" y="4605"/>
                                <a:pt x="15053" y="4595"/>
                              </a:cubicBezTo>
                            </a:path>
                            <a:path w="1259" h="842">
                              <a:moveTo>
                                <a:pt x="15534" y="3878"/>
                              </a:moveTo>
                              <a:cubicBezTo>
                                <a:pt x="15530" y="3907"/>
                                <a:pt x="15526" y="3931"/>
                                <a:pt x="15517" y="3959"/>
                              </a:cubicBezTo>
                              <a:cubicBezTo>
                                <a:pt x="15502" y="4008"/>
                                <a:pt x="15485" y="4057"/>
                                <a:pt x="15467" y="4105"/>
                              </a:cubicBezTo>
                              <a:cubicBezTo>
                                <a:pt x="15442" y="4171"/>
                                <a:pt x="15421" y="4238"/>
                                <a:pt x="15404" y="4306"/>
                              </a:cubicBezTo>
                              <a:cubicBezTo>
                                <a:pt x="15398" y="4328"/>
                                <a:pt x="15396" y="4346"/>
                                <a:pt x="15395" y="4369"/>
                              </a:cubicBezTo>
                            </a:path>
                            <a:path w="1259" h="842">
                              <a:moveTo>
                                <a:pt x="15517" y="4205"/>
                              </a:moveTo>
                              <a:cubicBezTo>
                                <a:pt x="15521" y="4208"/>
                                <a:pt x="15520" y="4211"/>
                                <a:pt x="15527" y="4212"/>
                              </a:cubicBezTo>
                              <a:cubicBezTo>
                                <a:pt x="15535" y="4213"/>
                                <a:pt x="15565" y="4201"/>
                                <a:pt x="15573" y="4198"/>
                              </a:cubicBezTo>
                              <a:cubicBezTo>
                                <a:pt x="15593" y="4192"/>
                                <a:pt x="15615" y="4181"/>
                                <a:pt x="15631" y="4167"/>
                              </a:cubicBezTo>
                              <a:cubicBezTo>
                                <a:pt x="15640" y="4159"/>
                                <a:pt x="15652" y="4141"/>
                                <a:pt x="15644" y="4128"/>
                              </a:cubicBezTo>
                              <a:cubicBezTo>
                                <a:pt x="15635" y="4115"/>
                                <a:pt x="15602" y="4128"/>
                                <a:pt x="15594" y="4132"/>
                              </a:cubicBezTo>
                              <a:cubicBezTo>
                                <a:pt x="15561" y="4148"/>
                                <a:pt x="15543" y="4180"/>
                                <a:pt x="15528" y="4212"/>
                              </a:cubicBezTo>
                              <a:cubicBezTo>
                                <a:pt x="15514" y="4242"/>
                                <a:pt x="15506" y="4273"/>
                                <a:pt x="15510" y="4306"/>
                              </a:cubicBezTo>
                              <a:cubicBezTo>
                                <a:pt x="15513" y="4331"/>
                                <a:pt x="15528" y="4338"/>
                                <a:pt x="15550" y="4340"/>
                              </a:cubicBezTo>
                              <a:cubicBezTo>
                                <a:pt x="15568" y="4342"/>
                                <a:pt x="15580" y="4339"/>
                                <a:pt x="15597" y="4334"/>
                              </a:cubicBezTo>
                            </a:path>
                            <a:path w="1259" h="842">
                              <a:moveTo>
                                <a:pt x="15813" y="4168"/>
                              </a:moveTo>
                              <a:cubicBezTo>
                                <a:pt x="15824" y="4157"/>
                                <a:pt x="15801" y="4186"/>
                                <a:pt x="15827" y="4154"/>
                              </a:cubicBezTo>
                              <a:cubicBezTo>
                                <a:pt x="15819" y="4158"/>
                                <a:pt x="15815" y="4164"/>
                                <a:pt x="15807" y="4168"/>
                              </a:cubicBezTo>
                              <a:cubicBezTo>
                                <a:pt x="15784" y="4180"/>
                                <a:pt x="15761" y="4191"/>
                                <a:pt x="15741" y="4209"/>
                              </a:cubicBezTo>
                              <a:cubicBezTo>
                                <a:pt x="15722" y="4226"/>
                                <a:pt x="15706" y="4242"/>
                                <a:pt x="15700" y="4266"/>
                              </a:cubicBezTo>
                              <a:cubicBezTo>
                                <a:pt x="15695" y="4283"/>
                                <a:pt x="15699" y="4302"/>
                                <a:pt x="15701" y="4320"/>
                              </a:cubicBezTo>
                              <a:cubicBezTo>
                                <a:pt x="15703" y="4336"/>
                                <a:pt x="15703" y="4352"/>
                                <a:pt x="15703" y="4369"/>
                              </a:cubicBezTo>
                              <a:cubicBezTo>
                                <a:pt x="15703" y="4382"/>
                                <a:pt x="15699" y="4397"/>
                                <a:pt x="15687" y="4404"/>
                              </a:cubicBezTo>
                              <a:cubicBezTo>
                                <a:pt x="15678" y="4409"/>
                                <a:pt x="15676" y="4407"/>
                                <a:pt x="15667" y="44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69,3878" coordsize="1259,842" path="m14776,4237c14761,4224,14741,4205,14723,4200c14712,4197,14685,4216,14676,4221c14646,4238,14618,4260,14597,4287c14576,4313,14561,4346,14573,4380c14582,4407,14610,4424,14637,4425c14664,4426,14694,4419,14717,4406c14740,4393,14752,4379,14760,4354c14766,4336,14764,4316,14757,4298c14754,4292,14750,4287,14746,4282c14740,4294,14735,4307,14739,4324c14745,4350,14756,4379,14770,4401c14782,4420,14791,4428,14812,4430em14935,4217c14940,4205,14951,4186,14955,4179c14959,4194,14961,4207,14963,4223c14966,4253,14968,4287,14965,4317c14962,4345,14956,4371,14953,4399c14953,4408,14953,4410,14953,4416c14962,4410,14971,4401,14978,4392c15000,4361,15014,4320,15028,4285c15035,4266,15044,4248,15052,4230c15054,4225,15054,4223,15058,4224c15058,4257,15057,4291,15056,4324c15055,4342,15059,4358,15063,4376em15249,4195c15237,4185,15248,4180,15235,4186c15213,4197,15188,4230,15174,4249c15163,4264,15141,4291,15146,4312c15151,4335,15192,4328,15208,4327c15239,4324,15273,4315,15302,4303c15323,4294,15326,4291,15341,4277c15338,4278,15326,4281,15319,4285c15291,4300,15271,4331,15254,4357c15229,4394,15209,4437,15196,4479c15182,4524,15171,4570,15153,4614c15142,4642,15129,4678,15109,4701c15093,4720,15087,4722,15071,4708c15053,4693,15052,4644,15052,4624c15052,4614,15053,4605,15053,4595em15534,3878c15530,3907,15526,3931,15517,3959c15502,4008,15485,4057,15467,4105c15442,4171,15421,4238,15404,4306c15398,4328,15396,4346,15395,4369em15517,4205c15521,4208,15520,4211,15527,4212c15535,4213,15565,4201,15573,4198c15593,4192,15615,4181,15631,4167c15640,4159,15652,4141,15644,4128c15635,4115,15602,4128,15594,4132c15561,4148,15543,4180,15528,4212c15514,4242,15506,4273,15510,4306c15513,4331,15528,4338,15550,4340c15568,4342,15580,4339,15597,4334em15813,4168c15824,4157,15801,4186,15827,4154c15819,4158,15815,4164,15807,4168c15784,4180,15761,4191,15741,4209c15722,4226,15706,4242,15700,4266c15695,4283,15699,4302,15701,4320c15703,4336,15703,4352,15703,4369c15703,4382,15699,4397,15687,4404c15678,4409,15676,4407,15667,4408e" stroked="t" o:allowincell="f" style="position:absolute;margin-left:341pt;margin-top:14.15pt;width:35.6pt;height:23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Gautami" w:ascii="Gill Sans Ultra Bold" w:hAnsi="Gill Sans Ultra Bold"/>
          <w:sz w:val="28"/>
          <w:szCs w:val="28"/>
        </w:rPr>
        <w:t>Corresponding Angles Postulate:</w: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7045</wp:posOffset>
                </wp:positionH>
                <wp:positionV relativeFrom="paragraph">
                  <wp:posOffset>34290</wp:posOffset>
                </wp:positionV>
                <wp:extent cx="99060" cy="14732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410">
                              <a:moveTo>
                                <a:pt x="3960" y="4123"/>
                              </a:moveTo>
                              <a:cubicBezTo>
                                <a:pt x="3955" y="4121"/>
                                <a:pt x="3950" y="4122"/>
                                <a:pt x="3946" y="4118"/>
                              </a:cubicBezTo>
                              <a:cubicBezTo>
                                <a:pt x="3946" y="4116"/>
                                <a:pt x="3946" y="4114"/>
                                <a:pt x="3946" y="4112"/>
                              </a:cubicBezTo>
                              <a:cubicBezTo>
                                <a:pt x="3951" y="4106"/>
                                <a:pt x="3947" y="4103"/>
                                <a:pt x="3957" y="4097"/>
                              </a:cubicBezTo>
                              <a:cubicBezTo>
                                <a:pt x="3970" y="4089"/>
                                <a:pt x="3985" y="4090"/>
                                <a:pt x="4000" y="4090"/>
                              </a:cubicBezTo>
                              <a:cubicBezTo>
                                <a:pt x="4016" y="4090"/>
                                <a:pt x="4027" y="4092"/>
                                <a:pt x="4040" y="4100"/>
                              </a:cubicBezTo>
                              <a:cubicBezTo>
                                <a:pt x="4056" y="4110"/>
                                <a:pt x="4054" y="4127"/>
                                <a:pt x="4052" y="4144"/>
                              </a:cubicBezTo>
                              <a:cubicBezTo>
                                <a:pt x="4047" y="4193"/>
                                <a:pt x="4013" y="4245"/>
                                <a:pt x="3989" y="4287"/>
                              </a:cubicBezTo>
                              <a:cubicBezTo>
                                <a:pt x="3959" y="4340"/>
                                <a:pt x="3913" y="4391"/>
                                <a:pt x="3896" y="4450"/>
                              </a:cubicBezTo>
                              <a:cubicBezTo>
                                <a:pt x="3891" y="4467"/>
                                <a:pt x="3889" y="4486"/>
                                <a:pt x="3904" y="4497"/>
                              </a:cubicBezTo>
                              <a:cubicBezTo>
                                <a:pt x="3919" y="4508"/>
                                <a:pt x="3947" y="4491"/>
                                <a:pt x="3959" y="4485"/>
                              </a:cubicBezTo>
                              <a:cubicBezTo>
                                <a:pt x="3979" y="4475"/>
                                <a:pt x="4001" y="4465"/>
                                <a:pt x="4024" y="4460"/>
                              </a:cubicBezTo>
                              <a:cubicBezTo>
                                <a:pt x="4047" y="4455"/>
                                <a:pt x="4071" y="4453"/>
                                <a:pt x="4094" y="4453"/>
                              </a:cubicBezTo>
                              <a:cubicBezTo>
                                <a:pt x="4119" y="4453"/>
                                <a:pt x="4143" y="4445"/>
                                <a:pt x="4167" y="44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93,4090" coordsize="275,410" path="m3960,4123c3955,4121,3950,4122,3946,4118c3946,4116,3946,4114,3946,4112c3951,4106,3947,4103,3957,4097c3970,4089,3985,4090,4000,4090c4016,4090,4027,4092,4040,4100c4056,4110,4054,4127,4052,4144c4047,4193,4013,4245,3989,4287c3959,4340,3913,4391,3896,4450c3891,4467,3889,4486,3904,4497c3919,4508,3947,4491,3959,4485c3979,4475,4001,4465,4024,4460c4047,4455,4071,4453,4094,4453c4119,4453,4143,4445,4167,4437e" stroked="t" o:allowincell="f" style="position:absolute;margin-left:38.35pt;margin-top:2.7pt;width:7.75pt;height:11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0410</wp:posOffset>
                </wp:positionH>
                <wp:positionV relativeFrom="paragraph">
                  <wp:posOffset>635</wp:posOffset>
                </wp:positionV>
                <wp:extent cx="288290" cy="161290"/>
                <wp:effectExtent l="6985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448">
                              <a:moveTo>
                                <a:pt x="4651" y="4008"/>
                              </a:moveTo>
                              <a:cubicBezTo>
                                <a:pt x="4643" y="4001"/>
                                <a:pt x="4650" y="4010"/>
                                <a:pt x="4639" y="3997"/>
                              </a:cubicBezTo>
                              <a:cubicBezTo>
                                <a:pt x="4635" y="4001"/>
                                <a:pt x="4626" y="4008"/>
                                <a:pt x="4622" y="4016"/>
                              </a:cubicBezTo>
                              <a:cubicBezTo>
                                <a:pt x="4606" y="4050"/>
                                <a:pt x="4603" y="4093"/>
                                <a:pt x="4599" y="4130"/>
                              </a:cubicBezTo>
                              <a:cubicBezTo>
                                <a:pt x="4593" y="4184"/>
                                <a:pt x="4594" y="4240"/>
                                <a:pt x="4598" y="4294"/>
                              </a:cubicBezTo>
                              <a:cubicBezTo>
                                <a:pt x="4601" y="4337"/>
                                <a:pt x="4609" y="4379"/>
                                <a:pt x="4621" y="4420"/>
                              </a:cubicBezTo>
                              <a:cubicBezTo>
                                <a:pt x="4623" y="4426"/>
                                <a:pt x="4624" y="4431"/>
                                <a:pt x="4626" y="4437"/>
                              </a:cubicBezTo>
                            </a:path>
                            <a:path w="801" h="448">
                              <a:moveTo>
                                <a:pt x="4759" y="4266"/>
                              </a:moveTo>
                              <a:cubicBezTo>
                                <a:pt x="4756" y="4282"/>
                                <a:pt x="4750" y="4297"/>
                                <a:pt x="4749" y="4313"/>
                              </a:cubicBezTo>
                              <a:cubicBezTo>
                                <a:pt x="4747" y="4336"/>
                                <a:pt x="4751" y="4358"/>
                                <a:pt x="4752" y="4380"/>
                              </a:cubicBezTo>
                              <a:cubicBezTo>
                                <a:pt x="4753" y="4404"/>
                                <a:pt x="4755" y="4422"/>
                                <a:pt x="4765" y="4444"/>
                              </a:cubicBezTo>
                            </a:path>
                            <a:path w="801" h="448">
                              <a:moveTo>
                                <a:pt x="4795" y="4224"/>
                              </a:moveTo>
                              <a:cubicBezTo>
                                <a:pt x="4784" y="4221"/>
                                <a:pt x="4792" y="4225"/>
                                <a:pt x="4777" y="4210"/>
                              </a:cubicBezTo>
                            </a:path>
                            <a:path w="801" h="448">
                              <a:moveTo>
                                <a:pt x="4921" y="4198"/>
                              </a:moveTo>
                              <a:cubicBezTo>
                                <a:pt x="4913" y="4225"/>
                                <a:pt x="4904" y="4253"/>
                                <a:pt x="4898" y="4280"/>
                              </a:cubicBezTo>
                              <a:cubicBezTo>
                                <a:pt x="4893" y="4302"/>
                                <a:pt x="4889" y="4325"/>
                                <a:pt x="4888" y="4348"/>
                              </a:cubicBezTo>
                              <a:cubicBezTo>
                                <a:pt x="4887" y="4366"/>
                                <a:pt x="4888" y="4388"/>
                                <a:pt x="4891" y="4404"/>
                              </a:cubicBezTo>
                              <a:cubicBezTo>
                                <a:pt x="4902" y="4401"/>
                                <a:pt x="4903" y="4398"/>
                                <a:pt x="4908" y="4385"/>
                              </a:cubicBezTo>
                              <a:cubicBezTo>
                                <a:pt x="4916" y="4363"/>
                                <a:pt x="4920" y="4339"/>
                                <a:pt x="4927" y="4317"/>
                              </a:cubicBezTo>
                              <a:cubicBezTo>
                                <a:pt x="4932" y="4300"/>
                                <a:pt x="4937" y="4282"/>
                                <a:pt x="4945" y="4266"/>
                              </a:cubicBezTo>
                              <a:cubicBezTo>
                                <a:pt x="4947" y="4261"/>
                                <a:pt x="4950" y="4257"/>
                                <a:pt x="4952" y="4252"/>
                              </a:cubicBezTo>
                              <a:cubicBezTo>
                                <a:pt x="4968" y="4261"/>
                                <a:pt x="4957" y="4245"/>
                                <a:pt x="4968" y="4271"/>
                              </a:cubicBezTo>
                              <a:cubicBezTo>
                                <a:pt x="4979" y="4296"/>
                                <a:pt x="4987" y="4324"/>
                                <a:pt x="4995" y="4350"/>
                              </a:cubicBezTo>
                              <a:cubicBezTo>
                                <a:pt x="5003" y="4376"/>
                                <a:pt x="5007" y="4398"/>
                                <a:pt x="5020" y="4422"/>
                              </a:cubicBezTo>
                              <a:cubicBezTo>
                                <a:pt x="5021" y="4424"/>
                                <a:pt x="5023" y="4427"/>
                                <a:pt x="5024" y="4429"/>
                              </a:cubicBezTo>
                            </a:path>
                            <a:path w="801" h="448">
                              <a:moveTo>
                                <a:pt x="5091" y="4310"/>
                              </a:moveTo>
                              <a:cubicBezTo>
                                <a:pt x="5091" y="4315"/>
                                <a:pt x="5090" y="4323"/>
                                <a:pt x="5093" y="4327"/>
                              </a:cubicBezTo>
                              <a:cubicBezTo>
                                <a:pt x="5101" y="4337"/>
                                <a:pt x="5121" y="4333"/>
                                <a:pt x="5131" y="4331"/>
                              </a:cubicBezTo>
                              <a:cubicBezTo>
                                <a:pt x="5157" y="4326"/>
                                <a:pt x="5180" y="4314"/>
                                <a:pt x="5200" y="4298"/>
                              </a:cubicBezTo>
                              <a:cubicBezTo>
                                <a:pt x="5215" y="4286"/>
                                <a:pt x="5236" y="4268"/>
                                <a:pt x="5240" y="4249"/>
                              </a:cubicBezTo>
                              <a:cubicBezTo>
                                <a:pt x="5243" y="4235"/>
                                <a:pt x="5237" y="4212"/>
                                <a:pt x="5224" y="4205"/>
                              </a:cubicBezTo>
                              <a:cubicBezTo>
                                <a:pt x="5198" y="4191"/>
                                <a:pt x="5163" y="4215"/>
                                <a:pt x="5144" y="4230"/>
                              </a:cubicBezTo>
                              <a:cubicBezTo>
                                <a:pt x="5120" y="4249"/>
                                <a:pt x="5109" y="4280"/>
                                <a:pt x="5106" y="4310"/>
                              </a:cubicBezTo>
                              <a:cubicBezTo>
                                <a:pt x="5103" y="4337"/>
                                <a:pt x="5108" y="4358"/>
                                <a:pt x="5123" y="4380"/>
                              </a:cubicBezTo>
                              <a:cubicBezTo>
                                <a:pt x="5137" y="4400"/>
                                <a:pt x="5156" y="4413"/>
                                <a:pt x="5180" y="4420"/>
                              </a:cubicBezTo>
                              <a:cubicBezTo>
                                <a:pt x="5184" y="4421"/>
                                <a:pt x="5189" y="4421"/>
                                <a:pt x="5193" y="4422"/>
                              </a:cubicBezTo>
                            </a:path>
                            <a:path w="801" h="448">
                              <a:moveTo>
                                <a:pt x="5382" y="4212"/>
                              </a:moveTo>
                              <a:cubicBezTo>
                                <a:pt x="5375" y="4210"/>
                                <a:pt x="5367" y="4205"/>
                                <a:pt x="5360" y="4205"/>
                              </a:cubicBezTo>
                              <a:cubicBezTo>
                                <a:pt x="5354" y="4205"/>
                                <a:pt x="5342" y="4214"/>
                                <a:pt x="5337" y="4219"/>
                              </a:cubicBezTo>
                              <a:cubicBezTo>
                                <a:pt x="5328" y="4228"/>
                                <a:pt x="5323" y="4244"/>
                                <a:pt x="5321" y="4256"/>
                              </a:cubicBezTo>
                              <a:cubicBezTo>
                                <a:pt x="5319" y="4271"/>
                                <a:pt x="5329" y="4276"/>
                                <a:pt x="5340" y="4284"/>
                              </a:cubicBezTo>
                              <a:cubicBezTo>
                                <a:pt x="5350" y="4292"/>
                                <a:pt x="5362" y="4297"/>
                                <a:pt x="5372" y="4305"/>
                              </a:cubicBezTo>
                              <a:cubicBezTo>
                                <a:pt x="5380" y="4311"/>
                                <a:pt x="5389" y="4322"/>
                                <a:pt x="5394" y="4331"/>
                              </a:cubicBezTo>
                              <a:cubicBezTo>
                                <a:pt x="5399" y="4339"/>
                                <a:pt x="5394" y="4349"/>
                                <a:pt x="5390" y="4357"/>
                              </a:cubicBezTo>
                              <a:cubicBezTo>
                                <a:pt x="5382" y="4371"/>
                                <a:pt x="5366" y="4380"/>
                                <a:pt x="5353" y="4390"/>
                              </a:cubicBezTo>
                              <a:cubicBezTo>
                                <a:pt x="5339" y="4401"/>
                                <a:pt x="5322" y="4411"/>
                                <a:pt x="5309" y="4423"/>
                              </a:cubicBezTo>
                              <a:cubicBezTo>
                                <a:pt x="5301" y="4430"/>
                                <a:pt x="5302" y="4429"/>
                                <a:pt x="5294" y="44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96,3997" coordsize="801,448" path="m4651,4008c4643,4001,4650,4010,4639,3997c4635,4001,4626,4008,4622,4016c4606,4050,4603,4093,4599,4130c4593,4184,4594,4240,4598,4294c4601,4337,4609,4379,4621,4420c4623,4426,4624,4431,4626,4437em4759,4266c4756,4282,4750,4297,4749,4313c4747,4336,4751,4358,4752,4380c4753,4404,4755,4422,4765,4444em4795,4224c4784,4221,4792,4225,4777,4210em4921,4198c4913,4225,4904,4253,4898,4280c4893,4302,4889,4325,4888,4348c4887,4366,4888,4388,4891,4404c4902,4401,4903,4398,4908,4385c4916,4363,4920,4339,4927,4317c4932,4300,4937,4282,4945,4266c4947,4261,4950,4257,4952,4252c4968,4261,4957,4245,4968,4271c4979,4296,4987,4324,4995,4350c5003,4376,5007,4398,5020,4422c5021,4424,5023,4427,5024,4429em5091,4310c5091,4315,5090,4323,5093,4327c5101,4337,5121,4333,5131,4331c5157,4326,5180,4314,5200,4298c5215,4286,5236,4268,5240,4249c5243,4235,5237,4212,5224,4205c5198,4191,5163,4215,5144,4230c5120,4249,5109,4280,5106,4310c5103,4337,5108,4358,5123,4380c5137,4400,5156,4413,5180,4420c5184,4421,5189,4421,5193,4422em5382,4212c5375,4210,5367,4205,5360,4205c5354,4205,5342,4214,5337,4219c5328,4228,5323,4244,5321,4256c5319,4271,5329,4276,5340,4284c5350,4292,5362,4297,5372,4305c5380,4311,5389,4322,5394,4331c5399,4339,5394,4349,5390,4357c5382,4371,5366,4380,5353,4390c5339,4401,5322,4411,5309,4423c5301,4430,5302,4429,5294,4432e" stroked="t" o:allowincell="f" style="position:absolute;margin-left:58.3pt;margin-top:0.05pt;width:22.65pt;height:12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6015</wp:posOffset>
                </wp:positionH>
                <wp:positionV relativeFrom="paragraph">
                  <wp:posOffset>59055</wp:posOffset>
                </wp:positionV>
                <wp:extent cx="231775" cy="114935"/>
                <wp:effectExtent l="7620" t="762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319">
                              <a:moveTo>
                                <a:pt x="5845" y="4308"/>
                              </a:moveTo>
                              <a:cubicBezTo>
                                <a:pt x="5831" y="4296"/>
                                <a:pt x="5816" y="4277"/>
                                <a:pt x="5803" y="4268"/>
                              </a:cubicBezTo>
                              <a:cubicBezTo>
                                <a:pt x="5795" y="4262"/>
                                <a:pt x="5768" y="4284"/>
                                <a:pt x="5763" y="4287"/>
                              </a:cubicBezTo>
                              <a:cubicBezTo>
                                <a:pt x="5738" y="4305"/>
                                <a:pt x="5726" y="4333"/>
                                <a:pt x="5713" y="4359"/>
                              </a:cubicBezTo>
                              <a:cubicBezTo>
                                <a:pt x="5701" y="4383"/>
                                <a:pt x="5693" y="4409"/>
                                <a:pt x="5695" y="4436"/>
                              </a:cubicBezTo>
                              <a:cubicBezTo>
                                <a:pt x="5697" y="4460"/>
                                <a:pt x="5704" y="4471"/>
                                <a:pt x="5728" y="4476"/>
                              </a:cubicBezTo>
                              <a:cubicBezTo>
                                <a:pt x="5750" y="4480"/>
                                <a:pt x="5772" y="4475"/>
                                <a:pt x="5792" y="4467"/>
                              </a:cubicBezTo>
                              <a:cubicBezTo>
                                <a:pt x="5810" y="4460"/>
                                <a:pt x="5821" y="4453"/>
                                <a:pt x="5826" y="4434"/>
                              </a:cubicBezTo>
                              <a:cubicBezTo>
                                <a:pt x="5830" y="4421"/>
                                <a:pt x="5829" y="4406"/>
                                <a:pt x="5825" y="4394"/>
                              </a:cubicBezTo>
                              <a:cubicBezTo>
                                <a:pt x="5822" y="4385"/>
                                <a:pt x="5817" y="4382"/>
                                <a:pt x="5812" y="4376"/>
                              </a:cubicBezTo>
                              <a:cubicBezTo>
                                <a:pt x="5815" y="4381"/>
                                <a:pt x="5817" y="4385"/>
                                <a:pt x="5821" y="4389"/>
                              </a:cubicBezTo>
                              <a:cubicBezTo>
                                <a:pt x="5833" y="4402"/>
                                <a:pt x="5844" y="4416"/>
                                <a:pt x="5858" y="4427"/>
                              </a:cubicBezTo>
                              <a:cubicBezTo>
                                <a:pt x="5872" y="4438"/>
                                <a:pt x="5878" y="4437"/>
                                <a:pt x="5895" y="4437"/>
                              </a:cubicBezTo>
                            </a:path>
                            <a:path w="644" h="319">
                              <a:moveTo>
                                <a:pt x="6034" y="4243"/>
                              </a:moveTo>
                              <a:cubicBezTo>
                                <a:pt x="6039" y="4256"/>
                                <a:pt x="6039" y="4263"/>
                                <a:pt x="6041" y="4275"/>
                              </a:cubicBezTo>
                              <a:cubicBezTo>
                                <a:pt x="6045" y="4295"/>
                                <a:pt x="6048" y="4316"/>
                                <a:pt x="6051" y="4336"/>
                              </a:cubicBezTo>
                              <a:cubicBezTo>
                                <a:pt x="6055" y="4359"/>
                                <a:pt x="6056" y="4383"/>
                                <a:pt x="6062" y="4406"/>
                              </a:cubicBezTo>
                              <a:cubicBezTo>
                                <a:pt x="6064" y="4415"/>
                                <a:pt x="6068" y="4422"/>
                                <a:pt x="6072" y="4427"/>
                              </a:cubicBezTo>
                              <a:cubicBezTo>
                                <a:pt x="6076" y="4416"/>
                                <a:pt x="6075" y="4406"/>
                                <a:pt x="6075" y="4394"/>
                              </a:cubicBezTo>
                              <a:cubicBezTo>
                                <a:pt x="6075" y="4370"/>
                                <a:pt x="6074" y="4347"/>
                                <a:pt x="6078" y="4324"/>
                              </a:cubicBezTo>
                              <a:cubicBezTo>
                                <a:pt x="6081" y="4306"/>
                                <a:pt x="6088" y="4288"/>
                                <a:pt x="6095" y="4271"/>
                              </a:cubicBezTo>
                              <a:cubicBezTo>
                                <a:pt x="6100" y="4261"/>
                                <a:pt x="6107" y="4253"/>
                                <a:pt x="6119" y="4252"/>
                              </a:cubicBezTo>
                              <a:cubicBezTo>
                                <a:pt x="6122" y="4252"/>
                                <a:pt x="6126" y="4252"/>
                                <a:pt x="6129" y="4252"/>
                              </a:cubicBezTo>
                            </a:path>
                            <a:path w="644" h="319">
                              <a:moveTo>
                                <a:pt x="6252" y="4252"/>
                              </a:moveTo>
                              <a:cubicBezTo>
                                <a:pt x="6259" y="4250"/>
                                <a:pt x="6264" y="4248"/>
                                <a:pt x="6271" y="4245"/>
                              </a:cubicBezTo>
                              <a:cubicBezTo>
                                <a:pt x="6289" y="4236"/>
                                <a:pt x="6304" y="4225"/>
                                <a:pt x="6321" y="4214"/>
                              </a:cubicBezTo>
                              <a:cubicBezTo>
                                <a:pt x="6334" y="4206"/>
                                <a:pt x="6338" y="4200"/>
                                <a:pt x="6338" y="4184"/>
                              </a:cubicBezTo>
                              <a:cubicBezTo>
                                <a:pt x="6338" y="4169"/>
                                <a:pt x="6329" y="4162"/>
                                <a:pt x="6314" y="4160"/>
                              </a:cubicBezTo>
                              <a:cubicBezTo>
                                <a:pt x="6294" y="4157"/>
                                <a:pt x="6271" y="4172"/>
                                <a:pt x="6258" y="4186"/>
                              </a:cubicBezTo>
                              <a:cubicBezTo>
                                <a:pt x="6239" y="4206"/>
                                <a:pt x="6232" y="4229"/>
                                <a:pt x="6234" y="4256"/>
                              </a:cubicBezTo>
                              <a:cubicBezTo>
                                <a:pt x="6236" y="4280"/>
                                <a:pt x="6243" y="4304"/>
                                <a:pt x="6268" y="4312"/>
                              </a:cubicBezTo>
                              <a:cubicBezTo>
                                <a:pt x="6287" y="4318"/>
                                <a:pt x="6307" y="4318"/>
                                <a:pt x="6327" y="43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95,4160" coordsize="644,319" path="m5845,4308c5831,4296,5816,4277,5803,4268c5795,4262,5768,4284,5763,4287c5738,4305,5726,4333,5713,4359c5701,4383,5693,4409,5695,4436c5697,4460,5704,4471,5728,4476c5750,4480,5772,4475,5792,4467c5810,4460,5821,4453,5826,4434c5830,4421,5829,4406,5825,4394c5822,4385,5817,4382,5812,4376c5815,4381,5817,4385,5821,4389c5833,4402,5844,4416,5858,4427c5872,4438,5878,4437,5895,4437em6034,4243c6039,4256,6039,4263,6041,4275c6045,4295,6048,4316,6051,4336c6055,4359,6056,4383,6062,4406c6064,4415,6068,4422,6072,4427c6076,4416,6075,4406,6075,4394c6075,4370,6074,4347,6078,4324c6081,4306,6088,4288,6095,4271c6100,4261,6107,4253,6119,4252c6122,4252,6126,4252,6129,4252em6252,4252c6259,4250,6264,4248,6271,4245c6289,4236,6304,4225,6321,4214c6334,4206,6338,4200,6338,4184c6338,4169,6329,4162,6314,4160c6294,4157,6271,4172,6258,4186c6239,4206,6232,4229,6234,4256c6236,4280,6243,4304,6268,4312c6287,4318,6307,4318,6327,4317e" stroked="t" o:allowincell="f" style="position:absolute;margin-left:89.45pt;margin-top:4.65pt;width:18.2pt;height: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22195</wp:posOffset>
                </wp:positionH>
                <wp:positionV relativeFrom="paragraph">
                  <wp:posOffset>-2540</wp:posOffset>
                </wp:positionV>
                <wp:extent cx="320040" cy="238125"/>
                <wp:effectExtent l="6985" t="762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" h="662">
                              <a:moveTo>
                                <a:pt x="9104" y="4167"/>
                              </a:moveTo>
                              <a:cubicBezTo>
                                <a:pt x="9114" y="4106"/>
                                <a:pt x="9126" y="4048"/>
                                <a:pt x="9146" y="3988"/>
                              </a:cubicBezTo>
                              <a:cubicBezTo>
                                <a:pt x="9147" y="3985"/>
                                <a:pt x="9145" y="4009"/>
                                <a:pt x="9147" y="4004"/>
                              </a:cubicBezTo>
                              <a:cubicBezTo>
                                <a:pt x="9130" y="4101"/>
                                <a:pt x="9117" y="4198"/>
                                <a:pt x="9106" y="4296"/>
                              </a:cubicBezTo>
                              <a:cubicBezTo>
                                <a:pt x="9098" y="4367"/>
                                <a:pt x="9092" y="4439"/>
                                <a:pt x="9088" y="4511"/>
                              </a:cubicBezTo>
                              <a:cubicBezTo>
                                <a:pt x="9086" y="4552"/>
                                <a:pt x="9083" y="4597"/>
                                <a:pt x="9090" y="4638"/>
                              </a:cubicBezTo>
                              <a:cubicBezTo>
                                <a:pt x="9092" y="4646"/>
                                <a:pt x="9090" y="4650"/>
                                <a:pt x="9096" y="4649"/>
                              </a:cubicBezTo>
                            </a:path>
                            <a:path w="889" h="662">
                              <a:moveTo>
                                <a:pt x="9021" y="4333"/>
                              </a:moveTo>
                              <a:cubicBezTo>
                                <a:pt x="9006" y="4341"/>
                                <a:pt x="8991" y="4354"/>
                                <a:pt x="8991" y="4373"/>
                              </a:cubicBezTo>
                              <a:cubicBezTo>
                                <a:pt x="8991" y="4382"/>
                                <a:pt x="9002" y="4399"/>
                                <a:pt x="9008" y="4404"/>
                              </a:cubicBezTo>
                              <a:cubicBezTo>
                                <a:pt x="9025" y="4420"/>
                                <a:pt x="9050" y="4428"/>
                                <a:pt x="9073" y="4430"/>
                              </a:cubicBezTo>
                              <a:cubicBezTo>
                                <a:pt x="9105" y="4432"/>
                                <a:pt x="9138" y="4423"/>
                                <a:pt x="9168" y="4413"/>
                              </a:cubicBezTo>
                              <a:cubicBezTo>
                                <a:pt x="9192" y="4404"/>
                                <a:pt x="9199" y="4402"/>
                                <a:pt x="9214" y="4395"/>
                              </a:cubicBezTo>
                            </a:path>
                            <a:path w="889" h="662">
                              <a:moveTo>
                                <a:pt x="9331" y="4050"/>
                              </a:moveTo>
                              <a:cubicBezTo>
                                <a:pt x="9341" y="4056"/>
                                <a:pt x="9342" y="4036"/>
                                <a:pt x="9342" y="4064"/>
                              </a:cubicBezTo>
                              <a:cubicBezTo>
                                <a:pt x="9342" y="4095"/>
                                <a:pt x="9339" y="4127"/>
                                <a:pt x="9334" y="4158"/>
                              </a:cubicBezTo>
                              <a:cubicBezTo>
                                <a:pt x="9324" y="4219"/>
                                <a:pt x="9311" y="4280"/>
                                <a:pt x="9303" y="4341"/>
                              </a:cubicBezTo>
                              <a:cubicBezTo>
                                <a:pt x="9297" y="4386"/>
                                <a:pt x="9292" y="4432"/>
                                <a:pt x="9294" y="4478"/>
                              </a:cubicBezTo>
                              <a:cubicBezTo>
                                <a:pt x="9294" y="4488"/>
                                <a:pt x="9293" y="4526"/>
                                <a:pt x="9313" y="4525"/>
                              </a:cubicBezTo>
                              <a:cubicBezTo>
                                <a:pt x="9331" y="4524"/>
                                <a:pt x="9346" y="4499"/>
                                <a:pt x="9354" y="4486"/>
                              </a:cubicBezTo>
                              <a:cubicBezTo>
                                <a:pt x="9367" y="4467"/>
                                <a:pt x="9377" y="4446"/>
                                <a:pt x="9386" y="4425"/>
                              </a:cubicBezTo>
                              <a:cubicBezTo>
                                <a:pt x="9387" y="4422"/>
                                <a:pt x="9393" y="4411"/>
                                <a:pt x="9394" y="4409"/>
                              </a:cubicBezTo>
                              <a:cubicBezTo>
                                <a:pt x="9394" y="4426"/>
                                <a:pt x="9398" y="4443"/>
                                <a:pt x="9399" y="4460"/>
                              </a:cubicBezTo>
                              <a:cubicBezTo>
                                <a:pt x="9401" y="4491"/>
                                <a:pt x="9402" y="4519"/>
                                <a:pt x="9417" y="4547"/>
                              </a:cubicBezTo>
                              <a:cubicBezTo>
                                <a:pt x="9428" y="4568"/>
                                <a:pt x="9440" y="4574"/>
                                <a:pt x="9456" y="4584"/>
                              </a:cubicBezTo>
                            </a:path>
                            <a:path w="889" h="662">
                              <a:moveTo>
                                <a:pt x="9545" y="4385"/>
                              </a:moveTo>
                              <a:cubicBezTo>
                                <a:pt x="9545" y="4390"/>
                                <a:pt x="9546" y="4396"/>
                                <a:pt x="9546" y="4401"/>
                              </a:cubicBezTo>
                              <a:cubicBezTo>
                                <a:pt x="9556" y="4400"/>
                                <a:pt x="9563" y="4398"/>
                                <a:pt x="9573" y="4395"/>
                              </a:cubicBezTo>
                              <a:cubicBezTo>
                                <a:pt x="9593" y="4389"/>
                                <a:pt x="9603" y="4377"/>
                                <a:pt x="9616" y="4362"/>
                              </a:cubicBezTo>
                              <a:cubicBezTo>
                                <a:pt x="9628" y="4349"/>
                                <a:pt x="9636" y="4339"/>
                                <a:pt x="9633" y="4320"/>
                              </a:cubicBezTo>
                              <a:cubicBezTo>
                                <a:pt x="9630" y="4298"/>
                                <a:pt x="9607" y="4298"/>
                                <a:pt x="9590" y="4305"/>
                              </a:cubicBezTo>
                              <a:cubicBezTo>
                                <a:pt x="9563" y="4317"/>
                                <a:pt x="9551" y="4351"/>
                                <a:pt x="9539" y="4375"/>
                              </a:cubicBezTo>
                              <a:cubicBezTo>
                                <a:pt x="9522" y="4410"/>
                                <a:pt x="9516" y="4451"/>
                                <a:pt x="9517" y="4490"/>
                              </a:cubicBezTo>
                              <a:cubicBezTo>
                                <a:pt x="9517" y="4516"/>
                                <a:pt x="9525" y="4552"/>
                                <a:pt x="9546" y="4570"/>
                              </a:cubicBezTo>
                              <a:cubicBezTo>
                                <a:pt x="9567" y="4588"/>
                                <a:pt x="9590" y="4570"/>
                                <a:pt x="9610" y="4560"/>
                              </a:cubicBezTo>
                            </a:path>
                            <a:path w="889" h="662">
                              <a:moveTo>
                                <a:pt x="9725" y="4362"/>
                              </a:moveTo>
                              <a:cubicBezTo>
                                <a:pt x="9726" y="4349"/>
                                <a:pt x="9727" y="4342"/>
                                <a:pt x="9728" y="4329"/>
                              </a:cubicBezTo>
                              <a:cubicBezTo>
                                <a:pt x="9725" y="4340"/>
                                <a:pt x="9721" y="4352"/>
                                <a:pt x="9720" y="4364"/>
                              </a:cubicBezTo>
                              <a:cubicBezTo>
                                <a:pt x="9717" y="4391"/>
                                <a:pt x="9713" y="4417"/>
                                <a:pt x="9712" y="4444"/>
                              </a:cubicBezTo>
                              <a:cubicBezTo>
                                <a:pt x="9711" y="4466"/>
                                <a:pt x="9708" y="4495"/>
                                <a:pt x="9713" y="4516"/>
                              </a:cubicBezTo>
                              <a:cubicBezTo>
                                <a:pt x="9716" y="4527"/>
                                <a:pt x="9722" y="4537"/>
                                <a:pt x="9728" y="4546"/>
                              </a:cubicBezTo>
                              <a:cubicBezTo>
                                <a:pt x="9748" y="4541"/>
                                <a:pt x="9753" y="4538"/>
                                <a:pt x="9765" y="4521"/>
                              </a:cubicBezTo>
                              <a:cubicBezTo>
                                <a:pt x="9782" y="4497"/>
                                <a:pt x="9793" y="4473"/>
                                <a:pt x="9806" y="4446"/>
                              </a:cubicBezTo>
                              <a:cubicBezTo>
                                <a:pt x="9819" y="4418"/>
                                <a:pt x="9834" y="4390"/>
                                <a:pt x="9848" y="4362"/>
                              </a:cubicBezTo>
                              <a:cubicBezTo>
                                <a:pt x="9853" y="4351"/>
                                <a:pt x="9860" y="4344"/>
                                <a:pt x="9868" y="4336"/>
                              </a:cubicBezTo>
                              <a:cubicBezTo>
                                <a:pt x="9878" y="4351"/>
                                <a:pt x="9878" y="4360"/>
                                <a:pt x="9878" y="4380"/>
                              </a:cubicBezTo>
                              <a:cubicBezTo>
                                <a:pt x="9878" y="4418"/>
                                <a:pt x="9875" y="4457"/>
                                <a:pt x="9875" y="4495"/>
                              </a:cubicBezTo>
                              <a:cubicBezTo>
                                <a:pt x="9875" y="4525"/>
                                <a:pt x="9874" y="4554"/>
                                <a:pt x="9879" y="45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91,3988" coordsize="889,662" path="m9104,4167c9114,4106,9126,4048,9146,3988c9147,3985,9145,4009,9147,4004c9130,4101,9117,4198,9106,4296c9098,4367,9092,4439,9088,4511c9086,4552,9083,4597,9090,4638c9092,4646,9090,4650,9096,4649em9021,4333c9006,4341,8991,4354,8991,4373c8991,4382,9002,4399,9008,4404c9025,4420,9050,4428,9073,4430c9105,4432,9138,4423,9168,4413c9192,4404,9199,4402,9214,4395em9331,4050c9341,4056,9342,4036,9342,4064c9342,4095,9339,4127,9334,4158c9324,4219,9311,4280,9303,4341c9297,4386,9292,4432,9294,4478c9294,4488,9293,4526,9313,4525c9331,4524,9346,4499,9354,4486c9367,4467,9377,4446,9386,4425c9387,4422,9393,4411,9394,4409c9394,4426,9398,4443,9399,4460c9401,4491,9402,4519,9417,4547c9428,4568,9440,4574,9456,4584em9545,4385c9545,4390,9546,4396,9546,4401c9556,4400,9563,4398,9573,4395c9593,4389,9603,4377,9616,4362c9628,4349,9636,4339,9633,4320c9630,4298,9607,4298,9590,4305c9563,4317,9551,4351,9539,4375c9522,4410,9516,4451,9517,4490c9517,4516,9525,4552,9546,4570c9567,4588,9590,4570,9610,4560em9725,4362c9726,4349,9727,4342,9728,4329c9725,4340,9721,4352,9720,4364c9717,4391,9713,4417,9712,4444c9711,4466,9708,4495,9713,4516c9716,4527,9722,4537,9728,4546c9748,4541,9753,4538,9765,4521c9782,4497,9793,4473,9806,4446c9819,4418,9834,4390,9848,4362c9853,4351,9860,4344,9868,4336c9878,4351,9878,4360,9878,4380c9878,4418,9875,4457,9875,4495c9875,4525,9874,4554,9879,4584e" stroked="t" o:allowincell="f" style="position:absolute;margin-left:182.85pt;margin-top:-0.2pt;width:25.15pt;height:18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8890</wp:posOffset>
                </wp:positionV>
                <wp:extent cx="234950" cy="20256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562">
                              <a:moveTo>
                                <a:pt x="10390" y="4137"/>
                              </a:moveTo>
                              <a:cubicBezTo>
                                <a:pt x="10394" y="4131"/>
                                <a:pt x="10393" y="4131"/>
                                <a:pt x="10401" y="4121"/>
                              </a:cubicBezTo>
                              <a:cubicBezTo>
                                <a:pt x="10401" y="4148"/>
                                <a:pt x="10397" y="4172"/>
                                <a:pt x="10393" y="4198"/>
                              </a:cubicBezTo>
                              <a:cubicBezTo>
                                <a:pt x="10385" y="4250"/>
                                <a:pt x="10377" y="4302"/>
                                <a:pt x="10370" y="4354"/>
                              </a:cubicBezTo>
                              <a:cubicBezTo>
                                <a:pt x="10363" y="4405"/>
                                <a:pt x="10355" y="4458"/>
                                <a:pt x="10355" y="4509"/>
                              </a:cubicBezTo>
                              <a:cubicBezTo>
                                <a:pt x="10355" y="4522"/>
                                <a:pt x="10350" y="4570"/>
                                <a:pt x="10360" y="4581"/>
                              </a:cubicBezTo>
                              <a:cubicBezTo>
                                <a:pt x="10361" y="4580"/>
                                <a:pt x="10362" y="4580"/>
                                <a:pt x="10363" y="4579"/>
                              </a:cubicBezTo>
                            </a:path>
                            <a:path w="653" h="562">
                              <a:moveTo>
                                <a:pt x="10277" y="4362"/>
                              </a:moveTo>
                              <a:cubicBezTo>
                                <a:pt x="10270" y="4377"/>
                                <a:pt x="10254" y="4389"/>
                                <a:pt x="10261" y="4408"/>
                              </a:cubicBezTo>
                              <a:cubicBezTo>
                                <a:pt x="10266" y="4421"/>
                                <a:pt x="10292" y="4431"/>
                                <a:pt x="10304" y="4434"/>
                              </a:cubicBezTo>
                              <a:cubicBezTo>
                                <a:pt x="10329" y="4441"/>
                                <a:pt x="10354" y="4437"/>
                                <a:pt x="10378" y="4430"/>
                              </a:cubicBezTo>
                              <a:cubicBezTo>
                                <a:pt x="10407" y="4422"/>
                                <a:pt x="10433" y="4407"/>
                                <a:pt x="10460" y="4394"/>
                              </a:cubicBezTo>
                            </a:path>
                            <a:path w="653" h="562">
                              <a:moveTo>
                                <a:pt x="10586" y="4020"/>
                              </a:moveTo>
                              <a:cubicBezTo>
                                <a:pt x="10586" y="4025"/>
                                <a:pt x="10587" y="4039"/>
                                <a:pt x="10587" y="4048"/>
                              </a:cubicBezTo>
                              <a:cubicBezTo>
                                <a:pt x="10588" y="4073"/>
                                <a:pt x="10580" y="4099"/>
                                <a:pt x="10576" y="4123"/>
                              </a:cubicBezTo>
                              <a:cubicBezTo>
                                <a:pt x="10566" y="4183"/>
                                <a:pt x="10553" y="4243"/>
                                <a:pt x="10547" y="4303"/>
                              </a:cubicBezTo>
                              <a:cubicBezTo>
                                <a:pt x="10542" y="4347"/>
                                <a:pt x="10535" y="4394"/>
                                <a:pt x="10546" y="4437"/>
                              </a:cubicBezTo>
                              <a:cubicBezTo>
                                <a:pt x="10551" y="4455"/>
                                <a:pt x="10556" y="4461"/>
                                <a:pt x="10574" y="4457"/>
                              </a:cubicBezTo>
                              <a:cubicBezTo>
                                <a:pt x="10596" y="4452"/>
                                <a:pt x="10608" y="4425"/>
                                <a:pt x="10619" y="4409"/>
                              </a:cubicBezTo>
                              <a:cubicBezTo>
                                <a:pt x="10631" y="4391"/>
                                <a:pt x="10641" y="4373"/>
                                <a:pt x="10653" y="4355"/>
                              </a:cubicBezTo>
                              <a:cubicBezTo>
                                <a:pt x="10656" y="4351"/>
                                <a:pt x="10661" y="4347"/>
                                <a:pt x="10663" y="4345"/>
                              </a:cubicBezTo>
                              <a:cubicBezTo>
                                <a:pt x="10666" y="4363"/>
                                <a:pt x="10667" y="4380"/>
                                <a:pt x="10669" y="4399"/>
                              </a:cubicBezTo>
                              <a:cubicBezTo>
                                <a:pt x="10671" y="4424"/>
                                <a:pt x="10676" y="4455"/>
                                <a:pt x="10686" y="4478"/>
                              </a:cubicBezTo>
                              <a:cubicBezTo>
                                <a:pt x="10696" y="4502"/>
                                <a:pt x="10701" y="4498"/>
                                <a:pt x="10722" y="4502"/>
                              </a:cubicBezTo>
                            </a:path>
                            <a:path w="653" h="562">
                              <a:moveTo>
                                <a:pt x="10812" y="4362"/>
                              </a:moveTo>
                              <a:cubicBezTo>
                                <a:pt x="10811" y="4368"/>
                                <a:pt x="10808" y="4377"/>
                                <a:pt x="10809" y="4385"/>
                              </a:cubicBezTo>
                              <a:cubicBezTo>
                                <a:pt x="10809" y="4389"/>
                                <a:pt x="10809" y="4391"/>
                                <a:pt x="10813" y="4392"/>
                              </a:cubicBezTo>
                              <a:cubicBezTo>
                                <a:pt x="10823" y="4394"/>
                                <a:pt x="10836" y="4396"/>
                                <a:pt x="10846" y="4392"/>
                              </a:cubicBezTo>
                              <a:cubicBezTo>
                                <a:pt x="10860" y="4386"/>
                                <a:pt x="10878" y="4371"/>
                                <a:pt x="10889" y="4361"/>
                              </a:cubicBezTo>
                              <a:cubicBezTo>
                                <a:pt x="10900" y="4351"/>
                                <a:pt x="10908" y="4336"/>
                                <a:pt x="10910" y="4322"/>
                              </a:cubicBezTo>
                              <a:cubicBezTo>
                                <a:pt x="10911" y="4309"/>
                                <a:pt x="10905" y="4295"/>
                                <a:pt x="10892" y="4291"/>
                              </a:cubicBezTo>
                              <a:cubicBezTo>
                                <a:pt x="10868" y="4284"/>
                                <a:pt x="10853" y="4301"/>
                                <a:pt x="10840" y="4320"/>
                              </a:cubicBezTo>
                              <a:cubicBezTo>
                                <a:pt x="10823" y="4345"/>
                                <a:pt x="10809" y="4383"/>
                                <a:pt x="10806" y="4413"/>
                              </a:cubicBezTo>
                              <a:cubicBezTo>
                                <a:pt x="10803" y="4440"/>
                                <a:pt x="10802" y="4476"/>
                                <a:pt x="10815" y="4500"/>
                              </a:cubicBezTo>
                              <a:cubicBezTo>
                                <a:pt x="10828" y="4524"/>
                                <a:pt x="10850" y="4524"/>
                                <a:pt x="10873" y="4521"/>
                              </a:cubicBezTo>
                              <a:cubicBezTo>
                                <a:pt x="10879" y="4520"/>
                                <a:pt x="10884" y="4519"/>
                                <a:pt x="10890" y="45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58,4020" coordsize="653,562" path="m10390,4137c10394,4131,10393,4131,10401,4121c10401,4148,10397,4172,10393,4198c10385,4250,10377,4302,10370,4354c10363,4405,10355,4458,10355,4509c10355,4522,10350,4570,10360,4581c10361,4580,10362,4580,10363,4579em10277,4362c10270,4377,10254,4389,10261,4408c10266,4421,10292,4431,10304,4434c10329,4441,10354,4437,10378,4430c10407,4422,10433,4407,10460,4394em10586,4020c10586,4025,10587,4039,10587,4048c10588,4073,10580,4099,10576,4123c10566,4183,10553,4243,10547,4303c10542,4347,10535,4394,10546,4437c10551,4455,10556,4461,10574,4457c10596,4452,10608,4425,10619,4409c10631,4391,10641,4373,10653,4355c10656,4351,10661,4347,10663,4345c10666,4363,10667,4380,10669,4399c10671,4424,10676,4455,10686,4478c10696,4502,10701,4498,10722,4502em10812,4362c10811,4368,10808,4377,10809,4385c10809,4389,10809,4391,10813,4392c10823,4394,10836,4396,10846,4392c10860,4386,10878,4371,10889,4361c10900,4351,10908,4336,10910,4322c10911,4309,10905,4295,10892,4291c10868,4284,10853,4301,10840,4320c10823,4345,10809,4383,10806,4413c10803,4440,10802,4476,10815,4500c10828,4524,10850,4524,10873,4521c10879,4520,10884,4519,10890,4518e" stroked="t" o:allowincell="f" style="position:absolute;margin-left:0pt;margin-top:0.7pt;width:18.45pt;height:15.9pt;mso-wrap-style:none;v-text-anchor:middle;mso-position-horizontal:left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4260</wp:posOffset>
                </wp:positionH>
                <wp:positionV relativeFrom="paragraph">
                  <wp:posOffset>49530</wp:posOffset>
                </wp:positionV>
                <wp:extent cx="261620" cy="92075"/>
                <wp:effectExtent l="6985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55">
                              <a:moveTo>
                                <a:pt x="16266" y="4209"/>
                              </a:moveTo>
                              <a:cubicBezTo>
                                <a:pt x="16271" y="4204"/>
                                <a:pt x="16285" y="4191"/>
                                <a:pt x="16290" y="4186"/>
                              </a:cubicBezTo>
                              <a:cubicBezTo>
                                <a:pt x="16288" y="4186"/>
                                <a:pt x="16277" y="4188"/>
                                <a:pt x="16272" y="4188"/>
                              </a:cubicBezTo>
                              <a:cubicBezTo>
                                <a:pt x="16245" y="4189"/>
                                <a:pt x="16220" y="4205"/>
                                <a:pt x="16195" y="4214"/>
                              </a:cubicBezTo>
                              <a:cubicBezTo>
                                <a:pt x="16160" y="4226"/>
                                <a:pt x="16128" y="4243"/>
                                <a:pt x="16100" y="4268"/>
                              </a:cubicBezTo>
                              <a:cubicBezTo>
                                <a:pt x="16084" y="4282"/>
                                <a:pt x="16071" y="4300"/>
                                <a:pt x="16086" y="4320"/>
                              </a:cubicBezTo>
                              <a:cubicBezTo>
                                <a:pt x="16101" y="4340"/>
                                <a:pt x="16132" y="4341"/>
                                <a:pt x="16155" y="4340"/>
                              </a:cubicBezTo>
                              <a:cubicBezTo>
                                <a:pt x="16176" y="4339"/>
                                <a:pt x="16206" y="4339"/>
                                <a:pt x="16226" y="4331"/>
                              </a:cubicBezTo>
                              <a:cubicBezTo>
                                <a:pt x="16241" y="4325"/>
                                <a:pt x="16248" y="4316"/>
                                <a:pt x="16249" y="4301"/>
                              </a:cubicBezTo>
                              <a:cubicBezTo>
                                <a:pt x="16250" y="4290"/>
                                <a:pt x="16247" y="4294"/>
                                <a:pt x="16240" y="4289"/>
                              </a:cubicBezTo>
                              <a:cubicBezTo>
                                <a:pt x="16230" y="4290"/>
                                <a:pt x="16225" y="4286"/>
                                <a:pt x="16223" y="4299"/>
                              </a:cubicBezTo>
                              <a:cubicBezTo>
                                <a:pt x="16220" y="4317"/>
                                <a:pt x="16230" y="4335"/>
                                <a:pt x="16238" y="4350"/>
                              </a:cubicBezTo>
                              <a:cubicBezTo>
                                <a:pt x="16249" y="4370"/>
                                <a:pt x="16261" y="4377"/>
                                <a:pt x="16280" y="4387"/>
                              </a:cubicBezTo>
                            </a:path>
                            <a:path w="726" h="255">
                              <a:moveTo>
                                <a:pt x="16419" y="4217"/>
                              </a:moveTo>
                              <a:cubicBezTo>
                                <a:pt x="16419" y="4211"/>
                                <a:pt x="16422" y="4209"/>
                                <a:pt x="16431" y="4212"/>
                              </a:cubicBezTo>
                              <a:cubicBezTo>
                                <a:pt x="16431" y="4235"/>
                                <a:pt x="16428" y="4259"/>
                                <a:pt x="16433" y="4282"/>
                              </a:cubicBezTo>
                              <a:cubicBezTo>
                                <a:pt x="16435" y="4294"/>
                                <a:pt x="16442" y="4308"/>
                                <a:pt x="16453" y="4315"/>
                              </a:cubicBezTo>
                              <a:cubicBezTo>
                                <a:pt x="16464" y="4323"/>
                                <a:pt x="16475" y="4313"/>
                                <a:pt x="16482" y="4305"/>
                              </a:cubicBezTo>
                              <a:cubicBezTo>
                                <a:pt x="16495" y="4291"/>
                                <a:pt x="16499" y="4272"/>
                                <a:pt x="16505" y="4254"/>
                              </a:cubicBezTo>
                              <a:cubicBezTo>
                                <a:pt x="16507" y="4247"/>
                                <a:pt x="16516" y="4209"/>
                                <a:pt x="16524" y="4205"/>
                              </a:cubicBezTo>
                              <a:cubicBezTo>
                                <a:pt x="16532" y="4202"/>
                                <a:pt x="16539" y="4208"/>
                                <a:pt x="16545" y="4210"/>
                              </a:cubicBezTo>
                              <a:cubicBezTo>
                                <a:pt x="16563" y="4216"/>
                                <a:pt x="16579" y="4216"/>
                                <a:pt x="16598" y="4216"/>
                              </a:cubicBezTo>
                              <a:cubicBezTo>
                                <a:pt x="16604" y="4216"/>
                                <a:pt x="16610" y="4216"/>
                                <a:pt x="16616" y="4216"/>
                              </a:cubicBezTo>
                            </a:path>
                            <a:path w="726" h="255">
                              <a:moveTo>
                                <a:pt x="16682" y="4177"/>
                              </a:moveTo>
                              <a:cubicBezTo>
                                <a:pt x="16680" y="4177"/>
                                <a:pt x="16679" y="4178"/>
                                <a:pt x="16678" y="4181"/>
                              </a:cubicBezTo>
                              <a:cubicBezTo>
                                <a:pt x="16688" y="4194"/>
                                <a:pt x="16686" y="4192"/>
                                <a:pt x="16707" y="4189"/>
                              </a:cubicBezTo>
                              <a:cubicBezTo>
                                <a:pt x="16727" y="4186"/>
                                <a:pt x="16747" y="4179"/>
                                <a:pt x="16767" y="4174"/>
                              </a:cubicBezTo>
                              <a:cubicBezTo>
                                <a:pt x="16778" y="4171"/>
                                <a:pt x="16794" y="4163"/>
                                <a:pt x="16802" y="4154"/>
                              </a:cubicBezTo>
                              <a:cubicBezTo>
                                <a:pt x="16807" y="4149"/>
                                <a:pt x="16804" y="4146"/>
                                <a:pt x="16805" y="4140"/>
                              </a:cubicBezTo>
                              <a:cubicBezTo>
                                <a:pt x="16793" y="4134"/>
                                <a:pt x="16781" y="4132"/>
                                <a:pt x="16767" y="4133"/>
                              </a:cubicBezTo>
                              <a:cubicBezTo>
                                <a:pt x="16744" y="4134"/>
                                <a:pt x="16718" y="4143"/>
                                <a:pt x="16699" y="4158"/>
                              </a:cubicBezTo>
                              <a:cubicBezTo>
                                <a:pt x="16682" y="4171"/>
                                <a:pt x="16674" y="4197"/>
                                <a:pt x="16675" y="4217"/>
                              </a:cubicBezTo>
                              <a:cubicBezTo>
                                <a:pt x="16677" y="4243"/>
                                <a:pt x="16693" y="4253"/>
                                <a:pt x="16715" y="4263"/>
                              </a:cubicBezTo>
                              <a:cubicBezTo>
                                <a:pt x="16731" y="4270"/>
                                <a:pt x="16736" y="4272"/>
                                <a:pt x="16748" y="42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80,4133" coordsize="726,255" path="m16266,4209c16271,4204,16285,4191,16290,4186c16288,4186,16277,4188,16272,4188c16245,4189,16220,4205,16195,4214c16160,4226,16128,4243,16100,4268c16084,4282,16071,4300,16086,4320c16101,4340,16132,4341,16155,4340c16176,4339,16206,4339,16226,4331c16241,4325,16248,4316,16249,4301c16250,4290,16247,4294,16240,4289c16230,4290,16225,4286,16223,4299c16220,4317,16230,4335,16238,4350c16249,4370,16261,4377,16280,4387em16419,4217c16419,4211,16422,4209,16431,4212c16431,4235,16428,4259,16433,4282c16435,4294,16442,4308,16453,4315c16464,4323,16475,4313,16482,4305c16495,4291,16499,4272,16505,4254c16507,4247,16516,4209,16524,4205c16532,4202,16539,4208,16545,4210c16563,4216,16579,4216,16598,4216c16604,4216,16610,4216,16616,4216em16682,4177c16680,4177,16679,4178,16678,4181c16688,4194,16686,4192,16707,4189c16727,4186,16747,4179,16767,4174c16778,4171,16794,4163,16802,4154c16807,4149,16804,4146,16805,4140c16793,4134,16781,4132,16767,4133c16744,4134,16718,4143,16699,4158c16682,4171,16674,4197,16675,4217c16677,4243,16693,4253,16715,4263c16731,4270,16736,4272,16748,4271e" stroked="t" o:allowincell="f" style="position:absolute;margin-left:383.8pt;margin-top:3.9pt;width:20.55pt;height:7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345</wp:posOffset>
                </wp:positionH>
                <wp:positionV relativeFrom="paragraph">
                  <wp:posOffset>52705</wp:posOffset>
                </wp:positionV>
                <wp:extent cx="772795" cy="341630"/>
                <wp:effectExtent l="825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7" h="950">
                              <a:moveTo>
                                <a:pt x="4059" y="4953"/>
                              </a:moveTo>
                              <a:cubicBezTo>
                                <a:pt x="4059" y="4949"/>
                                <a:pt x="4059" y="4948"/>
                                <a:pt x="4056" y="4946"/>
                              </a:cubicBezTo>
                              <a:cubicBezTo>
                                <a:pt x="4056" y="4946"/>
                                <a:pt x="4057" y="4961"/>
                                <a:pt x="4060" y="4960"/>
                              </a:cubicBezTo>
                              <a:cubicBezTo>
                                <a:pt x="4070" y="4958"/>
                                <a:pt x="4068" y="4958"/>
                                <a:pt x="4074" y="4948"/>
                              </a:cubicBezTo>
                              <a:cubicBezTo>
                                <a:pt x="4085" y="4931"/>
                                <a:pt x="4092" y="4905"/>
                                <a:pt x="4083" y="4885"/>
                              </a:cubicBezTo>
                              <a:cubicBezTo>
                                <a:pt x="4072" y="4861"/>
                                <a:pt x="4044" y="4849"/>
                                <a:pt x="4019" y="4860"/>
                              </a:cubicBezTo>
                              <a:cubicBezTo>
                                <a:pt x="3976" y="4879"/>
                                <a:pt x="3935" y="4942"/>
                                <a:pt x="3916" y="4982"/>
                              </a:cubicBezTo>
                              <a:cubicBezTo>
                                <a:pt x="3872" y="5073"/>
                                <a:pt x="3838" y="5194"/>
                                <a:pt x="3864" y="5295"/>
                              </a:cubicBezTo>
                              <a:cubicBezTo>
                                <a:pt x="3875" y="5340"/>
                                <a:pt x="3907" y="5387"/>
                                <a:pt x="3947" y="5411"/>
                              </a:cubicBezTo>
                              <a:cubicBezTo>
                                <a:pt x="3977" y="5429"/>
                                <a:pt x="4003" y="5427"/>
                                <a:pt x="4034" y="5416"/>
                              </a:cubicBezTo>
                              <a:cubicBezTo>
                                <a:pt x="4054" y="5409"/>
                                <a:pt x="4061" y="5406"/>
                                <a:pt x="4069" y="5393"/>
                              </a:cubicBezTo>
                            </a:path>
                            <a:path w="2147" h="950">
                              <a:moveTo>
                                <a:pt x="4293" y="5155"/>
                              </a:moveTo>
                              <a:cubicBezTo>
                                <a:pt x="4274" y="5145"/>
                                <a:pt x="4259" y="5132"/>
                                <a:pt x="4239" y="5143"/>
                              </a:cubicBezTo>
                              <a:cubicBezTo>
                                <a:pt x="4219" y="5154"/>
                                <a:pt x="4200" y="5181"/>
                                <a:pt x="4189" y="5201"/>
                              </a:cubicBezTo>
                              <a:cubicBezTo>
                                <a:pt x="4173" y="5229"/>
                                <a:pt x="4147" y="5280"/>
                                <a:pt x="4169" y="5311"/>
                              </a:cubicBezTo>
                              <a:cubicBezTo>
                                <a:pt x="4188" y="5339"/>
                                <a:pt x="4238" y="5324"/>
                                <a:pt x="4263" y="5316"/>
                              </a:cubicBezTo>
                              <a:cubicBezTo>
                                <a:pt x="4301" y="5304"/>
                                <a:pt x="4344" y="5288"/>
                                <a:pt x="4373" y="5259"/>
                              </a:cubicBezTo>
                              <a:cubicBezTo>
                                <a:pt x="4393" y="5239"/>
                                <a:pt x="4405" y="5214"/>
                                <a:pt x="4402" y="5185"/>
                              </a:cubicBezTo>
                              <a:cubicBezTo>
                                <a:pt x="4399" y="5158"/>
                                <a:pt x="4382" y="5143"/>
                                <a:pt x="4360" y="5131"/>
                              </a:cubicBezTo>
                              <a:cubicBezTo>
                                <a:pt x="4351" y="5126"/>
                                <a:pt x="4324" y="5122"/>
                                <a:pt x="4318" y="5114"/>
                              </a:cubicBezTo>
                              <a:cubicBezTo>
                                <a:pt x="4318" y="5111"/>
                                <a:pt x="4318" y="5109"/>
                                <a:pt x="4320" y="5107"/>
                              </a:cubicBezTo>
                            </a:path>
                            <a:path w="2147" h="950">
                              <a:moveTo>
                                <a:pt x="4468" y="5045"/>
                              </a:moveTo>
                              <a:cubicBezTo>
                                <a:pt x="4473" y="5043"/>
                                <a:pt x="4475" y="5043"/>
                                <a:pt x="4483" y="5040"/>
                              </a:cubicBezTo>
                              <a:cubicBezTo>
                                <a:pt x="4479" y="5047"/>
                                <a:pt x="4474" y="5057"/>
                                <a:pt x="4471" y="5066"/>
                              </a:cubicBezTo>
                              <a:cubicBezTo>
                                <a:pt x="4461" y="5098"/>
                                <a:pt x="4456" y="5133"/>
                                <a:pt x="4453" y="5166"/>
                              </a:cubicBezTo>
                              <a:cubicBezTo>
                                <a:pt x="4449" y="5209"/>
                                <a:pt x="4447" y="5254"/>
                                <a:pt x="4465" y="5293"/>
                              </a:cubicBezTo>
                              <a:cubicBezTo>
                                <a:pt x="4472" y="5308"/>
                                <a:pt x="4474" y="5307"/>
                                <a:pt x="4488" y="5309"/>
                              </a:cubicBezTo>
                              <a:cubicBezTo>
                                <a:pt x="4506" y="5292"/>
                                <a:pt x="4515" y="5270"/>
                                <a:pt x="4522" y="5246"/>
                              </a:cubicBezTo>
                              <a:cubicBezTo>
                                <a:pt x="4533" y="5205"/>
                                <a:pt x="4534" y="5163"/>
                                <a:pt x="4542" y="5122"/>
                              </a:cubicBezTo>
                              <a:cubicBezTo>
                                <a:pt x="4546" y="5102"/>
                                <a:pt x="4550" y="5078"/>
                                <a:pt x="4556" y="5059"/>
                              </a:cubicBezTo>
                              <a:cubicBezTo>
                                <a:pt x="4557" y="5058"/>
                                <a:pt x="4558" y="5057"/>
                                <a:pt x="4559" y="5056"/>
                              </a:cubicBezTo>
                              <a:cubicBezTo>
                                <a:pt x="4571" y="5074"/>
                                <a:pt x="4578" y="5092"/>
                                <a:pt x="4585" y="5115"/>
                              </a:cubicBezTo>
                              <a:cubicBezTo>
                                <a:pt x="4599" y="5161"/>
                                <a:pt x="4614" y="5207"/>
                                <a:pt x="4632" y="5252"/>
                              </a:cubicBezTo>
                              <a:cubicBezTo>
                                <a:pt x="4640" y="5273"/>
                                <a:pt x="4659" y="5338"/>
                                <a:pt x="4682" y="5349"/>
                              </a:cubicBezTo>
                              <a:cubicBezTo>
                                <a:pt x="4689" y="5353"/>
                                <a:pt x="4691" y="5354"/>
                                <a:pt x="4696" y="5351"/>
                              </a:cubicBezTo>
                            </a:path>
                            <a:path w="2147" h="950">
                              <a:moveTo>
                                <a:pt x="4902" y="5107"/>
                              </a:moveTo>
                              <a:cubicBezTo>
                                <a:pt x="4900" y="5088"/>
                                <a:pt x="4902" y="5068"/>
                                <a:pt x="4892" y="5052"/>
                              </a:cubicBezTo>
                              <a:cubicBezTo>
                                <a:pt x="4886" y="5051"/>
                                <a:pt x="4884" y="5051"/>
                                <a:pt x="4880" y="5051"/>
                              </a:cubicBezTo>
                              <a:cubicBezTo>
                                <a:pt x="4863" y="5058"/>
                                <a:pt x="4849" y="5062"/>
                                <a:pt x="4837" y="5080"/>
                              </a:cubicBezTo>
                              <a:cubicBezTo>
                                <a:pt x="4819" y="5106"/>
                                <a:pt x="4802" y="5142"/>
                                <a:pt x="4799" y="5173"/>
                              </a:cubicBezTo>
                              <a:cubicBezTo>
                                <a:pt x="4799" y="5191"/>
                                <a:pt x="4799" y="5197"/>
                                <a:pt x="4802" y="5208"/>
                              </a:cubicBezTo>
                              <a:cubicBezTo>
                                <a:pt x="4838" y="5216"/>
                                <a:pt x="4847" y="5206"/>
                                <a:pt x="4875" y="5180"/>
                              </a:cubicBezTo>
                              <a:cubicBezTo>
                                <a:pt x="4894" y="5162"/>
                                <a:pt x="4914" y="5146"/>
                                <a:pt x="4932" y="5127"/>
                              </a:cubicBezTo>
                              <a:cubicBezTo>
                                <a:pt x="4943" y="5115"/>
                                <a:pt x="4940" y="5112"/>
                                <a:pt x="4944" y="5098"/>
                              </a:cubicBezTo>
                              <a:cubicBezTo>
                                <a:pt x="4933" y="5107"/>
                                <a:pt x="4930" y="5106"/>
                                <a:pt x="4921" y="5122"/>
                              </a:cubicBezTo>
                              <a:cubicBezTo>
                                <a:pt x="4903" y="5156"/>
                                <a:pt x="4904" y="5194"/>
                                <a:pt x="4900" y="5231"/>
                              </a:cubicBezTo>
                              <a:cubicBezTo>
                                <a:pt x="4894" y="5283"/>
                                <a:pt x="4897" y="5335"/>
                                <a:pt x="4897" y="5388"/>
                              </a:cubicBezTo>
                              <a:cubicBezTo>
                                <a:pt x="4897" y="5454"/>
                                <a:pt x="4901" y="5521"/>
                                <a:pt x="4900" y="5587"/>
                              </a:cubicBezTo>
                              <a:cubicBezTo>
                                <a:pt x="4899" y="5621"/>
                                <a:pt x="4894" y="5659"/>
                                <a:pt x="4882" y="5690"/>
                              </a:cubicBezTo>
                              <a:cubicBezTo>
                                <a:pt x="4878" y="5700"/>
                                <a:pt x="4878" y="5703"/>
                                <a:pt x="4871" y="5706"/>
                              </a:cubicBezTo>
                              <a:cubicBezTo>
                                <a:pt x="4855" y="5689"/>
                                <a:pt x="4846" y="5679"/>
                                <a:pt x="4837" y="5655"/>
                              </a:cubicBezTo>
                              <a:cubicBezTo>
                                <a:pt x="4828" y="5632"/>
                                <a:pt x="4825" y="5625"/>
                                <a:pt x="4825" y="5608"/>
                              </a:cubicBezTo>
                            </a:path>
                            <a:path w="2147" h="950">
                              <a:moveTo>
                                <a:pt x="5027" y="5171"/>
                              </a:moveTo>
                              <a:cubicBezTo>
                                <a:pt x="5030" y="5163"/>
                                <a:pt x="5028" y="5163"/>
                                <a:pt x="5033" y="5152"/>
                              </a:cubicBezTo>
                              <a:cubicBezTo>
                                <a:pt x="5033" y="5206"/>
                                <a:pt x="5036" y="5259"/>
                                <a:pt x="5040" y="5313"/>
                              </a:cubicBezTo>
                              <a:cubicBezTo>
                                <a:pt x="5042" y="5345"/>
                                <a:pt x="5047" y="5374"/>
                                <a:pt x="5054" y="5404"/>
                              </a:cubicBezTo>
                              <a:cubicBezTo>
                                <a:pt x="5057" y="5417"/>
                                <a:pt x="5057" y="5428"/>
                                <a:pt x="5061" y="5440"/>
                              </a:cubicBezTo>
                              <a:cubicBezTo>
                                <a:pt x="5067" y="5425"/>
                                <a:pt x="5071" y="5409"/>
                                <a:pt x="5073" y="5391"/>
                              </a:cubicBezTo>
                              <a:cubicBezTo>
                                <a:pt x="5078" y="5333"/>
                                <a:pt x="5079" y="5277"/>
                                <a:pt x="5088" y="5220"/>
                              </a:cubicBezTo>
                              <a:cubicBezTo>
                                <a:pt x="5094" y="5184"/>
                                <a:pt x="5099" y="5145"/>
                                <a:pt x="5117" y="5112"/>
                              </a:cubicBezTo>
                              <a:cubicBezTo>
                                <a:pt x="5128" y="5092"/>
                                <a:pt x="5136" y="5086"/>
                                <a:pt x="5157" y="5084"/>
                              </a:cubicBezTo>
                            </a:path>
                            <a:path w="2147" h="950">
                              <a:moveTo>
                                <a:pt x="5233" y="5220"/>
                              </a:moveTo>
                              <a:cubicBezTo>
                                <a:pt x="5233" y="5237"/>
                                <a:pt x="5237" y="5249"/>
                                <a:pt x="5239" y="5267"/>
                              </a:cubicBezTo>
                              <a:cubicBezTo>
                                <a:pt x="5240" y="5279"/>
                                <a:pt x="5242" y="5282"/>
                                <a:pt x="5249" y="5292"/>
                              </a:cubicBezTo>
                              <a:cubicBezTo>
                                <a:pt x="5253" y="5298"/>
                                <a:pt x="5261" y="5304"/>
                                <a:pt x="5270" y="5297"/>
                              </a:cubicBezTo>
                              <a:cubicBezTo>
                                <a:pt x="5285" y="5285"/>
                                <a:pt x="5298" y="5254"/>
                                <a:pt x="5303" y="5236"/>
                              </a:cubicBezTo>
                              <a:cubicBezTo>
                                <a:pt x="5313" y="5201"/>
                                <a:pt x="5316" y="5164"/>
                                <a:pt x="5317" y="5127"/>
                              </a:cubicBezTo>
                              <a:cubicBezTo>
                                <a:pt x="5317" y="5111"/>
                                <a:pt x="5317" y="5074"/>
                                <a:pt x="5319" y="5072"/>
                              </a:cubicBezTo>
                            </a:path>
                            <a:path w="2147" h="950">
                              <a:moveTo>
                                <a:pt x="5420" y="5203"/>
                              </a:moveTo>
                              <a:cubicBezTo>
                                <a:pt x="5413" y="5208"/>
                                <a:pt x="5408" y="5215"/>
                                <a:pt x="5402" y="5222"/>
                              </a:cubicBezTo>
                              <a:cubicBezTo>
                                <a:pt x="5408" y="5219"/>
                                <a:pt x="5417" y="5217"/>
                                <a:pt x="5423" y="5213"/>
                              </a:cubicBezTo>
                              <a:cubicBezTo>
                                <a:pt x="5443" y="5200"/>
                                <a:pt x="5456" y="5180"/>
                                <a:pt x="5470" y="5162"/>
                              </a:cubicBezTo>
                              <a:cubicBezTo>
                                <a:pt x="5481" y="5147"/>
                                <a:pt x="5500" y="5125"/>
                                <a:pt x="5505" y="5107"/>
                              </a:cubicBezTo>
                              <a:cubicBezTo>
                                <a:pt x="5508" y="5095"/>
                                <a:pt x="5506" y="5072"/>
                                <a:pt x="5496" y="5063"/>
                              </a:cubicBezTo>
                              <a:cubicBezTo>
                                <a:pt x="5485" y="5053"/>
                                <a:pt x="5463" y="5053"/>
                                <a:pt x="5452" y="5063"/>
                              </a:cubicBezTo>
                              <a:cubicBezTo>
                                <a:pt x="5427" y="5085"/>
                                <a:pt x="5414" y="5126"/>
                                <a:pt x="5407" y="5157"/>
                              </a:cubicBezTo>
                              <a:cubicBezTo>
                                <a:pt x="5399" y="5193"/>
                                <a:pt x="5393" y="5238"/>
                                <a:pt x="5403" y="5274"/>
                              </a:cubicBezTo>
                              <a:cubicBezTo>
                                <a:pt x="5411" y="5293"/>
                                <a:pt x="5414" y="5299"/>
                                <a:pt x="5419" y="5311"/>
                              </a:cubicBezTo>
                            </a:path>
                            <a:path w="2147" h="950">
                              <a:moveTo>
                                <a:pt x="5567" y="5168"/>
                              </a:moveTo>
                              <a:cubicBezTo>
                                <a:pt x="5566" y="5148"/>
                                <a:pt x="5566" y="5128"/>
                                <a:pt x="5566" y="5107"/>
                              </a:cubicBezTo>
                              <a:cubicBezTo>
                                <a:pt x="5566" y="5115"/>
                                <a:pt x="5565" y="5123"/>
                                <a:pt x="5565" y="5131"/>
                              </a:cubicBezTo>
                              <a:cubicBezTo>
                                <a:pt x="5565" y="5154"/>
                                <a:pt x="5566" y="5176"/>
                                <a:pt x="5567" y="5199"/>
                              </a:cubicBezTo>
                              <a:cubicBezTo>
                                <a:pt x="5568" y="5227"/>
                                <a:pt x="5571" y="5254"/>
                                <a:pt x="5580" y="5281"/>
                              </a:cubicBezTo>
                              <a:cubicBezTo>
                                <a:pt x="5584" y="5292"/>
                                <a:pt x="5590" y="5302"/>
                                <a:pt x="5596" y="5311"/>
                              </a:cubicBezTo>
                              <a:cubicBezTo>
                                <a:pt x="5608" y="5306"/>
                                <a:pt x="5616" y="5304"/>
                                <a:pt x="5623" y="5290"/>
                              </a:cubicBezTo>
                              <a:cubicBezTo>
                                <a:pt x="5636" y="5263"/>
                                <a:pt x="5640" y="5221"/>
                                <a:pt x="5645" y="5192"/>
                              </a:cubicBezTo>
                              <a:cubicBezTo>
                                <a:pt x="5652" y="5154"/>
                                <a:pt x="5657" y="5116"/>
                                <a:pt x="5669" y="5079"/>
                              </a:cubicBezTo>
                              <a:cubicBezTo>
                                <a:pt x="5673" y="5065"/>
                                <a:pt x="5679" y="5054"/>
                                <a:pt x="5685" y="5049"/>
                              </a:cubicBezTo>
                              <a:cubicBezTo>
                                <a:pt x="5688" y="5073"/>
                                <a:pt x="5689" y="5095"/>
                                <a:pt x="5689" y="5120"/>
                              </a:cubicBezTo>
                              <a:cubicBezTo>
                                <a:pt x="5689" y="5192"/>
                                <a:pt x="5691" y="5265"/>
                                <a:pt x="5700" y="5337"/>
                              </a:cubicBezTo>
                              <a:cubicBezTo>
                                <a:pt x="5703" y="5363"/>
                                <a:pt x="5691" y="5429"/>
                                <a:pt x="5713" y="5414"/>
                              </a:cubicBezTo>
                              <a:cubicBezTo>
                                <a:pt x="5724" y="5407"/>
                                <a:pt x="5712" y="5416"/>
                                <a:pt x="5723" y="5397"/>
                              </a:cubicBezTo>
                            </a:path>
                            <a:path w="2147" h="950">
                              <a:moveTo>
                                <a:pt x="5801" y="4785"/>
                              </a:moveTo>
                              <a:cubicBezTo>
                                <a:pt x="5805" y="4775"/>
                                <a:pt x="5808" y="4767"/>
                                <a:pt x="5811" y="4757"/>
                              </a:cubicBezTo>
                              <a:cubicBezTo>
                                <a:pt x="5812" y="4777"/>
                                <a:pt x="5812" y="4798"/>
                                <a:pt x="5812" y="4818"/>
                              </a:cubicBezTo>
                              <a:cubicBezTo>
                                <a:pt x="5812" y="4908"/>
                                <a:pt x="5815" y="4997"/>
                                <a:pt x="5818" y="5087"/>
                              </a:cubicBezTo>
                              <a:cubicBezTo>
                                <a:pt x="5820" y="5155"/>
                                <a:pt x="5822" y="5222"/>
                                <a:pt x="5823" y="5290"/>
                              </a:cubicBezTo>
                              <a:cubicBezTo>
                                <a:pt x="5824" y="5326"/>
                                <a:pt x="5826" y="5361"/>
                                <a:pt x="5826" y="5397"/>
                              </a:cubicBezTo>
                            </a:path>
                            <a:path w="2147" h="950">
                              <a:moveTo>
                                <a:pt x="5755" y="5133"/>
                              </a:moveTo>
                              <a:cubicBezTo>
                                <a:pt x="5749" y="5144"/>
                                <a:pt x="5748" y="5162"/>
                                <a:pt x="5749" y="5175"/>
                              </a:cubicBezTo>
                              <a:cubicBezTo>
                                <a:pt x="5750" y="5177"/>
                                <a:pt x="5752" y="5178"/>
                                <a:pt x="5753" y="5180"/>
                              </a:cubicBezTo>
                              <a:cubicBezTo>
                                <a:pt x="5774" y="5186"/>
                                <a:pt x="5789" y="5182"/>
                                <a:pt x="5809" y="5176"/>
                              </a:cubicBezTo>
                              <a:cubicBezTo>
                                <a:pt x="5845" y="5165"/>
                                <a:pt x="5875" y="5143"/>
                                <a:pt x="5909" y="5126"/>
                              </a:cubicBezTo>
                              <a:cubicBezTo>
                                <a:pt x="5932" y="5115"/>
                                <a:pt x="5938" y="5112"/>
                                <a:pt x="5954" y="5107"/>
                              </a:cubicBezTo>
                            </a:path>
                            <a:path w="2147" h="950">
                              <a:moveTo>
                                <a:pt x="5992" y="5299"/>
                              </a:moveTo>
                              <a:cubicBezTo>
                                <a:pt x="5991" y="5310"/>
                                <a:pt x="5989" y="5326"/>
                                <a:pt x="5996" y="5335"/>
                              </a:cubicBezTo>
                              <a:cubicBezTo>
                                <a:pt x="5998" y="5338"/>
                                <a:pt x="6002" y="5331"/>
                                <a:pt x="6004" y="53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58,4757" coordsize="2147,950" path="m4059,4953c4059,4949,4059,4948,4056,4946c4056,4946,4057,4961,4060,4960c4070,4958,4068,4958,4074,4948c4085,4931,4092,4905,4083,4885c4072,4861,4044,4849,4019,4860c3976,4879,3935,4942,3916,4982c3872,5073,3838,5194,3864,5295c3875,5340,3907,5387,3947,5411c3977,5429,4003,5427,4034,5416c4054,5409,4061,5406,4069,5393em4293,5155c4274,5145,4259,5132,4239,5143c4219,5154,4200,5181,4189,5201c4173,5229,4147,5280,4169,5311c4188,5339,4238,5324,4263,5316c4301,5304,4344,5288,4373,5259c4393,5239,4405,5214,4402,5185c4399,5158,4382,5143,4360,5131c4351,5126,4324,5122,4318,5114c4318,5111,4318,5109,4320,5107em4468,5045c4473,5043,4475,5043,4483,5040c4479,5047,4474,5057,4471,5066c4461,5098,4456,5133,4453,5166c4449,5209,4447,5254,4465,5293c4472,5308,4474,5307,4488,5309c4506,5292,4515,5270,4522,5246c4533,5205,4534,5163,4542,5122c4546,5102,4550,5078,4556,5059c4557,5058,4558,5057,4559,5056c4571,5074,4578,5092,4585,5115c4599,5161,4614,5207,4632,5252c4640,5273,4659,5338,4682,5349c4689,5353,4691,5354,4696,5351em4902,5107c4900,5088,4902,5068,4892,5052c4886,5051,4884,5051,4880,5051c4863,5058,4849,5062,4837,5080c4819,5106,4802,5142,4799,5173c4799,5191,4799,5197,4802,5208c4838,5216,4847,5206,4875,5180c4894,5162,4914,5146,4932,5127c4943,5115,4940,5112,4944,5098c4933,5107,4930,5106,4921,5122c4903,5156,4904,5194,4900,5231c4894,5283,4897,5335,4897,5388c4897,5454,4901,5521,4900,5587c4899,5621,4894,5659,4882,5690c4878,5700,4878,5703,4871,5706c4855,5689,4846,5679,4837,5655c4828,5632,4825,5625,4825,5608em5027,5171c5030,5163,5028,5163,5033,5152c5033,5206,5036,5259,5040,5313c5042,5345,5047,5374,5054,5404c5057,5417,5057,5428,5061,5440c5067,5425,5071,5409,5073,5391c5078,5333,5079,5277,5088,5220c5094,5184,5099,5145,5117,5112c5128,5092,5136,5086,5157,5084em5233,5220c5233,5237,5237,5249,5239,5267c5240,5279,5242,5282,5249,5292c5253,5298,5261,5304,5270,5297c5285,5285,5298,5254,5303,5236c5313,5201,5316,5164,5317,5127c5317,5111,5317,5074,5319,5072em5420,5203c5413,5208,5408,5215,5402,5222c5408,5219,5417,5217,5423,5213c5443,5200,5456,5180,5470,5162c5481,5147,5500,5125,5505,5107c5508,5095,5506,5072,5496,5063c5485,5053,5463,5053,5452,5063c5427,5085,5414,5126,5407,5157c5399,5193,5393,5238,5403,5274c5411,5293,5414,5299,5419,5311em5567,5168c5566,5148,5566,5128,5566,5107c5566,5115,5565,5123,5565,5131c5565,5154,5566,5176,5567,5199c5568,5227,5571,5254,5580,5281c5584,5292,5590,5302,5596,5311c5608,5306,5616,5304,5623,5290c5636,5263,5640,5221,5645,5192c5652,5154,5657,5116,5669,5079c5673,5065,5679,5054,5685,5049c5688,5073,5689,5095,5689,5120c5689,5192,5691,5265,5700,5337c5703,5363,5691,5429,5713,5414c5724,5407,5712,5416,5723,5397em5801,4785c5805,4775,5808,4767,5811,4757c5812,4777,5812,4798,5812,4818c5812,4908,5815,4997,5818,5087c5820,5155,5822,5222,5823,5290c5824,5326,5826,5361,5826,5397em5755,5133c5749,5144,5748,5162,5749,5175c5750,5177,5752,5178,5753,5180c5774,5186,5789,5182,5809,5176c5845,5165,5875,5143,5909,5126c5932,5115,5938,5112,5954,5107em5992,5299c5991,5310,5989,5326,5996,5335c5998,5338,6002,5331,6004,5328e" stroked="t" o:allowincell="f" style="position:absolute;margin-left:37.35pt;margin-top:4.15pt;width:60.8pt;height:26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cs="Gill Sans Ultra Bold"/>
          <w:b/>
          <w:b/>
          <w:sz w:val="28"/>
          <w:szCs w:val="28"/>
        </w:rPr>
      </w:pPr>
      <w:r>
        <w:rPr>
          <w:rFonts w:cs="Gill Sans Ultra Bold" w:ascii="Gill Sans Ultra Bold" w:hAnsi="Gill Sans Ultra Bold"/>
          <w:b/>
          <w:sz w:val="28"/>
          <w:szCs w:val="28"/>
          <w:u w:val="single"/>
        </w:rPr>
        <w:t>Examples</w: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29200</wp:posOffset>
            </wp:positionH>
            <wp:positionV relativeFrom="paragraph">
              <wp:posOffset>59690</wp:posOffset>
            </wp:positionV>
            <wp:extent cx="1552575" cy="97155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Ultra Bold" w:ascii="Gill Sans Ultra Bold" w:hAnsi="Gill Sans Ultra Bold"/>
          <w:b/>
          <w:sz w:val="28"/>
          <w:szCs w:val="28"/>
        </w:rPr>
        <w:t>1.</w:t>
      </w:r>
      <w:r>
        <w:rPr>
          <w:rFonts w:cs="Gill Sans Ultra Bold" w:ascii="Gill Sans Ultra Bold" w:hAnsi="Gill Sans Ultra Bold"/>
          <w:sz w:val="28"/>
          <w:szCs w:val="28"/>
        </w:rPr>
        <w:t xml:space="preserve"> Prove “If two lines are parallel, then the alternate interior angles are congruent.”</w: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48335</wp:posOffset>
                </wp:positionH>
                <wp:positionV relativeFrom="paragraph">
                  <wp:posOffset>34290</wp:posOffset>
                </wp:positionV>
                <wp:extent cx="5365750" cy="81978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5800" cy="81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05" h="2278">
                              <a:moveTo>
                                <a:pt x="5414" y="8610"/>
                              </a:moveTo>
                              <a:cubicBezTo>
                                <a:pt x="5402" y="8598"/>
                                <a:pt x="5395" y="8582"/>
                                <a:pt x="5380" y="8574"/>
                              </a:cubicBezTo>
                              <a:cubicBezTo>
                                <a:pt x="5371" y="8569"/>
                                <a:pt x="5346" y="8570"/>
                                <a:pt x="5337" y="8572"/>
                              </a:cubicBezTo>
                              <a:cubicBezTo>
                                <a:pt x="5309" y="8577"/>
                                <a:pt x="5284" y="8600"/>
                                <a:pt x="5263" y="8617"/>
                              </a:cubicBezTo>
                              <a:cubicBezTo>
                                <a:pt x="5239" y="8636"/>
                                <a:pt x="5202" y="8661"/>
                                <a:pt x="5190" y="8691"/>
                              </a:cubicBezTo>
                              <a:cubicBezTo>
                                <a:pt x="5181" y="8714"/>
                                <a:pt x="5200" y="8737"/>
                                <a:pt x="5216" y="8750"/>
                              </a:cubicBezTo>
                              <a:cubicBezTo>
                                <a:pt x="5243" y="8773"/>
                                <a:pt x="5278" y="8784"/>
                                <a:pt x="5309" y="8799"/>
                              </a:cubicBezTo>
                              <a:cubicBezTo>
                                <a:pt x="5332" y="8811"/>
                                <a:pt x="5359" y="8826"/>
                                <a:pt x="5379" y="8843"/>
                              </a:cubicBezTo>
                              <a:cubicBezTo>
                                <a:pt x="5399" y="8861"/>
                                <a:pt x="5414" y="8877"/>
                                <a:pt x="5406" y="8906"/>
                              </a:cubicBezTo>
                              <a:cubicBezTo>
                                <a:pt x="5397" y="8939"/>
                                <a:pt x="5364" y="8972"/>
                                <a:pt x="5344" y="8998"/>
                              </a:cubicBezTo>
                              <a:cubicBezTo>
                                <a:pt x="5306" y="9048"/>
                                <a:pt x="5258" y="9092"/>
                                <a:pt x="5210" y="9133"/>
                              </a:cubicBezTo>
                              <a:cubicBezTo>
                                <a:pt x="5176" y="9162"/>
                                <a:pt x="5137" y="9186"/>
                                <a:pt x="5104" y="9217"/>
                              </a:cubicBezTo>
                              <a:cubicBezTo>
                                <a:pt x="5090" y="9230"/>
                                <a:pt x="5084" y="9235"/>
                                <a:pt x="5107" y="9220"/>
                              </a:cubicBezTo>
                            </a:path>
                            <a:path w="14905" h="2278">
                              <a:moveTo>
                                <a:pt x="5785" y="8430"/>
                              </a:moveTo>
                              <a:cubicBezTo>
                                <a:pt x="5785" y="8421"/>
                                <a:pt x="5785" y="8419"/>
                                <a:pt x="5785" y="8413"/>
                              </a:cubicBezTo>
                              <a:cubicBezTo>
                                <a:pt x="5794" y="8376"/>
                                <a:pt x="5783" y="8429"/>
                                <a:pt x="5782" y="8432"/>
                              </a:cubicBezTo>
                              <a:cubicBezTo>
                                <a:pt x="5773" y="8491"/>
                                <a:pt x="5766" y="8551"/>
                                <a:pt x="5760" y="8610"/>
                              </a:cubicBezTo>
                              <a:cubicBezTo>
                                <a:pt x="5746" y="8739"/>
                                <a:pt x="5736" y="8868"/>
                                <a:pt x="5726" y="8997"/>
                              </a:cubicBezTo>
                              <a:cubicBezTo>
                                <a:pt x="5720" y="9067"/>
                                <a:pt x="5718" y="9138"/>
                                <a:pt x="5710" y="9208"/>
                              </a:cubicBezTo>
                              <a:cubicBezTo>
                                <a:pt x="5707" y="9232"/>
                                <a:pt x="5706" y="9238"/>
                                <a:pt x="5702" y="9252"/>
                              </a:cubicBezTo>
                            </a:path>
                            <a:path w="14905" h="2278">
                              <a:moveTo>
                                <a:pt x="5569" y="8886"/>
                              </a:moveTo>
                              <a:cubicBezTo>
                                <a:pt x="5554" y="8888"/>
                                <a:pt x="5540" y="8893"/>
                                <a:pt x="5525" y="8897"/>
                              </a:cubicBezTo>
                              <a:cubicBezTo>
                                <a:pt x="5533" y="8902"/>
                                <a:pt x="5541" y="8906"/>
                                <a:pt x="5552" y="8907"/>
                              </a:cubicBezTo>
                              <a:cubicBezTo>
                                <a:pt x="5590" y="8909"/>
                                <a:pt x="5623" y="8901"/>
                                <a:pt x="5660" y="8893"/>
                              </a:cubicBezTo>
                              <a:cubicBezTo>
                                <a:pt x="5714" y="8882"/>
                                <a:pt x="5769" y="8872"/>
                                <a:pt x="5823" y="8864"/>
                              </a:cubicBezTo>
                              <a:cubicBezTo>
                                <a:pt x="5837" y="8862"/>
                                <a:pt x="5852" y="8860"/>
                                <a:pt x="5866" y="8858"/>
                              </a:cubicBezTo>
                            </a:path>
                            <a:path w="14905" h="2278">
                              <a:moveTo>
                                <a:pt x="6128" y="9140"/>
                              </a:moveTo>
                              <a:cubicBezTo>
                                <a:pt x="6136" y="9103"/>
                                <a:pt x="6143" y="9066"/>
                                <a:pt x="6147" y="9028"/>
                              </a:cubicBezTo>
                              <a:cubicBezTo>
                                <a:pt x="6149" y="9010"/>
                                <a:pt x="6136" y="8999"/>
                                <a:pt x="6124" y="8990"/>
                              </a:cubicBezTo>
                              <a:cubicBezTo>
                                <a:pt x="6107" y="8977"/>
                                <a:pt x="6072" y="8975"/>
                                <a:pt x="6052" y="8984"/>
                              </a:cubicBezTo>
                              <a:cubicBezTo>
                                <a:pt x="6019" y="8998"/>
                                <a:pt x="5995" y="9035"/>
                                <a:pt x="5988" y="9068"/>
                              </a:cubicBezTo>
                              <a:cubicBezTo>
                                <a:pt x="5978" y="9112"/>
                                <a:pt x="5985" y="9154"/>
                                <a:pt x="6018" y="9187"/>
                              </a:cubicBezTo>
                              <a:cubicBezTo>
                                <a:pt x="6041" y="9210"/>
                                <a:pt x="6073" y="9218"/>
                                <a:pt x="6102" y="9204"/>
                              </a:cubicBezTo>
                              <a:cubicBezTo>
                                <a:pt x="6124" y="9194"/>
                                <a:pt x="6147" y="9172"/>
                                <a:pt x="6154" y="9149"/>
                              </a:cubicBezTo>
                              <a:cubicBezTo>
                                <a:pt x="6161" y="9126"/>
                                <a:pt x="6162" y="9099"/>
                                <a:pt x="6160" y="9075"/>
                              </a:cubicBezTo>
                              <a:cubicBezTo>
                                <a:pt x="6159" y="9062"/>
                                <a:pt x="6156" y="9051"/>
                                <a:pt x="6155" y="9038"/>
                              </a:cubicBezTo>
                              <a:cubicBezTo>
                                <a:pt x="6160" y="9055"/>
                                <a:pt x="6166" y="9073"/>
                                <a:pt x="6168" y="9091"/>
                              </a:cubicBezTo>
                              <a:cubicBezTo>
                                <a:pt x="6175" y="9144"/>
                                <a:pt x="6180" y="9199"/>
                                <a:pt x="6190" y="9252"/>
                              </a:cubicBezTo>
                              <a:cubicBezTo>
                                <a:pt x="6195" y="9277"/>
                                <a:pt x="6203" y="9333"/>
                                <a:pt x="6225" y="9351"/>
                              </a:cubicBezTo>
                              <a:cubicBezTo>
                                <a:pt x="6227" y="9350"/>
                                <a:pt x="6230" y="9349"/>
                                <a:pt x="6232" y="9348"/>
                              </a:cubicBezTo>
                            </a:path>
                            <a:path w="14905" h="2278">
                              <a:moveTo>
                                <a:pt x="6490" y="8642"/>
                              </a:moveTo>
                              <a:cubicBezTo>
                                <a:pt x="6489" y="8626"/>
                                <a:pt x="6489" y="8616"/>
                                <a:pt x="6487" y="8600"/>
                              </a:cubicBezTo>
                              <a:cubicBezTo>
                                <a:pt x="6486" y="8619"/>
                                <a:pt x="6484" y="8638"/>
                                <a:pt x="6480" y="8656"/>
                              </a:cubicBezTo>
                              <a:cubicBezTo>
                                <a:pt x="6467" y="8708"/>
                                <a:pt x="6452" y="8757"/>
                                <a:pt x="6444" y="8810"/>
                              </a:cubicBezTo>
                              <a:cubicBezTo>
                                <a:pt x="6434" y="8879"/>
                                <a:pt x="6428" y="8946"/>
                                <a:pt x="6428" y="9016"/>
                              </a:cubicBezTo>
                              <a:cubicBezTo>
                                <a:pt x="6428" y="9061"/>
                                <a:pt x="6429" y="9106"/>
                                <a:pt x="6437" y="9150"/>
                              </a:cubicBezTo>
                              <a:cubicBezTo>
                                <a:pt x="6438" y="9156"/>
                                <a:pt x="6440" y="9163"/>
                                <a:pt x="6441" y="9169"/>
                              </a:cubicBezTo>
                            </a:path>
                            <a:path w="14905" h="2278">
                              <a:moveTo>
                                <a:pt x="6277" y="9016"/>
                              </a:moveTo>
                              <a:cubicBezTo>
                                <a:pt x="6276" y="9026"/>
                                <a:pt x="6273" y="9033"/>
                                <a:pt x="6284" y="9042"/>
                              </a:cubicBezTo>
                              <a:cubicBezTo>
                                <a:pt x="6292" y="9049"/>
                                <a:pt x="6342" y="9039"/>
                                <a:pt x="6350" y="9038"/>
                              </a:cubicBezTo>
                              <a:cubicBezTo>
                                <a:pt x="6393" y="9032"/>
                                <a:pt x="6436" y="9025"/>
                                <a:pt x="6477" y="9010"/>
                              </a:cubicBezTo>
                              <a:cubicBezTo>
                                <a:pt x="6500" y="9000"/>
                                <a:pt x="6507" y="8997"/>
                                <a:pt x="6524" y="8995"/>
                              </a:cubicBezTo>
                            </a:path>
                            <a:path w="14905" h="2278">
                              <a:moveTo>
                                <a:pt x="6560" y="9016"/>
                              </a:moveTo>
                              <a:cubicBezTo>
                                <a:pt x="6569" y="9011"/>
                                <a:pt x="6580" y="9007"/>
                                <a:pt x="6589" y="9002"/>
                              </a:cubicBezTo>
                              <a:cubicBezTo>
                                <a:pt x="6611" y="8991"/>
                                <a:pt x="6633" y="8979"/>
                                <a:pt x="6656" y="8969"/>
                              </a:cubicBezTo>
                              <a:cubicBezTo>
                                <a:pt x="6679" y="8959"/>
                                <a:pt x="6696" y="8951"/>
                                <a:pt x="6714" y="8934"/>
                              </a:cubicBezTo>
                              <a:cubicBezTo>
                                <a:pt x="6727" y="8922"/>
                                <a:pt x="6735" y="8917"/>
                                <a:pt x="6733" y="8897"/>
                              </a:cubicBezTo>
                              <a:cubicBezTo>
                                <a:pt x="6731" y="8877"/>
                                <a:pt x="6715" y="8871"/>
                                <a:pt x="6697" y="8869"/>
                              </a:cubicBezTo>
                              <a:cubicBezTo>
                                <a:pt x="6677" y="8867"/>
                                <a:pt x="6654" y="8873"/>
                                <a:pt x="6641" y="8890"/>
                              </a:cubicBezTo>
                              <a:cubicBezTo>
                                <a:pt x="6621" y="8918"/>
                                <a:pt x="6618" y="8962"/>
                                <a:pt x="6616" y="8995"/>
                              </a:cubicBezTo>
                              <a:cubicBezTo>
                                <a:pt x="6614" y="9033"/>
                                <a:pt x="6617" y="9078"/>
                                <a:pt x="6641" y="9110"/>
                              </a:cubicBezTo>
                              <a:cubicBezTo>
                                <a:pt x="6670" y="9150"/>
                                <a:pt x="6707" y="9130"/>
                                <a:pt x="6744" y="9117"/>
                              </a:cubicBezTo>
                            </a:path>
                            <a:path w="14905" h="2278">
                              <a:moveTo>
                                <a:pt x="6956" y="8820"/>
                              </a:moveTo>
                              <a:cubicBezTo>
                                <a:pt x="6954" y="8802"/>
                                <a:pt x="6953" y="8796"/>
                                <a:pt x="6949" y="8775"/>
                              </a:cubicBezTo>
                              <a:cubicBezTo>
                                <a:pt x="6947" y="8780"/>
                                <a:pt x="6947" y="8782"/>
                                <a:pt x="6945" y="8787"/>
                              </a:cubicBezTo>
                              <a:cubicBezTo>
                                <a:pt x="6924" y="8835"/>
                                <a:pt x="6895" y="8879"/>
                                <a:pt x="6876" y="8928"/>
                              </a:cubicBezTo>
                              <a:cubicBezTo>
                                <a:pt x="6846" y="9007"/>
                                <a:pt x="6827" y="9092"/>
                                <a:pt x="6819" y="9176"/>
                              </a:cubicBezTo>
                              <a:cubicBezTo>
                                <a:pt x="6816" y="9202"/>
                                <a:pt x="6817" y="9212"/>
                                <a:pt x="6826" y="9234"/>
                              </a:cubicBezTo>
                              <a:cubicBezTo>
                                <a:pt x="6850" y="9210"/>
                                <a:pt x="6872" y="9186"/>
                                <a:pt x="6889" y="9154"/>
                              </a:cubicBezTo>
                              <a:cubicBezTo>
                                <a:pt x="6917" y="9100"/>
                                <a:pt x="6934" y="9041"/>
                                <a:pt x="6955" y="8984"/>
                              </a:cubicBezTo>
                              <a:cubicBezTo>
                                <a:pt x="6969" y="8947"/>
                                <a:pt x="6979" y="8909"/>
                                <a:pt x="6992" y="8872"/>
                              </a:cubicBezTo>
                              <a:cubicBezTo>
                                <a:pt x="6993" y="8870"/>
                                <a:pt x="6994" y="8867"/>
                                <a:pt x="6995" y="8865"/>
                              </a:cubicBezTo>
                              <a:cubicBezTo>
                                <a:pt x="6995" y="8899"/>
                                <a:pt x="6996" y="8933"/>
                                <a:pt x="6999" y="8967"/>
                              </a:cubicBezTo>
                              <a:cubicBezTo>
                                <a:pt x="7002" y="8996"/>
                                <a:pt x="7005" y="9038"/>
                                <a:pt x="7026" y="9061"/>
                              </a:cubicBezTo>
                              <a:cubicBezTo>
                                <a:pt x="7029" y="9063"/>
                                <a:pt x="7033" y="9064"/>
                                <a:pt x="7036" y="9066"/>
                              </a:cubicBezTo>
                              <a:cubicBezTo>
                                <a:pt x="7061" y="9055"/>
                                <a:pt x="7075" y="9048"/>
                                <a:pt x="7092" y="9023"/>
                              </a:cubicBezTo>
                              <a:cubicBezTo>
                                <a:pt x="7113" y="8992"/>
                                <a:pt x="7128" y="8957"/>
                                <a:pt x="7138" y="8921"/>
                              </a:cubicBezTo>
                              <a:cubicBezTo>
                                <a:pt x="7142" y="8905"/>
                                <a:pt x="7147" y="8889"/>
                                <a:pt x="7153" y="8874"/>
                              </a:cubicBezTo>
                              <a:cubicBezTo>
                                <a:pt x="7154" y="8873"/>
                                <a:pt x="7154" y="8872"/>
                                <a:pt x="7155" y="8871"/>
                              </a:cubicBezTo>
                              <a:cubicBezTo>
                                <a:pt x="7156" y="8884"/>
                                <a:pt x="7157" y="8900"/>
                                <a:pt x="7159" y="8914"/>
                              </a:cubicBezTo>
                              <a:cubicBezTo>
                                <a:pt x="7163" y="8944"/>
                                <a:pt x="7168" y="8983"/>
                                <a:pt x="7185" y="9009"/>
                              </a:cubicBezTo>
                              <a:cubicBezTo>
                                <a:pt x="7198" y="9023"/>
                                <a:pt x="7202" y="9027"/>
                                <a:pt x="7213" y="9033"/>
                              </a:cubicBezTo>
                            </a:path>
                            <a:path w="14905" h="2278">
                              <a:moveTo>
                                <a:pt x="7349" y="8920"/>
                              </a:moveTo>
                              <a:cubicBezTo>
                                <a:pt x="7344" y="8931"/>
                                <a:pt x="7347" y="8920"/>
                                <a:pt x="7339" y="8942"/>
                              </a:cubicBezTo>
                              <a:cubicBezTo>
                                <a:pt x="7345" y="8942"/>
                                <a:pt x="7351" y="8942"/>
                                <a:pt x="7357" y="8942"/>
                              </a:cubicBezTo>
                              <a:cubicBezTo>
                                <a:pt x="7377" y="8941"/>
                                <a:pt x="7387" y="8936"/>
                                <a:pt x="7404" y="8925"/>
                              </a:cubicBezTo>
                              <a:cubicBezTo>
                                <a:pt x="7424" y="8912"/>
                                <a:pt x="7443" y="8901"/>
                                <a:pt x="7457" y="8881"/>
                              </a:cubicBezTo>
                              <a:cubicBezTo>
                                <a:pt x="7469" y="8865"/>
                                <a:pt x="7468" y="8857"/>
                                <a:pt x="7465" y="8838"/>
                              </a:cubicBezTo>
                              <a:cubicBezTo>
                                <a:pt x="7464" y="8836"/>
                                <a:pt x="7462" y="8833"/>
                                <a:pt x="7461" y="8831"/>
                              </a:cubicBezTo>
                              <a:cubicBezTo>
                                <a:pt x="7432" y="8828"/>
                                <a:pt x="7425" y="8826"/>
                                <a:pt x="7398" y="8844"/>
                              </a:cubicBezTo>
                              <a:cubicBezTo>
                                <a:pt x="7359" y="8871"/>
                                <a:pt x="7325" y="8907"/>
                                <a:pt x="7309" y="8953"/>
                              </a:cubicBezTo>
                              <a:cubicBezTo>
                                <a:pt x="7293" y="8999"/>
                                <a:pt x="7297" y="9054"/>
                                <a:pt x="7328" y="9093"/>
                              </a:cubicBezTo>
                              <a:cubicBezTo>
                                <a:pt x="7355" y="9126"/>
                                <a:pt x="7397" y="9120"/>
                                <a:pt x="7431" y="9103"/>
                              </a:cubicBezTo>
                              <a:cubicBezTo>
                                <a:pt x="7471" y="9083"/>
                                <a:pt x="7506" y="9052"/>
                                <a:pt x="7532" y="9017"/>
                              </a:cubicBezTo>
                              <a:cubicBezTo>
                                <a:pt x="7546" y="8998"/>
                                <a:pt x="7566" y="8963"/>
                                <a:pt x="7561" y="8937"/>
                              </a:cubicBezTo>
                              <a:cubicBezTo>
                                <a:pt x="7557" y="8917"/>
                                <a:pt x="7553" y="8924"/>
                                <a:pt x="7542" y="8916"/>
                              </a:cubicBezTo>
                              <a:cubicBezTo>
                                <a:pt x="7530" y="8931"/>
                                <a:pt x="7525" y="8939"/>
                                <a:pt x="7521" y="8960"/>
                              </a:cubicBezTo>
                              <a:cubicBezTo>
                                <a:pt x="7515" y="8993"/>
                                <a:pt x="7512" y="9027"/>
                                <a:pt x="7521" y="9059"/>
                              </a:cubicBezTo>
                              <a:cubicBezTo>
                                <a:pt x="7527" y="9079"/>
                                <a:pt x="7537" y="9108"/>
                                <a:pt x="7560" y="9112"/>
                              </a:cubicBezTo>
                              <a:cubicBezTo>
                                <a:pt x="7587" y="9117"/>
                                <a:pt x="7599" y="9091"/>
                                <a:pt x="7610" y="9072"/>
                              </a:cubicBezTo>
                              <a:cubicBezTo>
                                <a:pt x="7628" y="9042"/>
                                <a:pt x="7634" y="9010"/>
                                <a:pt x="7645" y="8977"/>
                              </a:cubicBezTo>
                              <a:cubicBezTo>
                                <a:pt x="7652" y="8956"/>
                                <a:pt x="7657" y="8925"/>
                                <a:pt x="7670" y="8906"/>
                              </a:cubicBezTo>
                              <a:cubicBezTo>
                                <a:pt x="7675" y="8899"/>
                                <a:pt x="7676" y="8897"/>
                                <a:pt x="7681" y="8895"/>
                              </a:cubicBezTo>
                              <a:cubicBezTo>
                                <a:pt x="7698" y="8904"/>
                                <a:pt x="7703" y="8908"/>
                                <a:pt x="7711" y="8934"/>
                              </a:cubicBezTo>
                              <a:cubicBezTo>
                                <a:pt x="7724" y="8977"/>
                                <a:pt x="7728" y="9026"/>
                                <a:pt x="7733" y="9070"/>
                              </a:cubicBezTo>
                              <a:cubicBezTo>
                                <a:pt x="7737" y="9106"/>
                                <a:pt x="7740" y="9141"/>
                                <a:pt x="7751" y="9176"/>
                              </a:cubicBezTo>
                              <a:cubicBezTo>
                                <a:pt x="7761" y="9210"/>
                                <a:pt x="7774" y="9166"/>
                                <a:pt x="7778" y="9154"/>
                              </a:cubicBezTo>
                              <a:cubicBezTo>
                                <a:pt x="7781" y="9145"/>
                                <a:pt x="7784" y="9135"/>
                                <a:pt x="7787" y="9126"/>
                              </a:cubicBezTo>
                            </a:path>
                            <a:path w="14905" h="2278">
                              <a:moveTo>
                                <a:pt x="7881" y="8738"/>
                              </a:moveTo>
                              <a:cubicBezTo>
                                <a:pt x="7890" y="8688"/>
                                <a:pt x="7905" y="8640"/>
                                <a:pt x="7930" y="8596"/>
                              </a:cubicBezTo>
                              <a:cubicBezTo>
                                <a:pt x="7932" y="8593"/>
                                <a:pt x="7937" y="8603"/>
                                <a:pt x="7939" y="8600"/>
                              </a:cubicBezTo>
                              <a:cubicBezTo>
                                <a:pt x="7942" y="8633"/>
                                <a:pt x="7942" y="8666"/>
                                <a:pt x="7937" y="8699"/>
                              </a:cubicBezTo>
                              <a:cubicBezTo>
                                <a:pt x="7927" y="8769"/>
                                <a:pt x="7912" y="8839"/>
                                <a:pt x="7903" y="8909"/>
                              </a:cubicBezTo>
                              <a:cubicBezTo>
                                <a:pt x="7893" y="8987"/>
                                <a:pt x="7879" y="9064"/>
                                <a:pt x="7877" y="9143"/>
                              </a:cubicBezTo>
                              <a:cubicBezTo>
                                <a:pt x="7878" y="9173"/>
                                <a:pt x="7878" y="9182"/>
                                <a:pt x="7878" y="9201"/>
                              </a:cubicBezTo>
                            </a:path>
                            <a:path w="14905" h="2278">
                              <a:moveTo>
                                <a:pt x="7844" y="8914"/>
                              </a:moveTo>
                              <a:cubicBezTo>
                                <a:pt x="7828" y="8930"/>
                                <a:pt x="7816" y="8943"/>
                                <a:pt x="7804" y="8963"/>
                              </a:cubicBezTo>
                              <a:cubicBezTo>
                                <a:pt x="7805" y="8963"/>
                                <a:pt x="7806" y="8963"/>
                                <a:pt x="7807" y="8963"/>
                              </a:cubicBezTo>
                              <a:cubicBezTo>
                                <a:pt x="7825" y="8963"/>
                                <a:pt x="7835" y="8957"/>
                                <a:pt x="7853" y="8951"/>
                              </a:cubicBezTo>
                              <a:cubicBezTo>
                                <a:pt x="7894" y="8937"/>
                                <a:pt x="7934" y="8923"/>
                                <a:pt x="7976" y="8913"/>
                              </a:cubicBezTo>
                              <a:cubicBezTo>
                                <a:pt x="7988" y="8911"/>
                                <a:pt x="7999" y="8908"/>
                                <a:pt x="8011" y="8906"/>
                              </a:cubicBezTo>
                            </a:path>
                            <a:path w="14905" h="2278">
                              <a:moveTo>
                                <a:pt x="5216" y="9650"/>
                              </a:moveTo>
                              <a:cubicBezTo>
                                <a:pt x="5247" y="9662"/>
                                <a:pt x="5238" y="9700"/>
                                <a:pt x="5271" y="9708"/>
                              </a:cubicBezTo>
                              <a:cubicBezTo>
                                <a:pt x="5628" y="9798"/>
                                <a:pt x="6071" y="9702"/>
                                <a:pt x="6436" y="9708"/>
                              </a:cubicBezTo>
                              <a:cubicBezTo>
                                <a:pt x="7263" y="9722"/>
                                <a:pt x="8091" y="9721"/>
                                <a:pt x="8918" y="9699"/>
                              </a:cubicBezTo>
                              <a:cubicBezTo>
                                <a:pt x="10250" y="9663"/>
                                <a:pt x="11581" y="9572"/>
                                <a:pt x="12914" y="9529"/>
                              </a:cubicBezTo>
                              <a:cubicBezTo>
                                <a:pt x="13768" y="9501"/>
                                <a:pt x="14673" y="9530"/>
                                <a:pt x="15520" y="9404"/>
                              </a:cubicBezTo>
                              <a:cubicBezTo>
                                <a:pt x="15562" y="9398"/>
                                <a:pt x="15603" y="9380"/>
                                <a:pt x="15643" y="9374"/>
                              </a:cubicBezTo>
                            </a:path>
                            <a:path w="14905" h="2278">
                              <a:moveTo>
                                <a:pt x="10138" y="8981"/>
                              </a:moveTo>
                              <a:cubicBezTo>
                                <a:pt x="10143" y="8977"/>
                                <a:pt x="10141" y="8964"/>
                                <a:pt x="10141" y="8970"/>
                              </a:cubicBezTo>
                              <a:cubicBezTo>
                                <a:pt x="10142" y="8997"/>
                                <a:pt x="10134" y="9021"/>
                                <a:pt x="10128" y="9047"/>
                              </a:cubicBezTo>
                              <a:cubicBezTo>
                                <a:pt x="10110" y="9121"/>
                                <a:pt x="10095" y="9196"/>
                                <a:pt x="10074" y="9269"/>
                              </a:cubicBezTo>
                              <a:cubicBezTo>
                                <a:pt x="10060" y="9320"/>
                                <a:pt x="10049" y="9371"/>
                                <a:pt x="10034" y="9421"/>
                              </a:cubicBezTo>
                              <a:cubicBezTo>
                                <a:pt x="10030" y="9434"/>
                                <a:pt x="10025" y="9448"/>
                                <a:pt x="10021" y="9461"/>
                              </a:cubicBezTo>
                              <a:cubicBezTo>
                                <a:pt x="10020" y="9452"/>
                                <a:pt x="10018" y="9426"/>
                                <a:pt x="10018" y="9412"/>
                              </a:cubicBezTo>
                              <a:cubicBezTo>
                                <a:pt x="10019" y="9366"/>
                                <a:pt x="10025" y="9319"/>
                                <a:pt x="10031" y="9273"/>
                              </a:cubicBezTo>
                              <a:cubicBezTo>
                                <a:pt x="10043" y="9187"/>
                                <a:pt x="10054" y="9099"/>
                                <a:pt x="10089" y="9019"/>
                              </a:cubicBezTo>
                              <a:cubicBezTo>
                                <a:pt x="10120" y="8947"/>
                                <a:pt x="10168" y="8869"/>
                                <a:pt x="10241" y="8834"/>
                              </a:cubicBezTo>
                              <a:cubicBezTo>
                                <a:pt x="10267" y="8821"/>
                                <a:pt x="10300" y="8805"/>
                                <a:pt x="10330" y="8811"/>
                              </a:cubicBezTo>
                              <a:cubicBezTo>
                                <a:pt x="10351" y="8815"/>
                                <a:pt x="10370" y="8833"/>
                                <a:pt x="10373" y="8855"/>
                              </a:cubicBezTo>
                              <a:cubicBezTo>
                                <a:pt x="10379" y="8893"/>
                                <a:pt x="10353" y="8925"/>
                                <a:pt x="10333" y="8953"/>
                              </a:cubicBezTo>
                              <a:cubicBezTo>
                                <a:pt x="10284" y="9021"/>
                                <a:pt x="10225" y="9081"/>
                                <a:pt x="10167" y="9142"/>
                              </a:cubicBezTo>
                              <a:cubicBezTo>
                                <a:pt x="10150" y="9160"/>
                                <a:pt x="10127" y="9171"/>
                                <a:pt x="10118" y="9194"/>
                              </a:cubicBezTo>
                              <a:cubicBezTo>
                                <a:pt x="10118" y="9197"/>
                                <a:pt x="10119" y="9200"/>
                                <a:pt x="10119" y="9203"/>
                              </a:cubicBezTo>
                              <a:cubicBezTo>
                                <a:pt x="10131" y="9208"/>
                                <a:pt x="10146" y="9213"/>
                                <a:pt x="10158" y="9220"/>
                              </a:cubicBezTo>
                              <a:cubicBezTo>
                                <a:pt x="10188" y="9237"/>
                                <a:pt x="10210" y="9262"/>
                                <a:pt x="10232" y="9288"/>
                              </a:cubicBezTo>
                              <a:cubicBezTo>
                                <a:pt x="10254" y="9314"/>
                                <a:pt x="10275" y="9341"/>
                                <a:pt x="10298" y="9367"/>
                              </a:cubicBezTo>
                              <a:cubicBezTo>
                                <a:pt x="10319" y="9390"/>
                                <a:pt x="10331" y="9387"/>
                                <a:pt x="10357" y="9391"/>
                              </a:cubicBezTo>
                            </a:path>
                            <a:path w="14905" h="2278">
                              <a:moveTo>
                                <a:pt x="10460" y="9285"/>
                              </a:moveTo>
                              <a:cubicBezTo>
                                <a:pt x="10471" y="9302"/>
                                <a:pt x="10467" y="9303"/>
                                <a:pt x="10487" y="9301"/>
                              </a:cubicBezTo>
                              <a:cubicBezTo>
                                <a:pt x="10509" y="9299"/>
                                <a:pt x="10528" y="9286"/>
                                <a:pt x="10547" y="9276"/>
                              </a:cubicBezTo>
                              <a:cubicBezTo>
                                <a:pt x="10579" y="9259"/>
                                <a:pt x="10605" y="9242"/>
                                <a:pt x="10631" y="9218"/>
                              </a:cubicBezTo>
                              <a:cubicBezTo>
                                <a:pt x="10655" y="9196"/>
                                <a:pt x="10671" y="9180"/>
                                <a:pt x="10673" y="9147"/>
                              </a:cubicBezTo>
                              <a:cubicBezTo>
                                <a:pt x="10656" y="9129"/>
                                <a:pt x="10638" y="9134"/>
                                <a:pt x="10614" y="9143"/>
                              </a:cubicBezTo>
                              <a:cubicBezTo>
                                <a:pt x="10572" y="9159"/>
                                <a:pt x="10533" y="9183"/>
                                <a:pt x="10504" y="9217"/>
                              </a:cubicBezTo>
                              <a:cubicBezTo>
                                <a:pt x="10481" y="9243"/>
                                <a:pt x="10454" y="9284"/>
                                <a:pt x="10458" y="9321"/>
                              </a:cubicBezTo>
                              <a:cubicBezTo>
                                <a:pt x="10462" y="9355"/>
                                <a:pt x="10480" y="9387"/>
                                <a:pt x="10513" y="9400"/>
                              </a:cubicBezTo>
                              <a:cubicBezTo>
                                <a:pt x="10543" y="9412"/>
                                <a:pt x="10586" y="9407"/>
                                <a:pt x="10616" y="9397"/>
                              </a:cubicBezTo>
                              <a:cubicBezTo>
                                <a:pt x="10645" y="9387"/>
                                <a:pt x="10664" y="9373"/>
                                <a:pt x="10687" y="9355"/>
                              </a:cubicBezTo>
                            </a:path>
                            <a:path w="14905" h="2278">
                              <a:moveTo>
                                <a:pt x="10876" y="9269"/>
                              </a:moveTo>
                              <a:cubicBezTo>
                                <a:pt x="10876" y="9257"/>
                                <a:pt x="10877" y="9233"/>
                                <a:pt x="10876" y="9229"/>
                              </a:cubicBezTo>
                              <a:cubicBezTo>
                                <a:pt x="10874" y="9222"/>
                                <a:pt x="10854" y="9220"/>
                                <a:pt x="10849" y="9220"/>
                              </a:cubicBezTo>
                              <a:cubicBezTo>
                                <a:pt x="10828" y="9219"/>
                                <a:pt x="10818" y="9232"/>
                                <a:pt x="10805" y="9246"/>
                              </a:cubicBezTo>
                              <a:cubicBezTo>
                                <a:pt x="10790" y="9261"/>
                                <a:pt x="10781" y="9279"/>
                                <a:pt x="10783" y="9302"/>
                              </a:cubicBezTo>
                              <a:cubicBezTo>
                                <a:pt x="10786" y="9328"/>
                                <a:pt x="10799" y="9359"/>
                                <a:pt x="10827" y="9362"/>
                              </a:cubicBezTo>
                              <a:cubicBezTo>
                                <a:pt x="10845" y="9364"/>
                                <a:pt x="10870" y="9359"/>
                                <a:pt x="10886" y="9351"/>
                              </a:cubicBezTo>
                              <a:cubicBezTo>
                                <a:pt x="10904" y="9342"/>
                                <a:pt x="10909" y="9324"/>
                                <a:pt x="10910" y="9306"/>
                              </a:cubicBezTo>
                              <a:cubicBezTo>
                                <a:pt x="10910" y="9295"/>
                                <a:pt x="10909" y="9289"/>
                                <a:pt x="10905" y="9280"/>
                              </a:cubicBezTo>
                              <a:cubicBezTo>
                                <a:pt x="10895" y="9283"/>
                                <a:pt x="10896" y="9285"/>
                                <a:pt x="10896" y="9299"/>
                              </a:cubicBezTo>
                              <a:cubicBezTo>
                                <a:pt x="10896" y="9321"/>
                                <a:pt x="10899" y="9348"/>
                                <a:pt x="10907" y="9369"/>
                              </a:cubicBezTo>
                              <a:cubicBezTo>
                                <a:pt x="10912" y="9382"/>
                                <a:pt x="10924" y="9406"/>
                                <a:pt x="10939" y="9411"/>
                              </a:cubicBezTo>
                              <a:cubicBezTo>
                                <a:pt x="10943" y="9411"/>
                                <a:pt x="10946" y="9411"/>
                                <a:pt x="10950" y="9411"/>
                              </a:cubicBezTo>
                            </a:path>
                            <a:path w="14905" h="2278">
                              <a:moveTo>
                                <a:pt x="11236" y="9105"/>
                              </a:moveTo>
                              <a:cubicBezTo>
                                <a:pt x="11240" y="9099"/>
                                <a:pt x="11242" y="9095"/>
                                <a:pt x="11242" y="9089"/>
                              </a:cubicBezTo>
                              <a:cubicBezTo>
                                <a:pt x="11232" y="9091"/>
                                <a:pt x="11227" y="9093"/>
                                <a:pt x="11219" y="9101"/>
                              </a:cubicBezTo>
                              <a:cubicBezTo>
                                <a:pt x="11196" y="9124"/>
                                <a:pt x="11169" y="9143"/>
                                <a:pt x="11146" y="9166"/>
                              </a:cubicBezTo>
                              <a:cubicBezTo>
                                <a:pt x="11130" y="9182"/>
                                <a:pt x="11099" y="9217"/>
                                <a:pt x="11111" y="9243"/>
                              </a:cubicBezTo>
                              <a:cubicBezTo>
                                <a:pt x="11118" y="9259"/>
                                <a:pt x="11142" y="9265"/>
                                <a:pt x="11156" y="9271"/>
                              </a:cubicBezTo>
                              <a:cubicBezTo>
                                <a:pt x="11168" y="9277"/>
                                <a:pt x="11184" y="9284"/>
                                <a:pt x="11195" y="9292"/>
                              </a:cubicBezTo>
                              <a:cubicBezTo>
                                <a:pt x="11200" y="9298"/>
                                <a:pt x="11200" y="9299"/>
                                <a:pt x="11204" y="9301"/>
                              </a:cubicBezTo>
                              <a:cubicBezTo>
                                <a:pt x="11199" y="9306"/>
                                <a:pt x="11191" y="9314"/>
                                <a:pt x="11185" y="9318"/>
                              </a:cubicBezTo>
                              <a:cubicBezTo>
                                <a:pt x="11164" y="9333"/>
                                <a:pt x="11141" y="9348"/>
                                <a:pt x="11121" y="9365"/>
                              </a:cubicBezTo>
                              <a:cubicBezTo>
                                <a:pt x="11104" y="9379"/>
                                <a:pt x="11104" y="9386"/>
                                <a:pt x="11102" y="9402"/>
                              </a:cubicBezTo>
                            </a:path>
                            <a:path w="14905" h="2278">
                              <a:moveTo>
                                <a:pt x="11315" y="9250"/>
                              </a:moveTo>
                              <a:cubicBezTo>
                                <a:pt x="11315" y="9245"/>
                                <a:pt x="11313" y="9242"/>
                                <a:pt x="11309" y="9239"/>
                              </a:cubicBezTo>
                              <a:cubicBezTo>
                                <a:pt x="11297" y="9246"/>
                                <a:pt x="11290" y="9251"/>
                                <a:pt x="11281" y="9264"/>
                              </a:cubicBezTo>
                              <a:cubicBezTo>
                                <a:pt x="11269" y="9282"/>
                                <a:pt x="11260" y="9301"/>
                                <a:pt x="11258" y="9323"/>
                              </a:cubicBezTo>
                              <a:cubicBezTo>
                                <a:pt x="11257" y="9342"/>
                                <a:pt x="11257" y="9360"/>
                                <a:pt x="11278" y="9367"/>
                              </a:cubicBezTo>
                              <a:cubicBezTo>
                                <a:pt x="11301" y="9375"/>
                                <a:pt x="11327" y="9366"/>
                                <a:pt x="11348" y="9358"/>
                              </a:cubicBezTo>
                              <a:cubicBezTo>
                                <a:pt x="11363" y="9352"/>
                                <a:pt x="11390" y="9344"/>
                                <a:pt x="11397" y="9327"/>
                              </a:cubicBezTo>
                              <a:cubicBezTo>
                                <a:pt x="11402" y="9314"/>
                                <a:pt x="11389" y="9296"/>
                                <a:pt x="11382" y="9287"/>
                              </a:cubicBezTo>
                              <a:cubicBezTo>
                                <a:pt x="11373" y="9276"/>
                                <a:pt x="11362" y="9275"/>
                                <a:pt x="11352" y="9266"/>
                              </a:cubicBezTo>
                              <a:cubicBezTo>
                                <a:pt x="11353" y="9266"/>
                                <a:pt x="11353" y="9266"/>
                                <a:pt x="11354" y="9266"/>
                              </a:cubicBezTo>
                            </a:path>
                            <a:path w="14905" h="2278">
                              <a:moveTo>
                                <a:pt x="11514" y="9238"/>
                              </a:moveTo>
                              <a:cubicBezTo>
                                <a:pt x="11514" y="9246"/>
                                <a:pt x="11518" y="9246"/>
                                <a:pt x="11508" y="9255"/>
                              </a:cubicBezTo>
                              <a:cubicBezTo>
                                <a:pt x="11492" y="9269"/>
                                <a:pt x="11486" y="9282"/>
                                <a:pt x="11477" y="9301"/>
                              </a:cubicBezTo>
                              <a:cubicBezTo>
                                <a:pt x="11470" y="9315"/>
                                <a:pt x="11460" y="9342"/>
                                <a:pt x="11474" y="9356"/>
                              </a:cubicBezTo>
                              <a:cubicBezTo>
                                <a:pt x="11484" y="9367"/>
                                <a:pt x="11505" y="9362"/>
                                <a:pt x="11517" y="9356"/>
                              </a:cubicBezTo>
                              <a:cubicBezTo>
                                <a:pt x="11537" y="9345"/>
                                <a:pt x="11560" y="9327"/>
                                <a:pt x="11572" y="9308"/>
                              </a:cubicBezTo>
                              <a:cubicBezTo>
                                <a:pt x="11588" y="9284"/>
                                <a:pt x="11599" y="9258"/>
                                <a:pt x="11617" y="9236"/>
                              </a:cubicBezTo>
                              <a:cubicBezTo>
                                <a:pt x="11624" y="9227"/>
                                <a:pt x="11633" y="9219"/>
                                <a:pt x="11641" y="9213"/>
                              </a:cubicBezTo>
                              <a:cubicBezTo>
                                <a:pt x="11651" y="9225"/>
                                <a:pt x="11655" y="9234"/>
                                <a:pt x="11658" y="9250"/>
                              </a:cubicBezTo>
                              <a:cubicBezTo>
                                <a:pt x="11663" y="9279"/>
                                <a:pt x="11663" y="9308"/>
                                <a:pt x="11667" y="9337"/>
                              </a:cubicBezTo>
                              <a:cubicBezTo>
                                <a:pt x="11670" y="9358"/>
                                <a:pt x="11667" y="9388"/>
                                <a:pt x="11677" y="9407"/>
                              </a:cubicBezTo>
                              <a:cubicBezTo>
                                <a:pt x="11678" y="9408"/>
                                <a:pt x="11680" y="9408"/>
                                <a:pt x="11681" y="9409"/>
                              </a:cubicBezTo>
                            </a:path>
                            <a:path w="14905" h="2278">
                              <a:moveTo>
                                <a:pt x="11863" y="9257"/>
                              </a:moveTo>
                              <a:cubicBezTo>
                                <a:pt x="11854" y="9268"/>
                                <a:pt x="11842" y="9282"/>
                                <a:pt x="11833" y="9295"/>
                              </a:cubicBezTo>
                              <a:cubicBezTo>
                                <a:pt x="11822" y="9311"/>
                                <a:pt x="11816" y="9331"/>
                                <a:pt x="11808" y="9348"/>
                              </a:cubicBezTo>
                              <a:cubicBezTo>
                                <a:pt x="11806" y="9351"/>
                                <a:pt x="11805" y="9355"/>
                                <a:pt x="11803" y="9358"/>
                              </a:cubicBezTo>
                            </a:path>
                            <a:path w="14905" h="2278">
                              <a:moveTo>
                                <a:pt x="4998" y="10151"/>
                              </a:moveTo>
                              <a:cubicBezTo>
                                <a:pt x="4998" y="10142"/>
                                <a:pt x="4998" y="10132"/>
                                <a:pt x="4998" y="10123"/>
                              </a:cubicBezTo>
                              <a:cubicBezTo>
                                <a:pt x="4989" y="10131"/>
                                <a:pt x="4987" y="10136"/>
                                <a:pt x="4983" y="10150"/>
                              </a:cubicBezTo>
                              <a:cubicBezTo>
                                <a:pt x="4971" y="10196"/>
                                <a:pt x="4963" y="10242"/>
                                <a:pt x="4957" y="10289"/>
                              </a:cubicBezTo>
                              <a:cubicBezTo>
                                <a:pt x="4950" y="10347"/>
                                <a:pt x="4951" y="10404"/>
                                <a:pt x="4951" y="10462"/>
                              </a:cubicBezTo>
                              <a:cubicBezTo>
                                <a:pt x="4951" y="10505"/>
                                <a:pt x="4951" y="10549"/>
                                <a:pt x="4957" y="10592"/>
                              </a:cubicBezTo>
                              <a:cubicBezTo>
                                <a:pt x="4958" y="10599"/>
                                <a:pt x="4957" y="10634"/>
                                <a:pt x="4967" y="10637"/>
                              </a:cubicBezTo>
                              <a:cubicBezTo>
                                <a:pt x="4971" y="10634"/>
                                <a:pt x="4972" y="10633"/>
                                <a:pt x="4974" y="10630"/>
                              </a:cubicBezTo>
                            </a:path>
                            <a:path w="14905" h="2278">
                              <a:moveTo>
                                <a:pt x="5188" y="10586"/>
                              </a:moveTo>
                              <a:cubicBezTo>
                                <a:pt x="5181" y="10591"/>
                                <a:pt x="5173" y="10601"/>
                                <a:pt x="5170" y="10606"/>
                              </a:cubicBezTo>
                              <a:cubicBezTo>
                                <a:pt x="5165" y="10613"/>
                                <a:pt x="5163" y="10626"/>
                                <a:pt x="5164" y="10634"/>
                              </a:cubicBezTo>
                              <a:cubicBezTo>
                                <a:pt x="5166" y="10648"/>
                                <a:pt x="5172" y="10663"/>
                                <a:pt x="5184" y="10670"/>
                              </a:cubicBezTo>
                              <a:cubicBezTo>
                                <a:pt x="5190" y="10674"/>
                                <a:pt x="5206" y="10676"/>
                                <a:pt x="5210" y="10672"/>
                              </a:cubicBezTo>
                              <a:cubicBezTo>
                                <a:pt x="5216" y="10666"/>
                                <a:pt x="5215" y="10653"/>
                                <a:pt x="5211" y="10646"/>
                              </a:cubicBezTo>
                              <a:cubicBezTo>
                                <a:pt x="5207" y="10638"/>
                                <a:pt x="5194" y="10633"/>
                                <a:pt x="5186" y="10632"/>
                              </a:cubicBezTo>
                              <a:cubicBezTo>
                                <a:pt x="5183" y="10632"/>
                                <a:pt x="5159" y="10629"/>
                                <a:pt x="5158" y="10634"/>
                              </a:cubicBezTo>
                              <a:cubicBezTo>
                                <a:pt x="5155" y="10645"/>
                                <a:pt x="5170" y="10642"/>
                                <a:pt x="5176" y="10642"/>
                              </a:cubicBezTo>
                            </a:path>
                            <a:path w="14905" h="2278">
                              <a:moveTo>
                                <a:pt x="1120" y="8586"/>
                              </a:moveTo>
                              <a:cubicBezTo>
                                <a:pt x="1105" y="8571"/>
                                <a:pt x="1093" y="8554"/>
                                <a:pt x="1070" y="8544"/>
                              </a:cubicBezTo>
                              <a:cubicBezTo>
                                <a:pt x="1037" y="8530"/>
                                <a:pt x="988" y="8562"/>
                                <a:pt x="964" y="8579"/>
                              </a:cubicBezTo>
                              <a:cubicBezTo>
                                <a:pt x="918" y="8612"/>
                                <a:pt x="889" y="8652"/>
                                <a:pt x="859" y="8699"/>
                              </a:cubicBezTo>
                              <a:cubicBezTo>
                                <a:pt x="826" y="8750"/>
                                <a:pt x="789" y="8800"/>
                                <a:pt x="766" y="8857"/>
                              </a:cubicBezTo>
                              <a:cubicBezTo>
                                <a:pt x="745" y="8908"/>
                                <a:pt x="737" y="8957"/>
                                <a:pt x="741" y="9012"/>
                              </a:cubicBezTo>
                              <a:cubicBezTo>
                                <a:pt x="743" y="9043"/>
                                <a:pt x="754" y="9103"/>
                                <a:pt x="785" y="9121"/>
                              </a:cubicBezTo>
                              <a:cubicBezTo>
                                <a:pt x="807" y="9133"/>
                                <a:pt x="814" y="9126"/>
                                <a:pt x="834" y="9115"/>
                              </a:cubicBezTo>
                              <a:cubicBezTo>
                                <a:pt x="841" y="9111"/>
                                <a:pt x="847" y="9107"/>
                                <a:pt x="854" y="9103"/>
                              </a:cubicBezTo>
                            </a:path>
                            <a:path w="14905" h="2278">
                              <a:moveTo>
                                <a:pt x="909" y="8946"/>
                              </a:moveTo>
                              <a:cubicBezTo>
                                <a:pt x="900" y="8951"/>
                                <a:pt x="892" y="8955"/>
                                <a:pt x="882" y="8960"/>
                              </a:cubicBezTo>
                              <a:cubicBezTo>
                                <a:pt x="890" y="8961"/>
                                <a:pt x="888" y="8963"/>
                                <a:pt x="901" y="8960"/>
                              </a:cubicBezTo>
                              <a:cubicBezTo>
                                <a:pt x="931" y="8952"/>
                                <a:pt x="960" y="8936"/>
                                <a:pt x="991" y="8927"/>
                              </a:cubicBezTo>
                              <a:cubicBezTo>
                                <a:pt x="1028" y="8916"/>
                                <a:pt x="1067" y="8905"/>
                                <a:pt x="1105" y="8900"/>
                              </a:cubicBezTo>
                              <a:cubicBezTo>
                                <a:pt x="1122" y="8898"/>
                                <a:pt x="1137" y="8895"/>
                                <a:pt x="1154" y="8895"/>
                              </a:cubicBezTo>
                              <a:cubicBezTo>
                                <a:pt x="1150" y="8920"/>
                                <a:pt x="1132" y="8934"/>
                                <a:pt x="1117" y="8955"/>
                              </a:cubicBezTo>
                              <a:cubicBezTo>
                                <a:pt x="1093" y="8990"/>
                                <a:pt x="1060" y="9033"/>
                                <a:pt x="1051" y="9075"/>
                              </a:cubicBezTo>
                              <a:cubicBezTo>
                                <a:pt x="1047" y="9094"/>
                                <a:pt x="1058" y="9094"/>
                                <a:pt x="1071" y="9100"/>
                              </a:cubicBezTo>
                            </a:path>
                            <a:path w="14905" h="2278">
                              <a:moveTo>
                                <a:pt x="1230" y="8941"/>
                              </a:moveTo>
                              <a:cubicBezTo>
                                <a:pt x="1224" y="8941"/>
                                <a:pt x="1221" y="8941"/>
                                <a:pt x="1216" y="8941"/>
                              </a:cubicBezTo>
                              <a:cubicBezTo>
                                <a:pt x="1216" y="8954"/>
                                <a:pt x="1216" y="8966"/>
                                <a:pt x="1217" y="8979"/>
                              </a:cubicBezTo>
                              <a:cubicBezTo>
                                <a:pt x="1218" y="9001"/>
                                <a:pt x="1225" y="9023"/>
                                <a:pt x="1228" y="9045"/>
                              </a:cubicBezTo>
                            </a:path>
                            <a:path w="14905" h="2278">
                              <a:moveTo>
                                <a:pt x="1266" y="8824"/>
                              </a:moveTo>
                              <a:cubicBezTo>
                                <a:pt x="1262" y="8812"/>
                                <a:pt x="1257" y="8811"/>
                                <a:pt x="1268" y="8806"/>
                              </a:cubicBezTo>
                              <a:cubicBezTo>
                                <a:pt x="1267" y="8803"/>
                                <a:pt x="1267" y="8803"/>
                                <a:pt x="1266" y="8801"/>
                              </a:cubicBezTo>
                            </a:path>
                            <a:path w="14905" h="2278">
                              <a:moveTo>
                                <a:pt x="1373" y="8803"/>
                              </a:moveTo>
                              <a:cubicBezTo>
                                <a:pt x="1372" y="8828"/>
                                <a:pt x="1368" y="8854"/>
                                <a:pt x="1364" y="8879"/>
                              </a:cubicBezTo>
                              <a:cubicBezTo>
                                <a:pt x="1360" y="8906"/>
                                <a:pt x="1354" y="8934"/>
                                <a:pt x="1353" y="8962"/>
                              </a:cubicBezTo>
                              <a:cubicBezTo>
                                <a:pt x="1352" y="8984"/>
                                <a:pt x="1349" y="9014"/>
                                <a:pt x="1357" y="9035"/>
                              </a:cubicBezTo>
                              <a:cubicBezTo>
                                <a:pt x="1362" y="9048"/>
                                <a:pt x="1366" y="9049"/>
                                <a:pt x="1377" y="9052"/>
                              </a:cubicBezTo>
                              <a:cubicBezTo>
                                <a:pt x="1390" y="9040"/>
                                <a:pt x="1402" y="9027"/>
                                <a:pt x="1407" y="9010"/>
                              </a:cubicBezTo>
                              <a:cubicBezTo>
                                <a:pt x="1415" y="8985"/>
                                <a:pt x="1420" y="8959"/>
                                <a:pt x="1426" y="8934"/>
                              </a:cubicBezTo>
                              <a:cubicBezTo>
                                <a:pt x="1433" y="8905"/>
                                <a:pt x="1439" y="8877"/>
                                <a:pt x="1450" y="8850"/>
                              </a:cubicBezTo>
                              <a:cubicBezTo>
                                <a:pt x="1455" y="8837"/>
                                <a:pt x="1460" y="8828"/>
                                <a:pt x="1469" y="8818"/>
                              </a:cubicBezTo>
                            </a:path>
                            <a:path w="14905" h="2278">
                              <a:moveTo>
                                <a:pt x="1516" y="8914"/>
                              </a:moveTo>
                              <a:cubicBezTo>
                                <a:pt x="1527" y="8900"/>
                                <a:pt x="1519" y="8907"/>
                                <a:pt x="1530" y="8902"/>
                              </a:cubicBezTo>
                              <a:cubicBezTo>
                                <a:pt x="1543" y="8896"/>
                                <a:pt x="1557" y="8892"/>
                                <a:pt x="1570" y="8886"/>
                              </a:cubicBezTo>
                              <a:cubicBezTo>
                                <a:pt x="1591" y="8876"/>
                                <a:pt x="1609" y="8866"/>
                                <a:pt x="1626" y="8851"/>
                              </a:cubicBezTo>
                              <a:cubicBezTo>
                                <a:pt x="1641" y="8838"/>
                                <a:pt x="1649" y="8835"/>
                                <a:pt x="1653" y="8815"/>
                              </a:cubicBezTo>
                              <a:cubicBezTo>
                                <a:pt x="1656" y="8803"/>
                                <a:pt x="1659" y="8784"/>
                                <a:pt x="1645" y="8776"/>
                              </a:cubicBezTo>
                              <a:cubicBezTo>
                                <a:pt x="1627" y="8766"/>
                                <a:pt x="1599" y="8783"/>
                                <a:pt x="1586" y="8794"/>
                              </a:cubicBezTo>
                              <a:cubicBezTo>
                                <a:pt x="1559" y="8816"/>
                                <a:pt x="1541" y="8847"/>
                                <a:pt x="1534" y="8881"/>
                              </a:cubicBezTo>
                              <a:cubicBezTo>
                                <a:pt x="1527" y="8916"/>
                                <a:pt x="1530" y="8951"/>
                                <a:pt x="1550" y="8981"/>
                              </a:cubicBezTo>
                              <a:cubicBezTo>
                                <a:pt x="1563" y="9000"/>
                                <a:pt x="1595" y="9022"/>
                                <a:pt x="1620" y="9016"/>
                              </a:cubicBezTo>
                              <a:cubicBezTo>
                                <a:pt x="1638" y="9007"/>
                                <a:pt x="1644" y="9003"/>
                                <a:pt x="1655" y="8995"/>
                              </a:cubicBezTo>
                            </a:path>
                            <a:path w="14905" h="2278">
                              <a:moveTo>
                                <a:pt x="1746" y="8801"/>
                              </a:moveTo>
                              <a:cubicBezTo>
                                <a:pt x="1739" y="8809"/>
                                <a:pt x="1733" y="8816"/>
                                <a:pt x="1729" y="8827"/>
                              </a:cubicBezTo>
                              <a:cubicBezTo>
                                <a:pt x="1724" y="8842"/>
                                <a:pt x="1727" y="8869"/>
                                <a:pt x="1727" y="8885"/>
                              </a:cubicBezTo>
                              <a:cubicBezTo>
                                <a:pt x="1727" y="8919"/>
                                <a:pt x="1726" y="8953"/>
                                <a:pt x="1729" y="8986"/>
                              </a:cubicBezTo>
                              <a:cubicBezTo>
                                <a:pt x="1731" y="9007"/>
                                <a:pt x="1731" y="9036"/>
                                <a:pt x="1737" y="9056"/>
                              </a:cubicBezTo>
                              <a:cubicBezTo>
                                <a:pt x="1738" y="9060"/>
                                <a:pt x="1745" y="9064"/>
                                <a:pt x="1746" y="9065"/>
                              </a:cubicBezTo>
                              <a:cubicBezTo>
                                <a:pt x="1754" y="9048"/>
                                <a:pt x="1757" y="9030"/>
                                <a:pt x="1762" y="9012"/>
                              </a:cubicBezTo>
                              <a:cubicBezTo>
                                <a:pt x="1771" y="8982"/>
                                <a:pt x="1781" y="8954"/>
                                <a:pt x="1792" y="8925"/>
                              </a:cubicBezTo>
                              <a:cubicBezTo>
                                <a:pt x="1801" y="8901"/>
                                <a:pt x="1811" y="8883"/>
                                <a:pt x="1828" y="8864"/>
                              </a:cubicBezTo>
                              <a:cubicBezTo>
                                <a:pt x="1834" y="8857"/>
                                <a:pt x="1841" y="8843"/>
                                <a:pt x="1853" y="8848"/>
                              </a:cubicBezTo>
                              <a:cubicBezTo>
                                <a:pt x="1869" y="8854"/>
                                <a:pt x="1873" y="8881"/>
                                <a:pt x="1876" y="8895"/>
                              </a:cubicBezTo>
                              <a:cubicBezTo>
                                <a:pt x="1882" y="8922"/>
                                <a:pt x="1888" y="8949"/>
                                <a:pt x="1892" y="8977"/>
                              </a:cubicBezTo>
                              <a:cubicBezTo>
                                <a:pt x="1894" y="8991"/>
                                <a:pt x="1895" y="9012"/>
                                <a:pt x="1903" y="9024"/>
                              </a:cubicBezTo>
                              <a:cubicBezTo>
                                <a:pt x="1904" y="9025"/>
                                <a:pt x="1905" y="9025"/>
                                <a:pt x="1906" y="9026"/>
                              </a:cubicBezTo>
                            </a:path>
                            <a:path w="14905" h="2278">
                              <a:moveTo>
                                <a:pt x="2022" y="8754"/>
                              </a:moveTo>
                              <a:cubicBezTo>
                                <a:pt x="2013" y="8760"/>
                                <a:pt x="2006" y="8764"/>
                                <a:pt x="2003" y="8776"/>
                              </a:cubicBezTo>
                              <a:cubicBezTo>
                                <a:pt x="2000" y="8787"/>
                                <a:pt x="1999" y="8807"/>
                                <a:pt x="2003" y="8817"/>
                              </a:cubicBezTo>
                              <a:cubicBezTo>
                                <a:pt x="2011" y="8829"/>
                                <a:pt x="2013" y="8832"/>
                                <a:pt x="2016" y="8841"/>
                              </a:cubicBezTo>
                            </a:path>
                            <a:path w="14905" h="2278">
                              <a:moveTo>
                                <a:pt x="2056" y="8981"/>
                              </a:moveTo>
                              <a:cubicBezTo>
                                <a:pt x="2036" y="8988"/>
                                <a:pt x="2028" y="8998"/>
                                <a:pt x="2009" y="9014"/>
                              </a:cubicBezTo>
                              <a:cubicBezTo>
                                <a:pt x="2016" y="9013"/>
                                <a:pt x="2028" y="9013"/>
                                <a:pt x="2035" y="9010"/>
                              </a:cubicBezTo>
                              <a:cubicBezTo>
                                <a:pt x="2038" y="9008"/>
                                <a:pt x="2040" y="9007"/>
                                <a:pt x="2043" y="9005"/>
                              </a:cubicBezTo>
                            </a:path>
                            <a:path w="14905" h="2278">
                              <a:moveTo>
                                <a:pt x="2531" y="8876"/>
                              </a:moveTo>
                              <a:cubicBezTo>
                                <a:pt x="2531" y="8877"/>
                                <a:pt x="2528" y="8882"/>
                                <a:pt x="2528" y="8883"/>
                              </a:cubicBezTo>
                              <a:cubicBezTo>
                                <a:pt x="2522" y="8904"/>
                                <a:pt x="2517" y="8926"/>
                                <a:pt x="2514" y="8948"/>
                              </a:cubicBezTo>
                              <a:cubicBezTo>
                                <a:pt x="2506" y="9004"/>
                                <a:pt x="2501" y="9059"/>
                                <a:pt x="2500" y="9115"/>
                              </a:cubicBezTo>
                              <a:cubicBezTo>
                                <a:pt x="2499" y="9173"/>
                                <a:pt x="2503" y="9230"/>
                                <a:pt x="2505" y="9287"/>
                              </a:cubicBezTo>
                              <a:cubicBezTo>
                                <a:pt x="2506" y="9315"/>
                                <a:pt x="2506" y="9342"/>
                                <a:pt x="2507" y="9370"/>
                              </a:cubicBezTo>
                              <a:cubicBezTo>
                                <a:pt x="2508" y="9375"/>
                                <a:pt x="2508" y="9376"/>
                                <a:pt x="2508" y="9379"/>
                              </a:cubicBezTo>
                              <a:cubicBezTo>
                                <a:pt x="2508" y="9347"/>
                                <a:pt x="2512" y="9315"/>
                                <a:pt x="2514" y="9283"/>
                              </a:cubicBezTo>
                              <a:cubicBezTo>
                                <a:pt x="2518" y="9216"/>
                                <a:pt x="2523" y="9148"/>
                                <a:pt x="2535" y="9082"/>
                              </a:cubicBezTo>
                              <a:cubicBezTo>
                                <a:pt x="2544" y="9032"/>
                                <a:pt x="2551" y="8984"/>
                                <a:pt x="2571" y="8937"/>
                              </a:cubicBezTo>
                              <a:cubicBezTo>
                                <a:pt x="2580" y="8916"/>
                                <a:pt x="2593" y="8891"/>
                                <a:pt x="2611" y="8876"/>
                              </a:cubicBezTo>
                              <a:cubicBezTo>
                                <a:pt x="2620" y="8870"/>
                                <a:pt x="2621" y="8868"/>
                                <a:pt x="2628" y="8869"/>
                              </a:cubicBezTo>
                              <a:cubicBezTo>
                                <a:pt x="2646" y="8888"/>
                                <a:pt x="2646" y="8907"/>
                                <a:pt x="2641" y="8932"/>
                              </a:cubicBezTo>
                              <a:cubicBezTo>
                                <a:pt x="2634" y="8963"/>
                                <a:pt x="2621" y="8991"/>
                                <a:pt x="2603" y="9016"/>
                              </a:cubicBezTo>
                              <a:cubicBezTo>
                                <a:pt x="2595" y="9027"/>
                                <a:pt x="2586" y="9036"/>
                                <a:pt x="2578" y="9047"/>
                              </a:cubicBezTo>
                            </a:path>
                            <a:path w="14905" h="2278">
                              <a:moveTo>
                                <a:pt x="2982" y="8741"/>
                              </a:moveTo>
                              <a:cubicBezTo>
                                <a:pt x="2979" y="8744"/>
                                <a:pt x="2981" y="8739"/>
                                <a:pt x="2980" y="8743"/>
                              </a:cubicBezTo>
                              <a:cubicBezTo>
                                <a:pt x="2973" y="8763"/>
                                <a:pt x="2968" y="8786"/>
                                <a:pt x="2964" y="8806"/>
                              </a:cubicBezTo>
                              <a:cubicBezTo>
                                <a:pt x="2956" y="8850"/>
                                <a:pt x="2953" y="8896"/>
                                <a:pt x="2952" y="8941"/>
                              </a:cubicBezTo>
                              <a:cubicBezTo>
                                <a:pt x="2951" y="8983"/>
                                <a:pt x="2954" y="9024"/>
                                <a:pt x="2956" y="9065"/>
                              </a:cubicBezTo>
                              <a:cubicBezTo>
                                <a:pt x="2957" y="9082"/>
                                <a:pt x="2959" y="9098"/>
                                <a:pt x="2962" y="9115"/>
                              </a:cubicBezTo>
                            </a:path>
                            <a:path w="14905" h="2278">
                              <a:moveTo>
                                <a:pt x="3062" y="8701"/>
                              </a:moveTo>
                              <a:cubicBezTo>
                                <a:pt x="3067" y="8681"/>
                                <a:pt x="3063" y="8693"/>
                                <a:pt x="3076" y="8668"/>
                              </a:cubicBezTo>
                              <a:cubicBezTo>
                                <a:pt x="3076" y="8697"/>
                                <a:pt x="3074" y="8726"/>
                                <a:pt x="3070" y="8755"/>
                              </a:cubicBezTo>
                              <a:cubicBezTo>
                                <a:pt x="3064" y="8803"/>
                                <a:pt x="3060" y="8851"/>
                                <a:pt x="3057" y="8899"/>
                              </a:cubicBezTo>
                              <a:cubicBezTo>
                                <a:pt x="3054" y="8944"/>
                                <a:pt x="3053" y="8990"/>
                                <a:pt x="3053" y="9035"/>
                              </a:cubicBezTo>
                              <a:cubicBezTo>
                                <a:pt x="3053" y="9050"/>
                                <a:pt x="3047" y="9083"/>
                                <a:pt x="3059" y="9096"/>
                              </a:cubicBezTo>
                              <a:cubicBezTo>
                                <a:pt x="3060" y="9096"/>
                                <a:pt x="3062" y="9096"/>
                                <a:pt x="3063" y="9096"/>
                              </a:cubicBezTo>
                            </a:path>
                            <a:path w="14905" h="2278">
                              <a:moveTo>
                                <a:pt x="3456" y="8836"/>
                              </a:moveTo>
                              <a:cubicBezTo>
                                <a:pt x="3443" y="8834"/>
                                <a:pt x="3417" y="8824"/>
                                <a:pt x="3409" y="8824"/>
                              </a:cubicBezTo>
                              <a:cubicBezTo>
                                <a:pt x="3401" y="8824"/>
                                <a:pt x="3389" y="8829"/>
                                <a:pt x="3381" y="8832"/>
                              </a:cubicBezTo>
                              <a:cubicBezTo>
                                <a:pt x="3357" y="8840"/>
                                <a:pt x="3332" y="8859"/>
                                <a:pt x="3316" y="8879"/>
                              </a:cubicBezTo>
                              <a:cubicBezTo>
                                <a:pt x="3301" y="8897"/>
                                <a:pt x="3285" y="8918"/>
                                <a:pt x="3295" y="8942"/>
                              </a:cubicBezTo>
                              <a:cubicBezTo>
                                <a:pt x="3304" y="8965"/>
                                <a:pt x="3324" y="8964"/>
                                <a:pt x="3345" y="8963"/>
                              </a:cubicBezTo>
                              <a:cubicBezTo>
                                <a:pt x="3361" y="8963"/>
                                <a:pt x="3381" y="8956"/>
                                <a:pt x="3395" y="8948"/>
                              </a:cubicBezTo>
                              <a:cubicBezTo>
                                <a:pt x="3412" y="8938"/>
                                <a:pt x="3416" y="8928"/>
                                <a:pt x="3418" y="8909"/>
                              </a:cubicBezTo>
                              <a:cubicBezTo>
                                <a:pt x="3418" y="8907"/>
                                <a:pt x="3418" y="8906"/>
                                <a:pt x="3418" y="8904"/>
                              </a:cubicBezTo>
                              <a:cubicBezTo>
                                <a:pt x="3423" y="8919"/>
                                <a:pt x="3424" y="8932"/>
                                <a:pt x="3425" y="8949"/>
                              </a:cubicBezTo>
                              <a:cubicBezTo>
                                <a:pt x="3427" y="8997"/>
                                <a:pt x="3426" y="9045"/>
                                <a:pt x="3426" y="9093"/>
                              </a:cubicBezTo>
                              <a:cubicBezTo>
                                <a:pt x="3426" y="9147"/>
                                <a:pt x="3427" y="9201"/>
                                <a:pt x="3428" y="9255"/>
                              </a:cubicBezTo>
                              <a:cubicBezTo>
                                <a:pt x="3429" y="9295"/>
                                <a:pt x="3429" y="9346"/>
                                <a:pt x="3429" y="9383"/>
                              </a:cubicBezTo>
                            </a:path>
                            <a:path w="14905" h="2278">
                              <a:moveTo>
                                <a:pt x="3431" y="9377"/>
                              </a:moveTo>
                              <a:cubicBezTo>
                                <a:pt x="3428" y="9382"/>
                                <a:pt x="3421" y="9396"/>
                                <a:pt x="3423" y="9390"/>
                              </a:cubicBezTo>
                              <a:cubicBezTo>
                                <a:pt x="3424" y="9386"/>
                                <a:pt x="3425" y="9383"/>
                                <a:pt x="3426" y="93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9,8399" coordsize="14905,2278" path="m5414,8610c5402,8598,5395,8582,5380,8574c5371,8569,5346,8570,5337,8572c5309,8577,5284,8600,5263,8617c5239,8636,5202,8661,5190,8691c5181,8714,5200,8737,5216,8750c5243,8773,5278,8784,5309,8799c5332,8811,5359,8826,5379,8843c5399,8861,5414,8877,5406,8906c5397,8939,5364,8972,5344,8998c5306,9048,5258,9092,5210,9133c5176,9162,5137,9186,5104,9217c5090,9230,5084,9235,5107,9220em5785,8430c5785,8421,5785,8419,5785,8413c5794,8376,5783,8429,5782,8432c5773,8491,5766,8551,5760,8610c5746,8739,5736,8868,5726,8997c5720,9067,5718,9138,5710,9208c5707,9232,5706,9238,5702,9252em5569,8886c5554,8888,5540,8893,5525,8897c5533,8902,5541,8906,5552,8907c5590,8909,5623,8901,5660,8893c5714,8882,5769,8872,5823,8864c5837,8862,5852,8860,5866,8858em6128,9140c6136,9103,6143,9066,6147,9028c6149,9010,6136,8999,6124,8990c6107,8977,6072,8975,6052,8984c6019,8998,5995,9035,5988,9068c5978,9112,5985,9154,6018,9187c6041,9210,6073,9218,6102,9204c6124,9194,6147,9172,6154,9149c6161,9126,6162,9099,6160,9075c6159,9062,6156,9051,6155,9038c6160,9055,6166,9073,6168,9091c6175,9144,6180,9199,6190,9252c6195,9277,6203,9333,6225,9351c6227,9350,6230,9349,6232,9348em6490,8642c6489,8626,6489,8616,6487,8600c6486,8619,6484,8638,6480,8656c6467,8708,6452,8757,6444,8810c6434,8879,6428,8946,6428,9016c6428,9061,6429,9106,6437,9150c6438,9156,6440,9163,6441,9169em6277,9016c6276,9026,6273,9033,6284,9042c6292,9049,6342,9039,6350,9038c6393,9032,6436,9025,6477,9010c6500,9000,6507,8997,6524,8995em6560,9016c6569,9011,6580,9007,6589,9002c6611,8991,6633,8979,6656,8969c6679,8959,6696,8951,6714,8934c6727,8922,6735,8917,6733,8897c6731,8877,6715,8871,6697,8869c6677,8867,6654,8873,6641,8890c6621,8918,6618,8962,6616,8995c6614,9033,6617,9078,6641,9110c6670,9150,6707,9130,6744,9117em6956,8820c6954,8802,6953,8796,6949,8775c6947,8780,6947,8782,6945,8787c6924,8835,6895,8879,6876,8928c6846,9007,6827,9092,6819,9176c6816,9202,6817,9212,6826,9234c6850,9210,6872,9186,6889,9154c6917,9100,6934,9041,6955,8984c6969,8947,6979,8909,6992,8872c6993,8870,6994,8867,6995,8865c6995,8899,6996,8933,6999,8967c7002,8996,7005,9038,7026,9061c7029,9063,7033,9064,7036,9066c7061,9055,7075,9048,7092,9023c7113,8992,7128,8957,7138,8921c7142,8905,7147,8889,7153,8874c7154,8873,7154,8872,7155,8871c7156,8884,7157,8900,7159,8914c7163,8944,7168,8983,7185,9009c7198,9023,7202,9027,7213,9033em7349,8920c7344,8931,7347,8920,7339,8942c7345,8942,7351,8942,7357,8942c7377,8941,7387,8936,7404,8925c7424,8912,7443,8901,7457,8881c7469,8865,7468,8857,7465,8838c7464,8836,7462,8833,7461,8831c7432,8828,7425,8826,7398,8844c7359,8871,7325,8907,7309,8953c7293,8999,7297,9054,7328,9093c7355,9126,7397,9120,7431,9103c7471,9083,7506,9052,7532,9017c7546,8998,7566,8963,7561,8937c7557,8917,7553,8924,7542,8916c7530,8931,7525,8939,7521,8960c7515,8993,7512,9027,7521,9059c7527,9079,7537,9108,7560,9112c7587,9117,7599,9091,7610,9072c7628,9042,7634,9010,7645,8977c7652,8956,7657,8925,7670,8906c7675,8899,7676,8897,7681,8895c7698,8904,7703,8908,7711,8934c7724,8977,7728,9026,7733,9070c7737,9106,7740,9141,7751,9176c7761,9210,7774,9166,7778,9154c7781,9145,7784,9135,7787,9126em7881,8738c7890,8688,7905,8640,7930,8596c7932,8593,7937,8603,7939,8600c7942,8633,7942,8666,7937,8699c7927,8769,7912,8839,7903,8909c7893,8987,7879,9064,7877,9143c7878,9173,7878,9182,7878,9201em7844,8914c7828,8930,7816,8943,7804,8963c7805,8963,7806,8963,7807,8963c7825,8963,7835,8957,7853,8951c7894,8937,7934,8923,7976,8913c7988,8911,7999,8908,8011,8906em5216,9650c5247,9662,5238,9700,5271,9708c5628,9798,6071,9702,6436,9708c7263,9722,8091,9721,8918,9699c10250,9663,11581,9572,12914,9529c13768,9501,14673,9530,15520,9404c15562,9398,15603,9380,15643,9374em10138,8981c10143,8977,10141,8964,10141,8970c10142,8997,10134,9021,10128,9047c10110,9121,10095,9196,10074,9269c10060,9320,10049,9371,10034,9421c10030,9434,10025,9448,10021,9461c10020,9452,10018,9426,10018,9412c10019,9366,10025,9319,10031,9273c10043,9187,10054,9099,10089,9019c10120,8947,10168,8869,10241,8834c10267,8821,10300,8805,10330,8811c10351,8815,10370,8833,10373,8855c10379,8893,10353,8925,10333,8953c10284,9021,10225,9081,10167,9142c10150,9160,10127,9171,10118,9194c10118,9197,10119,9200,10119,9203c10131,9208,10146,9213,10158,9220c10188,9237,10210,9262,10232,9288c10254,9314,10275,9341,10298,9367c10319,9390,10331,9387,10357,9391em10460,9285c10471,9302,10467,9303,10487,9301c10509,9299,10528,9286,10547,9276c10579,9259,10605,9242,10631,9218c10655,9196,10671,9180,10673,9147c10656,9129,10638,9134,10614,9143c10572,9159,10533,9183,10504,9217c10481,9243,10454,9284,10458,9321c10462,9355,10480,9387,10513,9400c10543,9412,10586,9407,10616,9397c10645,9387,10664,9373,10687,9355em10876,9269c10876,9257,10877,9233,10876,9229c10874,9222,10854,9220,10849,9220c10828,9219,10818,9232,10805,9246c10790,9261,10781,9279,10783,9302c10786,9328,10799,9359,10827,9362c10845,9364,10870,9359,10886,9351c10904,9342,10909,9324,10910,9306c10910,9295,10909,9289,10905,9280c10895,9283,10896,9285,10896,9299c10896,9321,10899,9348,10907,9369c10912,9382,10924,9406,10939,9411c10943,9411,10946,9411,10950,9411em11236,9105c11240,9099,11242,9095,11242,9089c11232,9091,11227,9093,11219,9101c11196,9124,11169,9143,11146,9166c11130,9182,11099,9217,11111,9243c11118,9259,11142,9265,11156,9271c11168,9277,11184,9284,11195,9292c11200,9298,11200,9299,11204,9301c11199,9306,11191,9314,11185,9318c11164,9333,11141,9348,11121,9365c11104,9379,11104,9386,11102,9402em11315,9250c11315,9245,11313,9242,11309,9239c11297,9246,11290,9251,11281,9264c11269,9282,11260,9301,11258,9323c11257,9342,11257,9360,11278,9367c11301,9375,11327,9366,11348,9358c11363,9352,11390,9344,11397,9327c11402,9314,11389,9296,11382,9287c11373,9276,11362,9275,11352,9266c11353,9266,11353,9266,11354,9266em11514,9238c11514,9246,11518,9246,11508,9255c11492,9269,11486,9282,11477,9301c11470,9315,11460,9342,11474,9356c11484,9367,11505,9362,11517,9356c11537,9345,11560,9327,11572,9308c11588,9284,11599,9258,11617,9236c11624,9227,11633,9219,11641,9213c11651,9225,11655,9234,11658,9250c11663,9279,11663,9308,11667,9337c11670,9358,11667,9388,11677,9407c11678,9408,11680,9408,11681,9409em11863,9257c11854,9268,11842,9282,11833,9295c11822,9311,11816,9331,11808,9348c11806,9351,11805,9355,11803,9358em4998,10151c4998,10142,4998,10132,4998,10123c4989,10131,4987,10136,4983,10150c4971,10196,4963,10242,4957,10289c4950,10347,4951,10404,4951,10462c4951,10505,4951,10549,4957,10592c4958,10599,4957,10634,4967,10637c4971,10634,4972,10633,4974,10630em5188,10586c5181,10591,5173,10601,5170,10606c5165,10613,5163,10626,5164,10634c5166,10648,5172,10663,5184,10670c5190,10674,5206,10676,5210,10672c5216,10666,5215,10653,5211,10646c5207,10638,5194,10633,5186,10632c5183,10632,5159,10629,5158,10634c5155,10645,5170,10642,5176,10642em1120,8586c1105,8571,1093,8554,1070,8544c1037,8530,988,8562,964,8579c918,8612,889,8652,859,8699c826,8750,789,8800,766,8857c745,8908,737,8957,741,9012c743,9043,754,9103,785,9121c807,9133,814,9126,834,9115c841,9111,847,9107,854,9103em909,8946c900,8951,892,8955,882,8960c890,8961,888,8963,901,8960c931,8952,960,8936,991,8927c1028,8916,1067,8905,1105,8900c1122,8898,1137,8895,1154,8895c1150,8920,1132,8934,1117,8955c1093,8990,1060,9033,1051,9075c1047,9094,1058,9094,1071,9100em1230,8941c1224,8941,1221,8941,1216,8941c1216,8954,1216,8966,1217,8979c1218,9001,1225,9023,1228,9045em1266,8824c1262,8812,1257,8811,1268,8806c1267,8803,1267,8803,1266,8801em1373,8803c1372,8828,1368,8854,1364,8879c1360,8906,1354,8934,1353,8962c1352,8984,1349,9014,1357,9035c1362,9048,1366,9049,1377,9052c1390,9040,1402,9027,1407,9010c1415,8985,1420,8959,1426,8934c1433,8905,1439,8877,1450,8850c1455,8837,1460,8828,1469,8818em1516,8914c1527,8900,1519,8907,1530,8902c1543,8896,1557,8892,1570,8886c1591,8876,1609,8866,1626,8851c1641,8838,1649,8835,1653,8815c1656,8803,1659,8784,1645,8776c1627,8766,1599,8783,1586,8794c1559,8816,1541,8847,1534,8881c1527,8916,1530,8951,1550,8981c1563,9000,1595,9022,1620,9016c1638,9007,1644,9003,1655,8995em1746,8801c1739,8809,1733,8816,1729,8827c1724,8842,1727,8869,1727,8885c1727,8919,1726,8953,1729,8986c1731,9007,1731,9036,1737,9056c1738,9060,1745,9064,1746,9065c1754,9048,1757,9030,1762,9012c1771,8982,1781,8954,1792,8925c1801,8901,1811,8883,1828,8864c1834,8857,1841,8843,1853,8848c1869,8854,1873,8881,1876,8895c1882,8922,1888,8949,1892,8977c1894,8991,1895,9012,1903,9024c1904,9025,1905,9025,1906,9026em2022,8754c2013,8760,2006,8764,2003,8776c2000,8787,1999,8807,2003,8817c2011,8829,2013,8832,2016,8841em2056,8981c2036,8988,2028,8998,2009,9014c2016,9013,2028,9013,2035,9010c2038,9008,2040,9007,2043,9005em2531,8876c2531,8877,2528,8882,2528,8883c2522,8904,2517,8926,2514,8948c2506,9004,2501,9059,2500,9115c2499,9173,2503,9230,2505,9287c2506,9315,2506,9342,2507,9370c2508,9375,2508,9376,2508,9379c2508,9347,2512,9315,2514,9283c2518,9216,2523,9148,2535,9082c2544,9032,2551,8984,2571,8937c2580,8916,2593,8891,2611,8876c2620,8870,2621,8868,2628,8869c2646,8888,2646,8907,2641,8932c2634,8963,2621,8991,2603,9016c2595,9027,2586,9036,2578,9047em2982,8741c2979,8744,2981,8739,2980,8743c2973,8763,2968,8786,2964,8806c2956,8850,2953,8896,2952,8941c2951,8983,2954,9024,2956,9065c2957,9082,2959,9098,2962,9115em3062,8701c3067,8681,3063,8693,3076,8668c3076,8697,3074,8726,3070,8755c3064,8803,3060,8851,3057,8899c3054,8944,3053,8990,3053,9035c3053,9050,3047,9083,3059,9096c3060,9096,3062,9096,3063,9096em3456,8836c3443,8834,3417,8824,3409,8824c3401,8824,3389,8829,3381,8832c3357,8840,3332,8859,3316,8879c3301,8897,3285,8918,3295,8942c3304,8965,3324,8964,3345,8963c3361,8963,3381,8956,3395,8948c3412,8938,3416,8928,3418,8909c3418,8907,3418,8906,3418,8904c3423,8919,3424,8932,3425,8949c3427,8997,3426,9045,3426,9093c3426,9147,3427,9201,3428,9255c3429,9295,3429,9346,3429,9383em3431,9377c3428,9382,3421,9396,3423,9390c3424,9386,3425,9383,3426,9379e" stroked="t" o:allowincell="f" style="position:absolute;margin-left:-51.05pt;margin-top:2.7pt;width:422.45pt;height:64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56510</wp:posOffset>
                </wp:positionH>
                <wp:positionV relativeFrom="paragraph">
                  <wp:posOffset>22225</wp:posOffset>
                </wp:positionV>
                <wp:extent cx="46355" cy="1880870"/>
                <wp:effectExtent l="6985" t="5715" r="508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8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5224">
                              <a:moveTo>
                                <a:pt x="9642" y="8387"/>
                              </a:moveTo>
                              <a:cubicBezTo>
                                <a:pt x="9642" y="8381"/>
                                <a:pt x="9643" y="8375"/>
                                <a:pt x="9643" y="8369"/>
                              </a:cubicBezTo>
                              <a:cubicBezTo>
                                <a:pt x="9645" y="8376"/>
                                <a:pt x="9654" y="8373"/>
                                <a:pt x="9656" y="8380"/>
                              </a:cubicBezTo>
                              <a:cubicBezTo>
                                <a:pt x="9703" y="8565"/>
                                <a:pt x="9686" y="8777"/>
                                <a:pt x="9692" y="8967"/>
                              </a:cubicBezTo>
                              <a:cubicBezTo>
                                <a:pt x="9706" y="9431"/>
                                <a:pt x="9700" y="9898"/>
                                <a:pt x="9703" y="10363"/>
                              </a:cubicBezTo>
                              <a:cubicBezTo>
                                <a:pt x="9706" y="10843"/>
                                <a:pt x="9730" y="11321"/>
                                <a:pt x="9738" y="11801"/>
                              </a:cubicBezTo>
                              <a:cubicBezTo>
                                <a:pt x="9744" y="12136"/>
                                <a:pt x="9752" y="12469"/>
                                <a:pt x="9765" y="12804"/>
                              </a:cubicBezTo>
                              <a:cubicBezTo>
                                <a:pt x="9771" y="12971"/>
                                <a:pt x="9755" y="13132"/>
                                <a:pt x="9748" y="13298"/>
                              </a:cubicBezTo>
                              <a:cubicBezTo>
                                <a:pt x="9744" y="13395"/>
                                <a:pt x="9749" y="13493"/>
                                <a:pt x="9751" y="135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42,8367" coordsize="128,5224" path="m9642,8387c9642,8381,9643,8375,9643,8369c9645,8376,9654,8373,9656,8380c9703,8565,9686,8777,9692,8967c9706,9431,9700,9898,9703,10363c9706,10843,9730,11321,9738,11801c9744,12136,9752,12469,9765,12804c9771,12971,9755,13132,9748,13298c9744,13395,9749,13493,9751,13590e" stroked="t" o:allowincell="f" style="position:absolute;margin-left:201.3pt;margin-top:1.75pt;width:3.6pt;height:148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1765</wp:posOffset>
                </wp:positionH>
                <wp:positionV relativeFrom="paragraph">
                  <wp:posOffset>36830</wp:posOffset>
                </wp:positionV>
                <wp:extent cx="603250" cy="148590"/>
                <wp:effectExtent l="6350" t="6350" r="635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6" h="412">
                              <a:moveTo>
                                <a:pt x="2269" y="9709"/>
                              </a:moveTo>
                              <a:cubicBezTo>
                                <a:pt x="2271" y="9701"/>
                                <a:pt x="2273" y="9696"/>
                                <a:pt x="2275" y="9687"/>
                              </a:cubicBezTo>
                              <a:cubicBezTo>
                                <a:pt x="2271" y="9697"/>
                                <a:pt x="2266" y="9708"/>
                                <a:pt x="2262" y="9718"/>
                              </a:cubicBezTo>
                              <a:cubicBezTo>
                                <a:pt x="2248" y="9758"/>
                                <a:pt x="2233" y="9793"/>
                                <a:pt x="2212" y="9830"/>
                              </a:cubicBezTo>
                              <a:cubicBezTo>
                                <a:pt x="2188" y="9873"/>
                                <a:pt x="2166" y="9915"/>
                                <a:pt x="2145" y="9959"/>
                              </a:cubicBezTo>
                              <a:cubicBezTo>
                                <a:pt x="2135" y="9980"/>
                                <a:pt x="2120" y="10003"/>
                                <a:pt x="2119" y="10026"/>
                              </a:cubicBezTo>
                              <a:cubicBezTo>
                                <a:pt x="2120" y="10028"/>
                                <a:pt x="2120" y="10031"/>
                                <a:pt x="2121" y="10033"/>
                              </a:cubicBezTo>
                              <a:cubicBezTo>
                                <a:pt x="2131" y="10030"/>
                                <a:pt x="2135" y="10026"/>
                                <a:pt x="2145" y="10022"/>
                              </a:cubicBezTo>
                              <a:cubicBezTo>
                                <a:pt x="2153" y="10019"/>
                                <a:pt x="2164" y="10020"/>
                                <a:pt x="2172" y="10022"/>
                              </a:cubicBezTo>
                              <a:cubicBezTo>
                                <a:pt x="2188" y="10026"/>
                                <a:pt x="2202" y="10040"/>
                                <a:pt x="2217" y="10043"/>
                              </a:cubicBezTo>
                              <a:cubicBezTo>
                                <a:pt x="2242" y="10048"/>
                                <a:pt x="2275" y="10050"/>
                                <a:pt x="2301" y="10047"/>
                              </a:cubicBezTo>
                              <a:cubicBezTo>
                                <a:pt x="2330" y="10043"/>
                                <a:pt x="2355" y="10033"/>
                                <a:pt x="2381" y="10022"/>
                              </a:cubicBezTo>
                            </a:path>
                            <a:path w="1676" h="412">
                              <a:moveTo>
                                <a:pt x="2560" y="9671"/>
                              </a:moveTo>
                              <a:cubicBezTo>
                                <a:pt x="2573" y="9658"/>
                                <a:pt x="2588" y="9649"/>
                                <a:pt x="2604" y="9639"/>
                              </a:cubicBezTo>
                              <a:cubicBezTo>
                                <a:pt x="2606" y="9637"/>
                                <a:pt x="2606" y="9636"/>
                                <a:pt x="2608" y="9636"/>
                              </a:cubicBezTo>
                              <a:cubicBezTo>
                                <a:pt x="2614" y="9657"/>
                                <a:pt x="2612" y="9681"/>
                                <a:pt x="2608" y="9702"/>
                              </a:cubicBezTo>
                              <a:cubicBezTo>
                                <a:pt x="2599" y="9748"/>
                                <a:pt x="2584" y="9793"/>
                                <a:pt x="2575" y="9839"/>
                              </a:cubicBezTo>
                              <a:cubicBezTo>
                                <a:pt x="2567" y="9880"/>
                                <a:pt x="2562" y="9922"/>
                                <a:pt x="2563" y="9963"/>
                              </a:cubicBezTo>
                              <a:cubicBezTo>
                                <a:pt x="2564" y="9989"/>
                                <a:pt x="2568" y="10007"/>
                                <a:pt x="2583" y="10027"/>
                              </a:cubicBezTo>
                            </a:path>
                            <a:path w="1676" h="412">
                              <a:moveTo>
                                <a:pt x="2777" y="9858"/>
                              </a:moveTo>
                              <a:cubicBezTo>
                                <a:pt x="2756" y="9869"/>
                                <a:pt x="2751" y="9880"/>
                                <a:pt x="2731" y="9902"/>
                              </a:cubicBezTo>
                              <a:cubicBezTo>
                                <a:pt x="2748" y="9901"/>
                                <a:pt x="2760" y="9899"/>
                                <a:pt x="2777" y="9893"/>
                              </a:cubicBezTo>
                              <a:cubicBezTo>
                                <a:pt x="2835" y="9871"/>
                                <a:pt x="2894" y="9852"/>
                                <a:pt x="2952" y="9832"/>
                              </a:cubicBezTo>
                            </a:path>
                            <a:path w="1676" h="412">
                              <a:moveTo>
                                <a:pt x="2804" y="9992"/>
                              </a:moveTo>
                              <a:cubicBezTo>
                                <a:pt x="2774" y="9996"/>
                                <a:pt x="2773" y="10020"/>
                                <a:pt x="2766" y="10036"/>
                              </a:cubicBezTo>
                              <a:cubicBezTo>
                                <a:pt x="2785" y="10030"/>
                                <a:pt x="2804" y="10021"/>
                                <a:pt x="2823" y="10015"/>
                              </a:cubicBezTo>
                              <a:cubicBezTo>
                                <a:pt x="2858" y="10004"/>
                                <a:pt x="2894" y="9994"/>
                                <a:pt x="2929" y="9982"/>
                              </a:cubicBezTo>
                              <a:cubicBezTo>
                                <a:pt x="2960" y="9971"/>
                                <a:pt x="2991" y="9960"/>
                                <a:pt x="3022" y="9949"/>
                              </a:cubicBezTo>
                              <a:cubicBezTo>
                                <a:pt x="3027" y="9947"/>
                                <a:pt x="3031" y="9946"/>
                                <a:pt x="3036" y="9944"/>
                              </a:cubicBezTo>
                            </a:path>
                            <a:path w="1676" h="412">
                              <a:moveTo>
                                <a:pt x="2851" y="9797"/>
                              </a:moveTo>
                              <a:cubicBezTo>
                                <a:pt x="2841" y="9799"/>
                                <a:pt x="2830" y="9800"/>
                                <a:pt x="2820" y="9802"/>
                              </a:cubicBezTo>
                              <a:cubicBezTo>
                                <a:pt x="2832" y="9791"/>
                                <a:pt x="2841" y="9780"/>
                                <a:pt x="2851" y="9767"/>
                              </a:cubicBezTo>
                              <a:cubicBezTo>
                                <a:pt x="2871" y="9741"/>
                                <a:pt x="2894" y="9718"/>
                                <a:pt x="2914" y="9692"/>
                              </a:cubicBezTo>
                              <a:cubicBezTo>
                                <a:pt x="2924" y="9679"/>
                                <a:pt x="2934" y="9666"/>
                                <a:pt x="2943" y="9653"/>
                              </a:cubicBezTo>
                              <a:cubicBezTo>
                                <a:pt x="2947" y="9650"/>
                                <a:pt x="2949" y="9649"/>
                                <a:pt x="2950" y="9645"/>
                              </a:cubicBezTo>
                              <a:cubicBezTo>
                                <a:pt x="2950" y="9660"/>
                                <a:pt x="2950" y="9673"/>
                                <a:pt x="2954" y="9688"/>
                              </a:cubicBezTo>
                              <a:cubicBezTo>
                                <a:pt x="2959" y="9709"/>
                                <a:pt x="2969" y="9736"/>
                                <a:pt x="2987" y="9751"/>
                              </a:cubicBezTo>
                              <a:cubicBezTo>
                                <a:pt x="3005" y="9766"/>
                                <a:pt x="3026" y="9776"/>
                                <a:pt x="3049" y="9778"/>
                              </a:cubicBezTo>
                              <a:cubicBezTo>
                                <a:pt x="3065" y="9779"/>
                                <a:pt x="3083" y="9770"/>
                                <a:pt x="3093" y="9758"/>
                              </a:cubicBezTo>
                              <a:cubicBezTo>
                                <a:pt x="3106" y="9741"/>
                                <a:pt x="3112" y="9717"/>
                                <a:pt x="3117" y="9697"/>
                              </a:cubicBezTo>
                              <a:cubicBezTo>
                                <a:pt x="3121" y="9681"/>
                                <a:pt x="3123" y="9664"/>
                                <a:pt x="3127" y="9648"/>
                              </a:cubicBezTo>
                              <a:cubicBezTo>
                                <a:pt x="3130" y="9636"/>
                                <a:pt x="3129" y="9643"/>
                                <a:pt x="3136" y="9639"/>
                              </a:cubicBezTo>
                            </a:path>
                            <a:path w="1676" h="412">
                              <a:moveTo>
                                <a:pt x="3435" y="9722"/>
                              </a:moveTo>
                              <a:cubicBezTo>
                                <a:pt x="3446" y="9706"/>
                                <a:pt x="3443" y="9710"/>
                                <a:pt x="3459" y="9695"/>
                              </a:cubicBezTo>
                              <a:cubicBezTo>
                                <a:pt x="3459" y="9695"/>
                                <a:pt x="3459" y="9694"/>
                                <a:pt x="3459" y="9694"/>
                              </a:cubicBezTo>
                              <a:cubicBezTo>
                                <a:pt x="3444" y="9706"/>
                                <a:pt x="3437" y="9716"/>
                                <a:pt x="3426" y="9732"/>
                              </a:cubicBezTo>
                              <a:cubicBezTo>
                                <a:pt x="3405" y="9763"/>
                                <a:pt x="3384" y="9793"/>
                                <a:pt x="3365" y="9825"/>
                              </a:cubicBezTo>
                              <a:cubicBezTo>
                                <a:pt x="3345" y="9860"/>
                                <a:pt x="3326" y="9897"/>
                                <a:pt x="3310" y="9935"/>
                              </a:cubicBezTo>
                              <a:cubicBezTo>
                                <a:pt x="3299" y="9960"/>
                                <a:pt x="3289" y="9984"/>
                                <a:pt x="3288" y="10012"/>
                              </a:cubicBezTo>
                              <a:cubicBezTo>
                                <a:pt x="3295" y="10013"/>
                                <a:pt x="3302" y="10018"/>
                                <a:pt x="3310" y="10015"/>
                              </a:cubicBezTo>
                              <a:cubicBezTo>
                                <a:pt x="3328" y="10009"/>
                                <a:pt x="3344" y="10000"/>
                                <a:pt x="3363" y="9994"/>
                              </a:cubicBezTo>
                              <a:cubicBezTo>
                                <a:pt x="3386" y="9986"/>
                                <a:pt x="3412" y="9981"/>
                                <a:pt x="3436" y="9977"/>
                              </a:cubicBezTo>
                              <a:cubicBezTo>
                                <a:pt x="3451" y="9974"/>
                                <a:pt x="3466" y="9972"/>
                                <a:pt x="3482" y="9971"/>
                              </a:cubicBezTo>
                            </a:path>
                            <a:path w="1676" h="412">
                              <a:moveTo>
                                <a:pt x="3591" y="9755"/>
                              </a:moveTo>
                              <a:cubicBezTo>
                                <a:pt x="3592" y="9751"/>
                                <a:pt x="3585" y="9745"/>
                                <a:pt x="3591" y="9741"/>
                              </a:cubicBezTo>
                              <a:cubicBezTo>
                                <a:pt x="3600" y="9734"/>
                                <a:pt x="3621" y="9731"/>
                                <a:pt x="3631" y="9725"/>
                              </a:cubicBezTo>
                              <a:cubicBezTo>
                                <a:pt x="3660" y="9708"/>
                                <a:pt x="3691" y="9691"/>
                                <a:pt x="3724" y="9683"/>
                              </a:cubicBezTo>
                              <a:cubicBezTo>
                                <a:pt x="3745" y="9678"/>
                                <a:pt x="3768" y="9675"/>
                                <a:pt x="3790" y="9678"/>
                              </a:cubicBezTo>
                              <a:cubicBezTo>
                                <a:pt x="3797" y="9698"/>
                                <a:pt x="3789" y="9714"/>
                                <a:pt x="3777" y="9732"/>
                              </a:cubicBezTo>
                              <a:cubicBezTo>
                                <a:pt x="3752" y="9767"/>
                                <a:pt x="3719" y="9796"/>
                                <a:pt x="3691" y="9828"/>
                              </a:cubicBezTo>
                              <a:cubicBezTo>
                                <a:pt x="3664" y="9858"/>
                                <a:pt x="3634" y="9894"/>
                                <a:pt x="3615" y="9930"/>
                              </a:cubicBezTo>
                              <a:cubicBezTo>
                                <a:pt x="3606" y="9947"/>
                                <a:pt x="3597" y="9966"/>
                                <a:pt x="3602" y="9985"/>
                              </a:cubicBezTo>
                              <a:cubicBezTo>
                                <a:pt x="3606" y="10000"/>
                                <a:pt x="3637" y="9999"/>
                                <a:pt x="3647" y="9999"/>
                              </a:cubicBezTo>
                              <a:cubicBezTo>
                                <a:pt x="3680" y="9999"/>
                                <a:pt x="3712" y="9987"/>
                                <a:pt x="3745" y="9985"/>
                              </a:cubicBezTo>
                              <a:cubicBezTo>
                                <a:pt x="3756" y="9985"/>
                                <a:pt x="3766" y="9985"/>
                                <a:pt x="3777" y="99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19,9636" coordsize="1676,412" path="m2269,9709c2271,9701,2273,9696,2275,9687c2271,9697,2266,9708,2262,9718c2248,9758,2233,9793,2212,9830c2188,9873,2166,9915,2145,9959c2135,9980,2120,10003,2119,10026c2120,10028,2120,10031,2121,10033c2131,10030,2135,10026,2145,10022c2153,10019,2164,10020,2172,10022c2188,10026,2202,10040,2217,10043c2242,10048,2275,10050,2301,10047c2330,10043,2355,10033,2381,10022em2560,9671c2573,9658,2588,9649,2604,9639c2606,9637,2606,9636,2608,9636c2614,9657,2612,9681,2608,9702c2599,9748,2584,9793,2575,9839c2567,9880,2562,9922,2563,9963c2564,9989,2568,10007,2583,10027em2777,9858c2756,9869,2751,9880,2731,9902c2748,9901,2760,9899,2777,9893c2835,9871,2894,9852,2952,9832em2804,9992c2774,9996,2773,10020,2766,10036c2785,10030,2804,10021,2823,10015c2858,10004,2894,9994,2929,9982c2960,9971,2991,9960,3022,9949c3027,9947,3031,9946,3036,9944em2851,9797c2841,9799,2830,9800,2820,9802c2832,9791,2841,9780,2851,9767c2871,9741,2894,9718,2914,9692c2924,9679,2934,9666,2943,9653c2947,9650,2949,9649,2950,9645c2950,9660,2950,9673,2954,9688c2959,9709,2969,9736,2987,9751c3005,9766,3026,9776,3049,9778c3065,9779,3083,9770,3093,9758c3106,9741,3112,9717,3117,9697c3121,9681,3123,9664,3127,9648c3130,9636,3129,9643,3136,9639em3435,9722c3446,9706,3443,9710,3459,9695c3459,9695,3459,9694,3459,9694c3444,9706,3437,9716,3426,9732c3405,9763,3384,9793,3365,9825c3345,9860,3326,9897,3310,9935c3299,9960,3289,9984,3288,10012c3295,10013,3302,10018,3310,10015c3328,10009,3344,10000,3363,9994c3386,9986,3412,9981,3436,9977c3451,9974,3466,9972,3482,9971em3591,9755c3592,9751,3585,9745,3591,9741c3600,9734,3621,9731,3631,9725c3660,9708,3691,9691,3724,9683c3745,9678,3768,9675,3790,9678c3797,9698,3789,9714,3777,9732c3752,9767,3719,9796,3691,9828c3664,9858,3634,9894,3615,9930c3606,9947,3597,9966,3602,9985c3606,10000,3637,9999,3647,9999c3680,9999,3712,9987,3745,9985c3756,9985,3766,9985,3777,9985e" stroked="t" o:allowincell="f" style="position:absolute;margin-left:-11.95pt;margin-top:2.9pt;width:47.45pt;height:11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5570</wp:posOffset>
                </wp:positionH>
                <wp:positionV relativeFrom="paragraph">
                  <wp:posOffset>191135</wp:posOffset>
                </wp:positionV>
                <wp:extent cx="60325" cy="23304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648">
                              <a:moveTo>
                                <a:pt x="6412" y="10087"/>
                              </a:moveTo>
                              <a:cubicBezTo>
                                <a:pt x="6410" y="10078"/>
                                <a:pt x="6410" y="10074"/>
                                <a:pt x="6409" y="10064"/>
                              </a:cubicBezTo>
                              <a:cubicBezTo>
                                <a:pt x="6411" y="10073"/>
                                <a:pt x="6414" y="10084"/>
                                <a:pt x="6414" y="10096"/>
                              </a:cubicBezTo>
                              <a:cubicBezTo>
                                <a:pt x="6415" y="10139"/>
                                <a:pt x="6408" y="10179"/>
                                <a:pt x="6405" y="10221"/>
                              </a:cubicBezTo>
                              <a:cubicBezTo>
                                <a:pt x="6397" y="10319"/>
                                <a:pt x="6394" y="10417"/>
                                <a:pt x="6394" y="10515"/>
                              </a:cubicBezTo>
                              <a:cubicBezTo>
                                <a:pt x="6394" y="10565"/>
                                <a:pt x="6395" y="10617"/>
                                <a:pt x="6392" y="10667"/>
                              </a:cubicBezTo>
                              <a:cubicBezTo>
                                <a:pt x="6390" y="10684"/>
                                <a:pt x="6389" y="10688"/>
                                <a:pt x="6389" y="10698"/>
                              </a:cubicBezTo>
                            </a:path>
                            <a:path w="167" h="648">
                              <a:moveTo>
                                <a:pt x="6544" y="10158"/>
                              </a:moveTo>
                              <a:cubicBezTo>
                                <a:pt x="6547" y="10140"/>
                                <a:pt x="6548" y="10133"/>
                                <a:pt x="6554" y="10111"/>
                              </a:cubicBezTo>
                              <a:cubicBezTo>
                                <a:pt x="6554" y="10166"/>
                                <a:pt x="6549" y="10219"/>
                                <a:pt x="6545" y="10274"/>
                              </a:cubicBezTo>
                              <a:cubicBezTo>
                                <a:pt x="6540" y="10353"/>
                                <a:pt x="6536" y="10431"/>
                                <a:pt x="6535" y="10510"/>
                              </a:cubicBezTo>
                              <a:cubicBezTo>
                                <a:pt x="6534" y="10561"/>
                                <a:pt x="6534" y="10612"/>
                                <a:pt x="6539" y="10663"/>
                              </a:cubicBezTo>
                              <a:cubicBezTo>
                                <a:pt x="6541" y="10683"/>
                                <a:pt x="6545" y="10695"/>
                                <a:pt x="6555" y="107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89,10064" coordsize="167,648" path="m6412,10087c6410,10078,6410,10074,6409,10064c6411,10073,6414,10084,6414,10096c6415,10139,6408,10179,6405,10221c6397,10319,6394,10417,6394,10515c6394,10565,6395,10617,6392,10667c6390,10684,6389,10688,6389,10698em6544,10158c6547,10140,6548,10133,6554,10111c6554,10166,6549,10219,6545,10274c6540,10353,6536,10431,6535,10510c6534,10561,6534,10612,6539,10663c6541,10683,6545,10695,6555,10711e" stroked="t" o:allowincell="f" style="position:absolute;margin-left:109.1pt;margin-top:15.05pt;width:4.7pt;height:18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635</wp:posOffset>
                </wp:positionH>
                <wp:positionV relativeFrom="paragraph">
                  <wp:posOffset>79375</wp:posOffset>
                </wp:positionV>
                <wp:extent cx="336550" cy="210185"/>
                <wp:effectExtent l="6985" t="698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583">
                              <a:moveTo>
                                <a:pt x="817" y="9809"/>
                              </a:moveTo>
                              <a:cubicBezTo>
                                <a:pt x="814" y="9804"/>
                                <a:pt x="817" y="9787"/>
                                <a:pt x="811" y="9793"/>
                              </a:cubicBezTo>
                              <a:cubicBezTo>
                                <a:pt x="801" y="9803"/>
                                <a:pt x="800" y="9831"/>
                                <a:pt x="797" y="9844"/>
                              </a:cubicBezTo>
                              <a:cubicBezTo>
                                <a:pt x="786" y="9897"/>
                                <a:pt x="781" y="9949"/>
                                <a:pt x="779" y="10003"/>
                              </a:cubicBezTo>
                              <a:cubicBezTo>
                                <a:pt x="775" y="10088"/>
                                <a:pt x="772" y="10174"/>
                                <a:pt x="775" y="10260"/>
                              </a:cubicBezTo>
                              <a:cubicBezTo>
                                <a:pt x="776" y="10286"/>
                                <a:pt x="778" y="10311"/>
                                <a:pt x="778" y="10337"/>
                              </a:cubicBezTo>
                              <a:cubicBezTo>
                                <a:pt x="778" y="10233"/>
                                <a:pt x="776" y="10129"/>
                                <a:pt x="782" y="10026"/>
                              </a:cubicBezTo>
                              <a:cubicBezTo>
                                <a:pt x="785" y="9967"/>
                                <a:pt x="791" y="9907"/>
                                <a:pt x="801" y="9849"/>
                              </a:cubicBezTo>
                              <a:cubicBezTo>
                                <a:pt x="806" y="9823"/>
                                <a:pt x="810" y="9780"/>
                                <a:pt x="831" y="9760"/>
                              </a:cubicBezTo>
                              <a:cubicBezTo>
                                <a:pt x="834" y="9758"/>
                                <a:pt x="838" y="9757"/>
                                <a:pt x="841" y="9755"/>
                              </a:cubicBezTo>
                              <a:cubicBezTo>
                                <a:pt x="856" y="9765"/>
                                <a:pt x="873" y="9774"/>
                                <a:pt x="884" y="9791"/>
                              </a:cubicBezTo>
                              <a:cubicBezTo>
                                <a:pt x="895" y="9809"/>
                                <a:pt x="906" y="9835"/>
                                <a:pt x="905" y="9856"/>
                              </a:cubicBezTo>
                              <a:cubicBezTo>
                                <a:pt x="903" y="9895"/>
                                <a:pt x="881" y="9935"/>
                                <a:pt x="862" y="9968"/>
                              </a:cubicBezTo>
                              <a:cubicBezTo>
                                <a:pt x="846" y="9995"/>
                                <a:pt x="830" y="10021"/>
                                <a:pt x="815" y="10048"/>
                              </a:cubicBezTo>
                              <a:cubicBezTo>
                                <a:pt x="809" y="10058"/>
                                <a:pt x="806" y="10060"/>
                                <a:pt x="808" y="10068"/>
                              </a:cubicBezTo>
                            </a:path>
                            <a:path w="936" h="583">
                              <a:moveTo>
                                <a:pt x="968" y="9998"/>
                              </a:moveTo>
                              <a:cubicBezTo>
                                <a:pt x="962" y="10013"/>
                                <a:pt x="949" y="10035"/>
                                <a:pt x="948" y="10059"/>
                              </a:cubicBezTo>
                              <a:cubicBezTo>
                                <a:pt x="948" y="10066"/>
                                <a:pt x="961" y="10094"/>
                                <a:pt x="964" y="10101"/>
                              </a:cubicBezTo>
                              <a:cubicBezTo>
                                <a:pt x="973" y="10123"/>
                                <a:pt x="981" y="10145"/>
                                <a:pt x="990" y="10167"/>
                              </a:cubicBezTo>
                              <a:cubicBezTo>
                                <a:pt x="992" y="10173"/>
                                <a:pt x="1003" y="10193"/>
                                <a:pt x="1002" y="10199"/>
                              </a:cubicBezTo>
                              <a:cubicBezTo>
                                <a:pt x="1002" y="10203"/>
                                <a:pt x="1002" y="10203"/>
                                <a:pt x="1000" y="10197"/>
                              </a:cubicBezTo>
                              <a:cubicBezTo>
                                <a:pt x="993" y="10177"/>
                                <a:pt x="986" y="10154"/>
                                <a:pt x="984" y="10132"/>
                              </a:cubicBezTo>
                              <a:cubicBezTo>
                                <a:pt x="982" y="10103"/>
                                <a:pt x="983" y="10071"/>
                                <a:pt x="994" y="10043"/>
                              </a:cubicBezTo>
                              <a:cubicBezTo>
                                <a:pt x="1003" y="10021"/>
                                <a:pt x="1019" y="9995"/>
                                <a:pt x="1037" y="9980"/>
                              </a:cubicBezTo>
                              <a:cubicBezTo>
                                <a:pt x="1042" y="9977"/>
                                <a:pt x="1046" y="9974"/>
                                <a:pt x="1051" y="9971"/>
                              </a:cubicBezTo>
                            </a:path>
                            <a:path w="936" h="583">
                              <a:moveTo>
                                <a:pt x="1180" y="10012"/>
                              </a:moveTo>
                              <a:cubicBezTo>
                                <a:pt x="1173" y="10017"/>
                                <a:pt x="1166" y="10024"/>
                                <a:pt x="1160" y="10031"/>
                              </a:cubicBezTo>
                              <a:cubicBezTo>
                                <a:pt x="1149" y="10044"/>
                                <a:pt x="1149" y="10055"/>
                                <a:pt x="1147" y="10071"/>
                              </a:cubicBezTo>
                              <a:cubicBezTo>
                                <a:pt x="1143" y="10097"/>
                                <a:pt x="1136" y="10132"/>
                                <a:pt x="1147" y="10157"/>
                              </a:cubicBezTo>
                              <a:cubicBezTo>
                                <a:pt x="1152" y="10169"/>
                                <a:pt x="1168" y="10178"/>
                                <a:pt x="1181" y="10171"/>
                              </a:cubicBezTo>
                              <a:cubicBezTo>
                                <a:pt x="1200" y="10161"/>
                                <a:pt x="1208" y="10146"/>
                                <a:pt x="1214" y="10125"/>
                              </a:cubicBezTo>
                              <a:cubicBezTo>
                                <a:pt x="1221" y="10101"/>
                                <a:pt x="1220" y="10071"/>
                                <a:pt x="1213" y="10047"/>
                              </a:cubicBezTo>
                              <a:cubicBezTo>
                                <a:pt x="1209" y="10032"/>
                                <a:pt x="1197" y="10019"/>
                                <a:pt x="1190" y="10005"/>
                              </a:cubicBezTo>
                              <a:cubicBezTo>
                                <a:pt x="1187" y="9999"/>
                                <a:pt x="1186" y="9997"/>
                                <a:pt x="1185" y="9992"/>
                              </a:cubicBezTo>
                            </a:path>
                            <a:path w="936" h="583">
                              <a:moveTo>
                                <a:pt x="1270" y="10001"/>
                              </a:moveTo>
                              <a:cubicBezTo>
                                <a:pt x="1269" y="10010"/>
                                <a:pt x="1268" y="10017"/>
                                <a:pt x="1268" y="10027"/>
                              </a:cubicBezTo>
                              <a:cubicBezTo>
                                <a:pt x="1268" y="10053"/>
                                <a:pt x="1270" y="10076"/>
                                <a:pt x="1273" y="10101"/>
                              </a:cubicBezTo>
                              <a:cubicBezTo>
                                <a:pt x="1275" y="10118"/>
                                <a:pt x="1273" y="10145"/>
                                <a:pt x="1288" y="10158"/>
                              </a:cubicBezTo>
                              <a:cubicBezTo>
                                <a:pt x="1298" y="10166"/>
                                <a:pt x="1309" y="10161"/>
                                <a:pt x="1316" y="10153"/>
                              </a:cubicBezTo>
                              <a:cubicBezTo>
                                <a:pt x="1332" y="10134"/>
                                <a:pt x="1332" y="10106"/>
                                <a:pt x="1336" y="10083"/>
                              </a:cubicBezTo>
                              <a:cubicBezTo>
                                <a:pt x="1341" y="10053"/>
                                <a:pt x="1349" y="10022"/>
                                <a:pt x="1353" y="9992"/>
                              </a:cubicBezTo>
                              <a:cubicBezTo>
                                <a:pt x="1355" y="9975"/>
                                <a:pt x="1355" y="9955"/>
                                <a:pt x="1366" y="9940"/>
                              </a:cubicBezTo>
                              <a:cubicBezTo>
                                <a:pt x="1367" y="9939"/>
                                <a:pt x="1369" y="9938"/>
                                <a:pt x="1370" y="9937"/>
                              </a:cubicBezTo>
                            </a:path>
                            <a:path w="936" h="583">
                              <a:moveTo>
                                <a:pt x="1481" y="10008"/>
                              </a:moveTo>
                              <a:cubicBezTo>
                                <a:pt x="1476" y="10014"/>
                                <a:pt x="1474" y="10016"/>
                                <a:pt x="1469" y="10022"/>
                              </a:cubicBezTo>
                              <a:cubicBezTo>
                                <a:pt x="1476" y="10014"/>
                                <a:pt x="1483" y="10010"/>
                                <a:pt x="1492" y="10003"/>
                              </a:cubicBezTo>
                              <a:cubicBezTo>
                                <a:pt x="1511" y="9989"/>
                                <a:pt x="1529" y="9976"/>
                                <a:pt x="1549" y="9963"/>
                              </a:cubicBezTo>
                              <a:cubicBezTo>
                                <a:pt x="1564" y="9953"/>
                                <a:pt x="1584" y="9941"/>
                                <a:pt x="1593" y="9924"/>
                              </a:cubicBezTo>
                              <a:cubicBezTo>
                                <a:pt x="1599" y="9914"/>
                                <a:pt x="1598" y="9901"/>
                                <a:pt x="1586" y="9896"/>
                              </a:cubicBezTo>
                              <a:cubicBezTo>
                                <a:pt x="1567" y="9888"/>
                                <a:pt x="1549" y="9895"/>
                                <a:pt x="1532" y="9905"/>
                              </a:cubicBezTo>
                              <a:cubicBezTo>
                                <a:pt x="1512" y="9917"/>
                                <a:pt x="1496" y="9935"/>
                                <a:pt x="1489" y="9957"/>
                              </a:cubicBezTo>
                              <a:cubicBezTo>
                                <a:pt x="1482" y="9980"/>
                                <a:pt x="1488" y="10005"/>
                                <a:pt x="1497" y="10027"/>
                              </a:cubicBezTo>
                              <a:cubicBezTo>
                                <a:pt x="1505" y="10045"/>
                                <a:pt x="1523" y="10066"/>
                                <a:pt x="1540" y="10076"/>
                              </a:cubicBezTo>
                              <a:cubicBezTo>
                                <a:pt x="1560" y="10088"/>
                                <a:pt x="1580" y="10083"/>
                                <a:pt x="1600" y="10076"/>
                              </a:cubicBezTo>
                            </a:path>
                            <a:path w="936" h="583">
                              <a:moveTo>
                                <a:pt x="1702" y="9893"/>
                              </a:moveTo>
                              <a:cubicBezTo>
                                <a:pt x="1692" y="9898"/>
                                <a:pt x="1694" y="9914"/>
                                <a:pt x="1693" y="9926"/>
                              </a:cubicBezTo>
                              <a:cubicBezTo>
                                <a:pt x="1692" y="9938"/>
                                <a:pt x="1694" y="9946"/>
                                <a:pt x="1699" y="9957"/>
                              </a:cubicBezTo>
                              <a:cubicBezTo>
                                <a:pt x="1704" y="9968"/>
                                <a:pt x="1704" y="9970"/>
                                <a:pt x="1709" y="9975"/>
                              </a:cubicBezTo>
                            </a:path>
                            <a:path w="936" h="583">
                              <a:moveTo>
                                <a:pt x="1695" y="10127"/>
                              </a:moveTo>
                              <a:cubicBezTo>
                                <a:pt x="1689" y="10134"/>
                                <a:pt x="1692" y="10134"/>
                                <a:pt x="1699" y="101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4,9755" coordsize="936,583" path="m817,9809c814,9804,817,9787,811,9793c801,9803,800,9831,797,9844c786,9897,781,9949,779,10003c775,10088,772,10174,775,10260c776,10286,778,10311,778,10337c778,10233,776,10129,782,10026c785,9967,791,9907,801,9849c806,9823,810,9780,831,9760c834,9758,838,9757,841,9755c856,9765,873,9774,884,9791c895,9809,906,9835,905,9856c903,9895,881,9935,862,9968c846,9995,830,10021,815,10048c809,10058,806,10060,808,10068em968,9998c962,10013,949,10035,948,10059c948,10066,961,10094,964,10101c973,10123,981,10145,990,10167c992,10173,1003,10193,1002,10199c1002,10203,1002,10203,1000,10197c993,10177,986,10154,984,10132c982,10103,983,10071,994,10043c1003,10021,1019,9995,1037,9980c1042,9977,1046,9974,1051,9971em1180,10012c1173,10017,1166,10024,1160,10031c1149,10044,1149,10055,1147,10071c1143,10097,1136,10132,1147,10157c1152,10169,1168,10178,1181,10171c1200,10161,1208,10146,1214,10125c1221,10101,1220,10071,1213,10047c1209,10032,1197,10019,1190,10005c1187,9999,1186,9997,1185,9992em1270,10001c1269,10010,1268,10017,1268,10027c1268,10053,1270,10076,1273,10101c1275,10118,1273,10145,1288,10158c1298,10166,1309,10161,1316,10153c1332,10134,1332,10106,1336,10083c1341,10053,1349,10022,1353,9992c1355,9975,1355,9955,1366,9940c1367,9939,1369,9938,1370,9937em1481,10008c1476,10014,1474,10016,1469,10022c1476,10014,1483,10010,1492,10003c1511,9989,1529,9976,1549,9963c1564,9953,1584,9941,1593,9924c1599,9914,1598,9901,1586,9896c1567,9888,1549,9895,1532,9905c1512,9917,1496,9935,1489,9957c1482,9980,1488,10005,1497,10027c1505,10045,1523,10066,1540,10076c1560,10088,1580,10083,1600,10076em1702,9893c1692,9898,1694,9914,1693,9926c1692,9938,1694,9946,1699,9957c1704,9968,1704,9970,1709,9975em1695,10127c1689,10134,1692,10134,1699,10129e" stroked="t" o:allowincell="f" style="position:absolute;margin-left:-50.05pt;margin-top:6.25pt;width:26.45pt;height:16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55570</wp:posOffset>
                </wp:positionH>
                <wp:positionV relativeFrom="paragraph">
                  <wp:posOffset>163830</wp:posOffset>
                </wp:positionV>
                <wp:extent cx="52705" cy="167640"/>
                <wp:effectExtent l="7620" t="635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466">
                              <a:moveTo>
                                <a:pt x="9966" y="10008"/>
                              </a:moveTo>
                              <a:cubicBezTo>
                                <a:pt x="9968" y="9996"/>
                                <a:pt x="9965" y="10004"/>
                                <a:pt x="9973" y="9989"/>
                              </a:cubicBezTo>
                              <a:cubicBezTo>
                                <a:pt x="9972" y="10003"/>
                                <a:pt x="9968" y="10017"/>
                                <a:pt x="9966" y="10031"/>
                              </a:cubicBezTo>
                              <a:cubicBezTo>
                                <a:pt x="9958" y="10080"/>
                                <a:pt x="9953" y="10130"/>
                                <a:pt x="9943" y="10179"/>
                              </a:cubicBezTo>
                              <a:cubicBezTo>
                                <a:pt x="9932" y="10234"/>
                                <a:pt x="9923" y="10286"/>
                                <a:pt x="9919" y="10342"/>
                              </a:cubicBezTo>
                              <a:cubicBezTo>
                                <a:pt x="9916" y="10379"/>
                                <a:pt x="9915" y="10417"/>
                                <a:pt x="9919" y="10454"/>
                              </a:cubicBezTo>
                            </a:path>
                            <a:path w="146" h="466">
                              <a:moveTo>
                                <a:pt x="10013" y="10415"/>
                              </a:moveTo>
                              <a:cubicBezTo>
                                <a:pt x="10021" y="10422"/>
                                <a:pt x="10034" y="10437"/>
                                <a:pt x="10040" y="10438"/>
                              </a:cubicBezTo>
                              <a:cubicBezTo>
                                <a:pt x="10048" y="10439"/>
                                <a:pt x="10054" y="10437"/>
                                <a:pt x="10062" y="104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17,9989" coordsize="146,466" path="m9966,10008c9968,9996,9965,10004,9973,9989c9972,10003,9968,10017,9966,10031c9958,10080,9953,10130,9943,10179c9932,10234,9923,10286,9919,10342c9916,10379,9915,10417,9919,10454em10013,10415c10021,10422,10034,10437,10040,10438c10048,10439,10054,10437,10062,10436e" stroked="t" o:allowincell="f" style="position:absolute;margin-left:209.1pt;margin-top:12.9pt;width:4.1pt;height:13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31795</wp:posOffset>
                </wp:positionH>
                <wp:positionV relativeFrom="paragraph">
                  <wp:posOffset>183515</wp:posOffset>
                </wp:positionV>
                <wp:extent cx="430530" cy="158115"/>
                <wp:effectExtent l="6350" t="762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440">
                              <a:moveTo>
                                <a:pt x="11008" y="10158"/>
                              </a:moveTo>
                              <a:cubicBezTo>
                                <a:pt x="11022" y="10129"/>
                                <a:pt x="11039" y="10094"/>
                                <a:pt x="11045" y="10064"/>
                              </a:cubicBezTo>
                              <a:cubicBezTo>
                                <a:pt x="11047" y="10053"/>
                                <a:pt x="11031" y="10045"/>
                                <a:pt x="11023" y="10043"/>
                              </a:cubicBezTo>
                              <a:cubicBezTo>
                                <a:pt x="10997" y="10035"/>
                                <a:pt x="10958" y="10052"/>
                                <a:pt x="10934" y="10061"/>
                              </a:cubicBezTo>
                              <a:cubicBezTo>
                                <a:pt x="10888" y="10078"/>
                                <a:pt x="10848" y="10107"/>
                                <a:pt x="10808" y="10134"/>
                              </a:cubicBezTo>
                              <a:cubicBezTo>
                                <a:pt x="10770" y="10160"/>
                                <a:pt x="10719" y="10197"/>
                                <a:pt x="10695" y="10237"/>
                              </a:cubicBezTo>
                              <a:cubicBezTo>
                                <a:pt x="10677" y="10267"/>
                                <a:pt x="10683" y="10302"/>
                                <a:pt x="10701" y="10330"/>
                              </a:cubicBezTo>
                              <a:cubicBezTo>
                                <a:pt x="10716" y="10353"/>
                                <a:pt x="10743" y="10378"/>
                                <a:pt x="10765" y="10394"/>
                              </a:cubicBezTo>
                              <a:cubicBezTo>
                                <a:pt x="10778" y="10403"/>
                                <a:pt x="10796" y="10414"/>
                                <a:pt x="10811" y="10419"/>
                              </a:cubicBezTo>
                              <a:cubicBezTo>
                                <a:pt x="10813" y="10419"/>
                                <a:pt x="10815" y="10419"/>
                                <a:pt x="10817" y="10419"/>
                              </a:cubicBezTo>
                            </a:path>
                            <a:path w="1195" h="440">
                              <a:moveTo>
                                <a:pt x="10824" y="10303"/>
                              </a:moveTo>
                              <a:cubicBezTo>
                                <a:pt x="10824" y="10312"/>
                                <a:pt x="10821" y="10314"/>
                                <a:pt x="10830" y="10323"/>
                              </a:cubicBezTo>
                              <a:cubicBezTo>
                                <a:pt x="10832" y="10325"/>
                                <a:pt x="10850" y="10324"/>
                                <a:pt x="10851" y="10324"/>
                              </a:cubicBezTo>
                              <a:cubicBezTo>
                                <a:pt x="10878" y="10324"/>
                                <a:pt x="10904" y="10322"/>
                                <a:pt x="10931" y="10323"/>
                              </a:cubicBezTo>
                              <a:cubicBezTo>
                                <a:pt x="10942" y="10323"/>
                                <a:pt x="10958" y="10324"/>
                                <a:pt x="10967" y="10331"/>
                              </a:cubicBezTo>
                              <a:cubicBezTo>
                                <a:pt x="10967" y="10332"/>
                                <a:pt x="10967" y="10334"/>
                                <a:pt x="10967" y="10335"/>
                              </a:cubicBezTo>
                              <a:cubicBezTo>
                                <a:pt x="10956" y="10353"/>
                                <a:pt x="10939" y="10365"/>
                                <a:pt x="10924" y="10379"/>
                              </a:cubicBezTo>
                              <a:cubicBezTo>
                                <a:pt x="10905" y="10397"/>
                                <a:pt x="10882" y="10419"/>
                                <a:pt x="10871" y="10443"/>
                              </a:cubicBezTo>
                              <a:cubicBezTo>
                                <a:pt x="10864" y="10460"/>
                                <a:pt x="10863" y="10475"/>
                                <a:pt x="10877" y="10482"/>
                              </a:cubicBezTo>
                            </a:path>
                            <a:path w="1195" h="440">
                              <a:moveTo>
                                <a:pt x="11063" y="10330"/>
                              </a:moveTo>
                              <a:cubicBezTo>
                                <a:pt x="11055" y="10330"/>
                                <a:pt x="11053" y="10334"/>
                                <a:pt x="11055" y="10342"/>
                              </a:cubicBezTo>
                              <a:cubicBezTo>
                                <a:pt x="11058" y="10354"/>
                                <a:pt x="11061" y="10369"/>
                                <a:pt x="11063" y="10382"/>
                              </a:cubicBezTo>
                              <a:cubicBezTo>
                                <a:pt x="11066" y="10407"/>
                                <a:pt x="11069" y="10430"/>
                                <a:pt x="11075" y="10455"/>
                              </a:cubicBezTo>
                              <a:cubicBezTo>
                                <a:pt x="11076" y="10459"/>
                                <a:pt x="11077" y="10464"/>
                                <a:pt x="11078" y="10468"/>
                              </a:cubicBezTo>
                            </a:path>
                            <a:path w="1195" h="440">
                              <a:moveTo>
                                <a:pt x="11181" y="10234"/>
                              </a:moveTo>
                              <a:cubicBezTo>
                                <a:pt x="11180" y="10234"/>
                                <a:pt x="11179" y="10234"/>
                                <a:pt x="11180" y="10232"/>
                              </a:cubicBezTo>
                            </a:path>
                            <a:path w="1195" h="440">
                              <a:moveTo>
                                <a:pt x="11319" y="10207"/>
                              </a:moveTo>
                              <a:cubicBezTo>
                                <a:pt x="11310" y="10219"/>
                                <a:pt x="11303" y="10233"/>
                                <a:pt x="11296" y="10246"/>
                              </a:cubicBezTo>
                              <a:cubicBezTo>
                                <a:pt x="11288" y="10260"/>
                                <a:pt x="11283" y="10277"/>
                                <a:pt x="11280" y="10293"/>
                              </a:cubicBezTo>
                              <a:cubicBezTo>
                                <a:pt x="11275" y="10319"/>
                                <a:pt x="11275" y="10346"/>
                                <a:pt x="11280" y="10372"/>
                              </a:cubicBezTo>
                              <a:cubicBezTo>
                                <a:pt x="11283" y="10389"/>
                                <a:pt x="11291" y="10411"/>
                                <a:pt x="11304" y="10424"/>
                              </a:cubicBezTo>
                              <a:cubicBezTo>
                                <a:pt x="11310" y="10427"/>
                                <a:pt x="11311" y="10428"/>
                                <a:pt x="11314" y="10431"/>
                              </a:cubicBezTo>
                              <a:cubicBezTo>
                                <a:pt x="11325" y="10424"/>
                                <a:pt x="11325" y="10422"/>
                                <a:pt x="11330" y="10407"/>
                              </a:cubicBezTo>
                              <a:cubicBezTo>
                                <a:pt x="11341" y="10373"/>
                                <a:pt x="11351" y="10339"/>
                                <a:pt x="11366" y="10307"/>
                              </a:cubicBezTo>
                              <a:cubicBezTo>
                                <a:pt x="11379" y="10277"/>
                                <a:pt x="11381" y="10282"/>
                                <a:pt x="11403" y="10265"/>
                              </a:cubicBezTo>
                              <a:cubicBezTo>
                                <a:pt x="11403" y="10263"/>
                                <a:pt x="11403" y="10262"/>
                                <a:pt x="11403" y="10260"/>
                              </a:cubicBezTo>
                            </a:path>
                            <a:path w="1195" h="440">
                              <a:moveTo>
                                <a:pt x="11500" y="10307"/>
                              </a:moveTo>
                              <a:cubicBezTo>
                                <a:pt x="11508" y="10302"/>
                                <a:pt x="11521" y="10292"/>
                                <a:pt x="11532" y="10289"/>
                              </a:cubicBezTo>
                              <a:cubicBezTo>
                                <a:pt x="11549" y="10284"/>
                                <a:pt x="11566" y="10280"/>
                                <a:pt x="11582" y="10274"/>
                              </a:cubicBezTo>
                              <a:cubicBezTo>
                                <a:pt x="11597" y="10269"/>
                                <a:pt x="11615" y="10263"/>
                                <a:pt x="11627" y="10253"/>
                              </a:cubicBezTo>
                              <a:cubicBezTo>
                                <a:pt x="11634" y="10248"/>
                                <a:pt x="11634" y="10243"/>
                                <a:pt x="11635" y="10235"/>
                              </a:cubicBezTo>
                              <a:cubicBezTo>
                                <a:pt x="11621" y="10228"/>
                                <a:pt x="11610" y="10225"/>
                                <a:pt x="11592" y="10228"/>
                              </a:cubicBezTo>
                              <a:cubicBezTo>
                                <a:pt x="11564" y="10232"/>
                                <a:pt x="11531" y="10241"/>
                                <a:pt x="11507" y="10258"/>
                              </a:cubicBezTo>
                              <a:cubicBezTo>
                                <a:pt x="11487" y="10272"/>
                                <a:pt x="11487" y="10296"/>
                                <a:pt x="11494" y="10316"/>
                              </a:cubicBezTo>
                              <a:cubicBezTo>
                                <a:pt x="11503" y="10342"/>
                                <a:pt x="11525" y="10360"/>
                                <a:pt x="11549" y="10373"/>
                              </a:cubicBezTo>
                              <a:cubicBezTo>
                                <a:pt x="11555" y="10375"/>
                                <a:pt x="11561" y="10378"/>
                                <a:pt x="11567" y="10380"/>
                              </a:cubicBezTo>
                            </a:path>
                            <a:path w="1195" h="440">
                              <a:moveTo>
                                <a:pt x="11695" y="10261"/>
                              </a:moveTo>
                              <a:cubicBezTo>
                                <a:pt x="11696" y="10260"/>
                                <a:pt x="11694" y="10249"/>
                                <a:pt x="11699" y="10253"/>
                              </a:cubicBezTo>
                              <a:cubicBezTo>
                                <a:pt x="11704" y="10257"/>
                                <a:pt x="11707" y="10283"/>
                                <a:pt x="11708" y="10288"/>
                              </a:cubicBezTo>
                              <a:cubicBezTo>
                                <a:pt x="11714" y="10321"/>
                                <a:pt x="11720" y="10355"/>
                                <a:pt x="11725" y="10389"/>
                              </a:cubicBezTo>
                              <a:cubicBezTo>
                                <a:pt x="11727" y="10400"/>
                                <a:pt x="11726" y="10405"/>
                                <a:pt x="11730" y="10412"/>
                              </a:cubicBezTo>
                              <a:cubicBezTo>
                                <a:pt x="11738" y="10401"/>
                                <a:pt x="11746" y="10389"/>
                                <a:pt x="11753" y="10377"/>
                              </a:cubicBezTo>
                              <a:cubicBezTo>
                                <a:pt x="11767" y="10354"/>
                                <a:pt x="11785" y="10329"/>
                                <a:pt x="11803" y="10309"/>
                              </a:cubicBezTo>
                              <a:cubicBezTo>
                                <a:pt x="11819" y="10292"/>
                                <a:pt x="11836" y="10279"/>
                                <a:pt x="11856" y="10268"/>
                              </a:cubicBezTo>
                              <a:cubicBezTo>
                                <a:pt x="11864" y="10264"/>
                                <a:pt x="11865" y="10262"/>
                                <a:pt x="11871" y="10263"/>
                              </a:cubicBezTo>
                              <a:cubicBezTo>
                                <a:pt x="11879" y="10278"/>
                                <a:pt x="11879" y="10296"/>
                                <a:pt x="11876" y="10314"/>
                              </a:cubicBezTo>
                              <a:cubicBezTo>
                                <a:pt x="11871" y="10346"/>
                                <a:pt x="11862" y="10377"/>
                                <a:pt x="11858" y="10410"/>
                              </a:cubicBezTo>
                              <a:cubicBezTo>
                                <a:pt x="11856" y="10429"/>
                                <a:pt x="11855" y="10435"/>
                                <a:pt x="11856" y="104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84,10043" coordsize="1195,440" path="m11008,10158c11022,10129,11039,10094,11045,10064c11047,10053,11031,10045,11023,10043c10997,10035,10958,10052,10934,10061c10888,10078,10848,10107,10808,10134c10770,10160,10719,10197,10695,10237c10677,10267,10683,10302,10701,10330c10716,10353,10743,10378,10765,10394c10778,10403,10796,10414,10811,10419c10813,10419,10815,10419,10817,10419em10824,10303c10824,10312,10821,10314,10830,10323c10832,10325,10850,10324,10851,10324c10878,10324,10904,10322,10931,10323c10942,10323,10958,10324,10967,10331c10967,10332,10967,10334,10967,10335c10956,10353,10939,10365,10924,10379c10905,10397,10882,10419,10871,10443c10864,10460,10863,10475,10877,10482em11063,10330c11055,10330,11053,10334,11055,10342c11058,10354,11061,10369,11063,10382c11066,10407,11069,10430,11075,10455c11076,10459,11077,10464,11078,10468em11181,10234c11180,10234,11179,10234,11180,10232em11319,10207c11310,10219,11303,10233,11296,10246c11288,10260,11283,10277,11280,10293c11275,10319,11275,10346,11280,10372c11283,10389,11291,10411,11304,10424c11310,10427,11311,10428,11314,10431c11325,10424,11325,10422,11330,10407c11341,10373,11351,10339,11366,10307c11379,10277,11381,10282,11403,10265c11403,10263,11403,10262,11403,10260em11500,10307c11508,10302,11521,10292,11532,10289c11549,10284,11566,10280,11582,10274c11597,10269,11615,10263,11627,10253c11634,10248,11634,10243,11635,10235c11621,10228,11610,10225,11592,10228c11564,10232,11531,10241,11507,10258c11487,10272,11487,10296,11494,10316c11503,10342,11525,10360,11549,10373c11555,10375,11561,10378,11567,10380em11695,10261c11696,10260,11694,10249,11699,10253c11704,10257,11707,10283,11708,10288c11714,10321,11720,10355,11725,10389c11727,10400,11726,10405,11730,10412c11738,10401,11746,10389,11753,10377c11767,10354,11785,10329,11803,10309c11819,10292,11836,10279,11856,10268c11864,10264,11865,10262,11871,10263c11879,10278,11879,10296,11876,10314c11871,10346,11862,10377,11858,10410c11856,10429,11855,10435,11856,10447e" stroked="t" o:allowincell="f" style="position:absolute;margin-left:230.85pt;margin-top:14.45pt;width:33.85pt;height:12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5435</wp:posOffset>
                </wp:positionH>
                <wp:positionV relativeFrom="paragraph">
                  <wp:posOffset>81280</wp:posOffset>
                </wp:positionV>
                <wp:extent cx="83185" cy="217170"/>
                <wp:effectExtent l="7620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604">
                              <a:moveTo>
                                <a:pt x="7146" y="10408"/>
                              </a:moveTo>
                              <a:cubicBezTo>
                                <a:pt x="7118" y="10395"/>
                                <a:pt x="7094" y="10383"/>
                                <a:pt x="7061" y="10375"/>
                              </a:cubicBezTo>
                              <a:cubicBezTo>
                                <a:pt x="7043" y="10371"/>
                                <a:pt x="7020" y="10379"/>
                                <a:pt x="7004" y="10387"/>
                              </a:cubicBezTo>
                              <a:cubicBezTo>
                                <a:pt x="6968" y="10406"/>
                                <a:pt x="6933" y="10434"/>
                                <a:pt x="6920" y="10473"/>
                              </a:cubicBezTo>
                              <a:cubicBezTo>
                                <a:pt x="6911" y="10499"/>
                                <a:pt x="6914" y="10523"/>
                                <a:pt x="6938" y="10538"/>
                              </a:cubicBezTo>
                              <a:cubicBezTo>
                                <a:pt x="6960" y="10552"/>
                                <a:pt x="6990" y="10544"/>
                                <a:pt x="7014" y="10541"/>
                              </a:cubicBezTo>
                              <a:cubicBezTo>
                                <a:pt x="7030" y="10539"/>
                                <a:pt x="7049" y="10542"/>
                                <a:pt x="7061" y="10532"/>
                              </a:cubicBezTo>
                              <a:cubicBezTo>
                                <a:pt x="7069" y="10526"/>
                                <a:pt x="7068" y="10517"/>
                                <a:pt x="7066" y="10508"/>
                              </a:cubicBezTo>
                              <a:cubicBezTo>
                                <a:pt x="7065" y="10502"/>
                                <a:pt x="7061" y="10497"/>
                                <a:pt x="7059" y="10492"/>
                              </a:cubicBezTo>
                              <a:cubicBezTo>
                                <a:pt x="7054" y="10504"/>
                                <a:pt x="7057" y="10502"/>
                                <a:pt x="7059" y="10515"/>
                              </a:cubicBezTo>
                              <a:cubicBezTo>
                                <a:pt x="7066" y="10566"/>
                                <a:pt x="7063" y="10618"/>
                                <a:pt x="7060" y="10669"/>
                              </a:cubicBezTo>
                              <a:cubicBezTo>
                                <a:pt x="7054" y="10761"/>
                                <a:pt x="7044" y="10851"/>
                                <a:pt x="7041" y="10943"/>
                              </a:cubicBezTo>
                              <a:cubicBezTo>
                                <a:pt x="7040" y="10984"/>
                                <a:pt x="7036" y="10974"/>
                                <a:pt x="7077" y="109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16,10375" coordsize="231,604" path="m7146,10408c7118,10395,7094,10383,7061,10375c7043,10371,7020,10379,7004,10387c6968,10406,6933,10434,6920,10473c6911,10499,6914,10523,6938,10538c6960,10552,6990,10544,7014,10541c7030,10539,7049,10542,7061,10532c7069,10526,7068,10517,7066,10508c7065,10502,7061,10497,7059,10492c7054,10504,7057,10502,7059,10515c7066,10566,7063,10618,7060,10669c7054,10761,7044,10851,7041,10943c7040,10984,7036,10974,7077,10976e" stroked="t" o:allowincell="f" style="position:absolute;margin-left:124.05pt;margin-top:6.4pt;width:6.5pt;height:17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8405</wp:posOffset>
                </wp:positionH>
                <wp:positionV relativeFrom="paragraph">
                  <wp:posOffset>59690</wp:posOffset>
                </wp:positionV>
                <wp:extent cx="67945" cy="261620"/>
                <wp:effectExtent l="1206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726">
                              <a:moveTo>
                                <a:pt x="5913" y="10373"/>
                              </a:moveTo>
                              <a:cubicBezTo>
                                <a:pt x="5908" y="10365"/>
                                <a:pt x="5907" y="10346"/>
                                <a:pt x="5903" y="10354"/>
                              </a:cubicBezTo>
                              <a:cubicBezTo>
                                <a:pt x="5854" y="10451"/>
                                <a:pt x="5906" y="10678"/>
                                <a:pt x="5909" y="10782"/>
                              </a:cubicBezTo>
                              <a:cubicBezTo>
                                <a:pt x="5911" y="10845"/>
                                <a:pt x="5911" y="10911"/>
                                <a:pt x="5919" y="10973"/>
                              </a:cubicBezTo>
                              <a:cubicBezTo>
                                <a:pt x="5922" y="10997"/>
                                <a:pt x="5925" y="11017"/>
                                <a:pt x="5925" y="11041"/>
                              </a:cubicBezTo>
                              <a:cubicBezTo>
                                <a:pt x="5925" y="11009"/>
                                <a:pt x="5920" y="10978"/>
                                <a:pt x="5917" y="10946"/>
                              </a:cubicBezTo>
                              <a:cubicBezTo>
                                <a:pt x="5909" y="10864"/>
                                <a:pt x="5898" y="10782"/>
                                <a:pt x="5896" y="10700"/>
                              </a:cubicBezTo>
                              <a:cubicBezTo>
                                <a:pt x="5894" y="10634"/>
                                <a:pt x="5896" y="10569"/>
                                <a:pt x="5905" y="10504"/>
                              </a:cubicBezTo>
                              <a:cubicBezTo>
                                <a:pt x="5911" y="10459"/>
                                <a:pt x="5923" y="10416"/>
                                <a:pt x="5943" y="10375"/>
                              </a:cubicBezTo>
                              <a:cubicBezTo>
                                <a:pt x="5955" y="10350"/>
                                <a:pt x="5974" y="10325"/>
                                <a:pt x="6002" y="10317"/>
                              </a:cubicBezTo>
                              <a:cubicBezTo>
                                <a:pt x="6022" y="10311"/>
                                <a:pt x="6044" y="10321"/>
                                <a:pt x="6059" y="10333"/>
                              </a:cubicBezTo>
                              <a:cubicBezTo>
                                <a:pt x="6078" y="10348"/>
                                <a:pt x="6088" y="10374"/>
                                <a:pt x="6085" y="10398"/>
                              </a:cubicBezTo>
                              <a:cubicBezTo>
                                <a:pt x="6080" y="10436"/>
                                <a:pt x="6059" y="10467"/>
                                <a:pt x="6038" y="10497"/>
                              </a:cubicBezTo>
                              <a:cubicBezTo>
                                <a:pt x="6014" y="10531"/>
                                <a:pt x="5989" y="10565"/>
                                <a:pt x="5956" y="10590"/>
                              </a:cubicBezTo>
                              <a:cubicBezTo>
                                <a:pt x="5941" y="10601"/>
                                <a:pt x="5929" y="10602"/>
                                <a:pt x="5913" y="10607"/>
                              </a:cubicBezTo>
                              <a:cubicBezTo>
                                <a:pt x="5895" y="10569"/>
                                <a:pt x="5907" y="10532"/>
                                <a:pt x="5919" y="10489"/>
                              </a:cubicBezTo>
                              <a:cubicBezTo>
                                <a:pt x="5922" y="10482"/>
                                <a:pt x="5926" y="10476"/>
                                <a:pt x="5929" y="104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96,10316" coordsize="190,726" path="m5913,10373c5908,10365,5907,10346,5903,10354c5854,10451,5906,10678,5909,10782c5911,10845,5911,10911,5919,10973c5922,10997,5925,11017,5925,11041c5925,11009,5920,10978,5917,10946c5909,10864,5898,10782,5896,10700c5894,10634,5896,10569,5905,10504c5911,10459,5923,10416,5943,10375c5955,10350,5974,10325,6002,10317c6022,10311,6044,10321,6059,10333c6078,10348,6088,10374,6085,10398c6080,10436,6059,10467,6038,10497c6014,10531,5989,10565,5956,10590c5941,10601,5929,10602,5913,10607c5895,10569,5907,10532,5919,10489c5922,10482,5926,10476,5929,10469e" stroked="t" o:allowincell="f" style="position:absolute;margin-left:95.15pt;margin-top:4.7pt;width:5.3pt;height:20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0650</wp:posOffset>
                </wp:positionH>
                <wp:positionV relativeFrom="paragraph">
                  <wp:posOffset>205740</wp:posOffset>
                </wp:positionV>
                <wp:extent cx="952500" cy="25527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6" h="709">
                              <a:moveTo>
                                <a:pt x="13582" y="11072"/>
                              </a:moveTo>
                              <a:cubicBezTo>
                                <a:pt x="13592" y="11049"/>
                                <a:pt x="13609" y="11026"/>
                                <a:pt x="13614" y="11002"/>
                              </a:cubicBezTo>
                              <a:cubicBezTo>
                                <a:pt x="13614" y="10996"/>
                                <a:pt x="13613" y="10993"/>
                                <a:pt x="13609" y="10990"/>
                              </a:cubicBezTo>
                              <a:cubicBezTo>
                                <a:pt x="13591" y="10984"/>
                                <a:pt x="13577" y="10983"/>
                                <a:pt x="13559" y="10990"/>
                              </a:cubicBezTo>
                              <a:cubicBezTo>
                                <a:pt x="13532" y="10999"/>
                                <a:pt x="13501" y="11018"/>
                                <a:pt x="13482" y="11039"/>
                              </a:cubicBezTo>
                              <a:cubicBezTo>
                                <a:pt x="13467" y="11056"/>
                                <a:pt x="13451" y="11086"/>
                                <a:pt x="13461" y="11109"/>
                              </a:cubicBezTo>
                              <a:cubicBezTo>
                                <a:pt x="13473" y="11136"/>
                                <a:pt x="13516" y="11137"/>
                                <a:pt x="13542" y="11135"/>
                              </a:cubicBezTo>
                              <a:cubicBezTo>
                                <a:pt x="13572" y="11133"/>
                                <a:pt x="13611" y="11128"/>
                                <a:pt x="13640" y="11118"/>
                              </a:cubicBezTo>
                              <a:cubicBezTo>
                                <a:pt x="13653" y="11113"/>
                                <a:pt x="13651" y="11110"/>
                                <a:pt x="13658" y="11102"/>
                              </a:cubicBezTo>
                              <a:cubicBezTo>
                                <a:pt x="13644" y="11100"/>
                                <a:pt x="13631" y="11099"/>
                                <a:pt x="13617" y="11102"/>
                              </a:cubicBezTo>
                              <a:cubicBezTo>
                                <a:pt x="13597" y="11107"/>
                                <a:pt x="13570" y="11118"/>
                                <a:pt x="13564" y="11139"/>
                              </a:cubicBezTo>
                              <a:cubicBezTo>
                                <a:pt x="13564" y="11152"/>
                                <a:pt x="13564" y="11157"/>
                                <a:pt x="13569" y="11165"/>
                              </a:cubicBezTo>
                            </a:path>
                            <a:path w="2646" h="709">
                              <a:moveTo>
                                <a:pt x="13793" y="11032"/>
                              </a:moveTo>
                              <a:cubicBezTo>
                                <a:pt x="13788" y="11019"/>
                                <a:pt x="13786" y="11010"/>
                                <a:pt x="13784" y="10995"/>
                              </a:cubicBezTo>
                              <a:cubicBezTo>
                                <a:pt x="13778" y="11006"/>
                                <a:pt x="13780" y="11017"/>
                                <a:pt x="13780" y="11029"/>
                              </a:cubicBezTo>
                              <a:cubicBezTo>
                                <a:pt x="13780" y="11052"/>
                                <a:pt x="13778" y="11075"/>
                                <a:pt x="13778" y="11098"/>
                              </a:cubicBezTo>
                              <a:cubicBezTo>
                                <a:pt x="13778" y="11117"/>
                                <a:pt x="13780" y="11135"/>
                                <a:pt x="13781" y="11154"/>
                              </a:cubicBezTo>
                              <a:cubicBezTo>
                                <a:pt x="13781" y="11164"/>
                                <a:pt x="13781" y="11166"/>
                                <a:pt x="13783" y="11172"/>
                              </a:cubicBezTo>
                              <a:cubicBezTo>
                                <a:pt x="13788" y="11165"/>
                                <a:pt x="13795" y="11154"/>
                                <a:pt x="13798" y="11146"/>
                              </a:cubicBezTo>
                              <a:cubicBezTo>
                                <a:pt x="13807" y="11122"/>
                                <a:pt x="13817" y="11100"/>
                                <a:pt x="13828" y="11077"/>
                              </a:cubicBezTo>
                              <a:cubicBezTo>
                                <a:pt x="13835" y="11063"/>
                                <a:pt x="13842" y="11052"/>
                                <a:pt x="13855" y="11044"/>
                              </a:cubicBezTo>
                              <a:cubicBezTo>
                                <a:pt x="13863" y="11056"/>
                                <a:pt x="13865" y="11069"/>
                                <a:pt x="13868" y="11083"/>
                              </a:cubicBezTo>
                              <a:cubicBezTo>
                                <a:pt x="13872" y="11104"/>
                                <a:pt x="13873" y="11128"/>
                                <a:pt x="13883" y="11147"/>
                              </a:cubicBezTo>
                              <a:cubicBezTo>
                                <a:pt x="13885" y="11150"/>
                                <a:pt x="13888" y="11153"/>
                                <a:pt x="13890" y="11156"/>
                              </a:cubicBezTo>
                            </a:path>
                            <a:path w="2646" h="709">
                              <a:moveTo>
                                <a:pt x="14028" y="11032"/>
                              </a:moveTo>
                              <a:cubicBezTo>
                                <a:pt x="14012" y="11036"/>
                                <a:pt x="14001" y="11042"/>
                                <a:pt x="13988" y="11053"/>
                              </a:cubicBezTo>
                              <a:cubicBezTo>
                                <a:pt x="13977" y="11062"/>
                                <a:pt x="13960" y="11075"/>
                                <a:pt x="13956" y="11090"/>
                              </a:cubicBezTo>
                              <a:cubicBezTo>
                                <a:pt x="13951" y="11108"/>
                                <a:pt x="13965" y="11114"/>
                                <a:pt x="13980" y="11116"/>
                              </a:cubicBezTo>
                              <a:cubicBezTo>
                                <a:pt x="14001" y="11119"/>
                                <a:pt x="14026" y="11118"/>
                                <a:pt x="14046" y="11114"/>
                              </a:cubicBezTo>
                              <a:cubicBezTo>
                                <a:pt x="14051" y="11116"/>
                                <a:pt x="14053" y="11117"/>
                                <a:pt x="14056" y="11112"/>
                              </a:cubicBezTo>
                              <a:cubicBezTo>
                                <a:pt x="14054" y="11112"/>
                                <a:pt x="14041" y="11113"/>
                                <a:pt x="14038" y="11114"/>
                              </a:cubicBezTo>
                              <a:cubicBezTo>
                                <a:pt x="14015" y="11124"/>
                                <a:pt x="13993" y="11146"/>
                                <a:pt x="13977" y="11165"/>
                              </a:cubicBezTo>
                              <a:cubicBezTo>
                                <a:pt x="13927" y="11224"/>
                                <a:pt x="13889" y="11300"/>
                                <a:pt x="13865" y="11373"/>
                              </a:cubicBezTo>
                              <a:cubicBezTo>
                                <a:pt x="13857" y="11397"/>
                                <a:pt x="13851" y="11413"/>
                                <a:pt x="13834" y="11429"/>
                              </a:cubicBezTo>
                              <a:cubicBezTo>
                                <a:pt x="13829" y="11415"/>
                                <a:pt x="13825" y="11402"/>
                                <a:pt x="13824" y="11385"/>
                              </a:cubicBezTo>
                              <a:cubicBezTo>
                                <a:pt x="13824" y="11368"/>
                                <a:pt x="13824" y="11363"/>
                                <a:pt x="13824" y="11352"/>
                              </a:cubicBezTo>
                            </a:path>
                            <a:path w="2646" h="709">
                              <a:moveTo>
                                <a:pt x="14212" y="10796"/>
                              </a:moveTo>
                              <a:cubicBezTo>
                                <a:pt x="14206" y="10798"/>
                                <a:pt x="14209" y="10788"/>
                                <a:pt x="14203" y="10798"/>
                              </a:cubicBezTo>
                              <a:cubicBezTo>
                                <a:pt x="14191" y="10818"/>
                                <a:pt x="14184" y="10846"/>
                                <a:pt x="14176" y="10868"/>
                              </a:cubicBezTo>
                              <a:cubicBezTo>
                                <a:pt x="14160" y="10911"/>
                                <a:pt x="14145" y="10954"/>
                                <a:pt x="14131" y="10997"/>
                              </a:cubicBezTo>
                              <a:cubicBezTo>
                                <a:pt x="14119" y="11034"/>
                                <a:pt x="14104" y="11073"/>
                                <a:pt x="14100" y="11111"/>
                              </a:cubicBezTo>
                              <a:cubicBezTo>
                                <a:pt x="14100" y="11117"/>
                                <a:pt x="14100" y="11124"/>
                                <a:pt x="14100" y="11130"/>
                              </a:cubicBezTo>
                            </a:path>
                            <a:path w="2646" h="709">
                              <a:moveTo>
                                <a:pt x="14214" y="11013"/>
                              </a:moveTo>
                              <a:cubicBezTo>
                                <a:pt x="14213" y="11016"/>
                                <a:pt x="14211" y="11019"/>
                                <a:pt x="14210" y="11022"/>
                              </a:cubicBezTo>
                              <a:cubicBezTo>
                                <a:pt x="14216" y="11027"/>
                                <a:pt x="14216" y="11029"/>
                                <a:pt x="14224" y="11030"/>
                              </a:cubicBezTo>
                              <a:cubicBezTo>
                                <a:pt x="14244" y="11031"/>
                                <a:pt x="14256" y="11024"/>
                                <a:pt x="14273" y="11016"/>
                              </a:cubicBezTo>
                              <a:cubicBezTo>
                                <a:pt x="14289" y="11009"/>
                                <a:pt x="14299" y="11004"/>
                                <a:pt x="14307" y="10988"/>
                              </a:cubicBezTo>
                              <a:cubicBezTo>
                                <a:pt x="14314" y="10975"/>
                                <a:pt x="14313" y="10963"/>
                                <a:pt x="14300" y="10955"/>
                              </a:cubicBezTo>
                              <a:cubicBezTo>
                                <a:pt x="14282" y="10943"/>
                                <a:pt x="14261" y="10958"/>
                                <a:pt x="14247" y="10971"/>
                              </a:cubicBezTo>
                              <a:cubicBezTo>
                                <a:pt x="14225" y="10992"/>
                                <a:pt x="14213" y="11014"/>
                                <a:pt x="14206" y="11043"/>
                              </a:cubicBezTo>
                              <a:cubicBezTo>
                                <a:pt x="14199" y="11072"/>
                                <a:pt x="14202" y="11085"/>
                                <a:pt x="14217" y="11109"/>
                              </a:cubicBezTo>
                            </a:path>
                            <a:path w="2646" h="709">
                              <a:moveTo>
                                <a:pt x="14500" y="10943"/>
                              </a:moveTo>
                              <a:cubicBezTo>
                                <a:pt x="14499" y="10937"/>
                                <a:pt x="14500" y="10930"/>
                                <a:pt x="14496" y="10925"/>
                              </a:cubicBezTo>
                              <a:cubicBezTo>
                                <a:pt x="14493" y="10921"/>
                                <a:pt x="14489" y="10921"/>
                                <a:pt x="14483" y="10922"/>
                              </a:cubicBezTo>
                              <a:cubicBezTo>
                                <a:pt x="14465" y="10925"/>
                                <a:pt x="14455" y="10934"/>
                                <a:pt x="14440" y="10943"/>
                              </a:cubicBezTo>
                              <a:cubicBezTo>
                                <a:pt x="14425" y="10952"/>
                                <a:pt x="14413" y="10962"/>
                                <a:pt x="14409" y="10980"/>
                              </a:cubicBezTo>
                              <a:cubicBezTo>
                                <a:pt x="14405" y="10999"/>
                                <a:pt x="14418" y="11005"/>
                                <a:pt x="14432" y="11013"/>
                              </a:cubicBezTo>
                              <a:cubicBezTo>
                                <a:pt x="14442" y="11019"/>
                                <a:pt x="14461" y="11028"/>
                                <a:pt x="14468" y="11037"/>
                              </a:cubicBezTo>
                              <a:cubicBezTo>
                                <a:pt x="14478" y="11050"/>
                                <a:pt x="14476" y="11053"/>
                                <a:pt x="14466" y="11063"/>
                              </a:cubicBezTo>
                              <a:cubicBezTo>
                                <a:pt x="14450" y="11078"/>
                                <a:pt x="14431" y="11088"/>
                                <a:pt x="14412" y="11100"/>
                              </a:cubicBezTo>
                              <a:cubicBezTo>
                                <a:pt x="14393" y="11112"/>
                                <a:pt x="14373" y="11123"/>
                                <a:pt x="14353" y="11133"/>
                              </a:cubicBezTo>
                              <a:cubicBezTo>
                                <a:pt x="14345" y="11137"/>
                                <a:pt x="14345" y="11138"/>
                                <a:pt x="14340" y="11144"/>
                              </a:cubicBezTo>
                            </a:path>
                            <a:path w="2646" h="709">
                              <a:moveTo>
                                <a:pt x="14821" y="11029"/>
                              </a:moveTo>
                              <a:cubicBezTo>
                                <a:pt x="14829" y="11017"/>
                                <a:pt x="14838" y="11007"/>
                                <a:pt x="14851" y="10997"/>
                              </a:cubicBezTo>
                              <a:cubicBezTo>
                                <a:pt x="14852" y="10997"/>
                                <a:pt x="14853" y="10997"/>
                                <a:pt x="14854" y="10997"/>
                              </a:cubicBezTo>
                              <a:cubicBezTo>
                                <a:pt x="14851" y="11009"/>
                                <a:pt x="14847" y="11018"/>
                                <a:pt x="14841" y="11029"/>
                              </a:cubicBezTo>
                              <a:cubicBezTo>
                                <a:pt x="14825" y="11060"/>
                                <a:pt x="14809" y="11094"/>
                                <a:pt x="14796" y="11126"/>
                              </a:cubicBezTo>
                              <a:cubicBezTo>
                                <a:pt x="14779" y="11167"/>
                                <a:pt x="14761" y="11209"/>
                                <a:pt x="14745" y="11250"/>
                              </a:cubicBezTo>
                              <a:cubicBezTo>
                                <a:pt x="14735" y="11277"/>
                                <a:pt x="14724" y="11306"/>
                                <a:pt x="14718" y="11334"/>
                              </a:cubicBezTo>
                              <a:cubicBezTo>
                                <a:pt x="14716" y="11338"/>
                                <a:pt x="14715" y="11339"/>
                                <a:pt x="14719" y="11334"/>
                              </a:cubicBezTo>
                              <a:cubicBezTo>
                                <a:pt x="14732" y="11309"/>
                                <a:pt x="14742" y="11283"/>
                                <a:pt x="14751" y="11256"/>
                              </a:cubicBezTo>
                              <a:cubicBezTo>
                                <a:pt x="14768" y="11204"/>
                                <a:pt x="14783" y="11152"/>
                                <a:pt x="14805" y="11102"/>
                              </a:cubicBezTo>
                              <a:cubicBezTo>
                                <a:pt x="14820" y="11067"/>
                                <a:pt x="14837" y="11017"/>
                                <a:pt x="14865" y="10990"/>
                              </a:cubicBezTo>
                              <a:cubicBezTo>
                                <a:pt x="14883" y="10973"/>
                                <a:pt x="14912" y="10959"/>
                                <a:pt x="14937" y="10960"/>
                              </a:cubicBezTo>
                              <a:cubicBezTo>
                                <a:pt x="14962" y="10961"/>
                                <a:pt x="14978" y="10977"/>
                                <a:pt x="14994" y="10995"/>
                              </a:cubicBezTo>
                              <a:cubicBezTo>
                                <a:pt x="15005" y="11008"/>
                                <a:pt x="15016" y="11028"/>
                                <a:pt x="15012" y="11046"/>
                              </a:cubicBezTo>
                              <a:cubicBezTo>
                                <a:pt x="15006" y="11074"/>
                                <a:pt x="14980" y="11080"/>
                                <a:pt x="14957" y="11090"/>
                              </a:cubicBezTo>
                              <a:cubicBezTo>
                                <a:pt x="14916" y="11108"/>
                                <a:pt x="14871" y="11123"/>
                                <a:pt x="14828" y="11132"/>
                              </a:cubicBezTo>
                              <a:cubicBezTo>
                                <a:pt x="14798" y="11138"/>
                                <a:pt x="14769" y="11145"/>
                                <a:pt x="14739" y="11151"/>
                              </a:cubicBezTo>
                              <a:cubicBezTo>
                                <a:pt x="14741" y="11150"/>
                                <a:pt x="14743" y="11150"/>
                                <a:pt x="14745" y="11149"/>
                              </a:cubicBezTo>
                            </a:path>
                            <a:path w="2646" h="709">
                              <a:moveTo>
                                <a:pt x="15080" y="10964"/>
                              </a:moveTo>
                              <a:cubicBezTo>
                                <a:pt x="15080" y="10962"/>
                                <a:pt x="15081" y="10950"/>
                                <a:pt x="15075" y="10953"/>
                              </a:cubicBezTo>
                              <a:cubicBezTo>
                                <a:pt x="15070" y="10956"/>
                                <a:pt x="15051" y="10989"/>
                                <a:pt x="15047" y="10995"/>
                              </a:cubicBezTo>
                              <a:cubicBezTo>
                                <a:pt x="15034" y="11015"/>
                                <a:pt x="15013" y="11045"/>
                                <a:pt x="15007" y="11069"/>
                              </a:cubicBezTo>
                              <a:cubicBezTo>
                                <a:pt x="15002" y="11089"/>
                                <a:pt x="15013" y="11113"/>
                                <a:pt x="15025" y="11128"/>
                              </a:cubicBezTo>
                              <a:cubicBezTo>
                                <a:pt x="15038" y="11145"/>
                                <a:pt x="15054" y="11142"/>
                                <a:pt x="15072" y="11135"/>
                              </a:cubicBezTo>
                              <a:cubicBezTo>
                                <a:pt x="15094" y="11127"/>
                                <a:pt x="15094" y="11114"/>
                                <a:pt x="15094" y="11093"/>
                              </a:cubicBezTo>
                              <a:cubicBezTo>
                                <a:pt x="15095" y="11067"/>
                                <a:pt x="15088" y="11044"/>
                                <a:pt x="15078" y="11020"/>
                              </a:cubicBezTo>
                              <a:cubicBezTo>
                                <a:pt x="15072" y="11005"/>
                                <a:pt x="15064" y="10992"/>
                                <a:pt x="15055" y="10978"/>
                              </a:cubicBezTo>
                            </a:path>
                            <a:path w="2646" h="709">
                              <a:moveTo>
                                <a:pt x="15258" y="10952"/>
                              </a:moveTo>
                              <a:cubicBezTo>
                                <a:pt x="15259" y="10938"/>
                                <a:pt x="15260" y="10934"/>
                                <a:pt x="15263" y="10917"/>
                              </a:cubicBezTo>
                              <a:cubicBezTo>
                                <a:pt x="15255" y="10917"/>
                                <a:pt x="15243" y="10914"/>
                                <a:pt x="15237" y="10915"/>
                              </a:cubicBezTo>
                              <a:cubicBezTo>
                                <a:pt x="15222" y="10917"/>
                                <a:pt x="15198" y="10932"/>
                                <a:pt x="15187" y="10943"/>
                              </a:cubicBezTo>
                              <a:cubicBezTo>
                                <a:pt x="15173" y="10957"/>
                                <a:pt x="15171" y="10972"/>
                                <a:pt x="15177" y="10990"/>
                              </a:cubicBezTo>
                              <a:cubicBezTo>
                                <a:pt x="15181" y="11004"/>
                                <a:pt x="15196" y="11018"/>
                                <a:pt x="15205" y="11029"/>
                              </a:cubicBezTo>
                              <a:cubicBezTo>
                                <a:pt x="15212" y="11037"/>
                                <a:pt x="15227" y="11050"/>
                                <a:pt x="15227" y="11063"/>
                              </a:cubicBezTo>
                              <a:cubicBezTo>
                                <a:pt x="15227" y="11076"/>
                                <a:pt x="15216" y="11083"/>
                                <a:pt x="15205" y="11090"/>
                              </a:cubicBezTo>
                              <a:cubicBezTo>
                                <a:pt x="15186" y="11102"/>
                                <a:pt x="15166" y="11117"/>
                                <a:pt x="15147" y="11128"/>
                              </a:cubicBezTo>
                              <a:cubicBezTo>
                                <a:pt x="15130" y="11138"/>
                                <a:pt x="15111" y="11150"/>
                                <a:pt x="15101" y="11168"/>
                              </a:cubicBezTo>
                              <a:cubicBezTo>
                                <a:pt x="15101" y="11170"/>
                                <a:pt x="15100" y="11173"/>
                                <a:pt x="15100" y="11175"/>
                              </a:cubicBezTo>
                            </a:path>
                            <a:path w="2646" h="709">
                              <a:moveTo>
                                <a:pt x="15489" y="10779"/>
                              </a:moveTo>
                              <a:cubicBezTo>
                                <a:pt x="15489" y="10773"/>
                                <a:pt x="15490" y="10770"/>
                                <a:pt x="15494" y="10766"/>
                              </a:cubicBezTo>
                              <a:cubicBezTo>
                                <a:pt x="15490" y="10777"/>
                                <a:pt x="15486" y="10783"/>
                                <a:pt x="15480" y="10793"/>
                              </a:cubicBezTo>
                              <a:cubicBezTo>
                                <a:pt x="15463" y="10822"/>
                                <a:pt x="15450" y="10852"/>
                                <a:pt x="15436" y="10882"/>
                              </a:cubicBezTo>
                              <a:cubicBezTo>
                                <a:pt x="15416" y="10925"/>
                                <a:pt x="15403" y="10970"/>
                                <a:pt x="15383" y="11013"/>
                              </a:cubicBezTo>
                              <a:cubicBezTo>
                                <a:pt x="15369" y="11044"/>
                                <a:pt x="15353" y="11074"/>
                                <a:pt x="15338" y="11104"/>
                              </a:cubicBezTo>
                            </a:path>
                            <a:path w="2646" h="709">
                              <a:moveTo>
                                <a:pt x="15327" y="10957"/>
                              </a:moveTo>
                              <a:cubicBezTo>
                                <a:pt x="15327" y="10951"/>
                                <a:pt x="15328" y="10950"/>
                                <a:pt x="15336" y="10957"/>
                              </a:cubicBezTo>
                              <a:cubicBezTo>
                                <a:pt x="15341" y="10961"/>
                                <a:pt x="15344" y="10976"/>
                                <a:pt x="15346" y="10981"/>
                              </a:cubicBezTo>
                              <a:cubicBezTo>
                                <a:pt x="15354" y="10999"/>
                                <a:pt x="15366" y="11010"/>
                                <a:pt x="15386" y="11015"/>
                              </a:cubicBezTo>
                              <a:cubicBezTo>
                                <a:pt x="15402" y="11019"/>
                                <a:pt x="15420" y="11018"/>
                                <a:pt x="15436" y="11018"/>
                              </a:cubicBezTo>
                            </a:path>
                            <a:path w="2646" h="709">
                              <a:moveTo>
                                <a:pt x="15496" y="11001"/>
                              </a:moveTo>
                              <a:cubicBezTo>
                                <a:pt x="15484" y="11001"/>
                                <a:pt x="15469" y="11003"/>
                                <a:pt x="15461" y="11013"/>
                              </a:cubicBezTo>
                              <a:cubicBezTo>
                                <a:pt x="15456" y="11020"/>
                                <a:pt x="15451" y="11034"/>
                                <a:pt x="15453" y="11043"/>
                              </a:cubicBezTo>
                              <a:cubicBezTo>
                                <a:pt x="15457" y="11059"/>
                                <a:pt x="15470" y="11067"/>
                                <a:pt x="15483" y="11074"/>
                              </a:cubicBezTo>
                              <a:cubicBezTo>
                                <a:pt x="15496" y="11081"/>
                                <a:pt x="15505" y="11086"/>
                                <a:pt x="15520" y="11086"/>
                              </a:cubicBezTo>
                              <a:cubicBezTo>
                                <a:pt x="15536" y="11086"/>
                                <a:pt x="15544" y="11078"/>
                                <a:pt x="15550" y="11065"/>
                              </a:cubicBezTo>
                              <a:cubicBezTo>
                                <a:pt x="15560" y="11043"/>
                                <a:pt x="15562" y="11019"/>
                                <a:pt x="15561" y="10995"/>
                              </a:cubicBezTo>
                              <a:cubicBezTo>
                                <a:pt x="15560" y="10977"/>
                                <a:pt x="15557" y="10959"/>
                                <a:pt x="15554" y="10941"/>
                              </a:cubicBezTo>
                            </a:path>
                            <a:path w="2646" h="709">
                              <a:moveTo>
                                <a:pt x="15752" y="10742"/>
                              </a:moveTo>
                              <a:cubicBezTo>
                                <a:pt x="15749" y="10738"/>
                                <a:pt x="15746" y="10736"/>
                                <a:pt x="15743" y="10732"/>
                              </a:cubicBezTo>
                              <a:cubicBezTo>
                                <a:pt x="15735" y="10742"/>
                                <a:pt x="15726" y="10755"/>
                                <a:pt x="15720" y="10768"/>
                              </a:cubicBezTo>
                              <a:cubicBezTo>
                                <a:pt x="15702" y="10806"/>
                                <a:pt x="15685" y="10843"/>
                                <a:pt x="15670" y="10882"/>
                              </a:cubicBezTo>
                              <a:cubicBezTo>
                                <a:pt x="15654" y="10923"/>
                                <a:pt x="15637" y="10964"/>
                                <a:pt x="15623" y="11006"/>
                              </a:cubicBezTo>
                              <a:cubicBezTo>
                                <a:pt x="15616" y="11028"/>
                                <a:pt x="15612" y="11050"/>
                                <a:pt x="15610" y="11072"/>
                              </a:cubicBezTo>
                            </a:path>
                            <a:path w="2646" h="709">
                              <a:moveTo>
                                <a:pt x="15799" y="11009"/>
                              </a:moveTo>
                              <a:cubicBezTo>
                                <a:pt x="15782" y="10986"/>
                                <a:pt x="15797" y="10996"/>
                                <a:pt x="15780" y="10992"/>
                              </a:cubicBezTo>
                              <a:cubicBezTo>
                                <a:pt x="15764" y="10988"/>
                                <a:pt x="15741" y="10995"/>
                                <a:pt x="15726" y="11001"/>
                              </a:cubicBezTo>
                              <a:cubicBezTo>
                                <a:pt x="15704" y="11009"/>
                                <a:pt x="15691" y="11022"/>
                                <a:pt x="15679" y="11041"/>
                              </a:cubicBezTo>
                              <a:cubicBezTo>
                                <a:pt x="15672" y="11053"/>
                                <a:pt x="15669" y="11070"/>
                                <a:pt x="15682" y="11081"/>
                              </a:cubicBezTo>
                              <a:cubicBezTo>
                                <a:pt x="15692" y="11089"/>
                                <a:pt x="15705" y="11095"/>
                                <a:pt x="15716" y="11095"/>
                              </a:cubicBezTo>
                              <a:cubicBezTo>
                                <a:pt x="15728" y="11095"/>
                                <a:pt x="15734" y="11095"/>
                                <a:pt x="15740" y="11084"/>
                              </a:cubicBezTo>
                              <a:cubicBezTo>
                                <a:pt x="15747" y="11071"/>
                                <a:pt x="15749" y="11058"/>
                                <a:pt x="15749" y="11044"/>
                              </a:cubicBezTo>
                              <a:cubicBezTo>
                                <a:pt x="15749" y="11040"/>
                                <a:pt x="15749" y="11039"/>
                                <a:pt x="15749" y="11037"/>
                              </a:cubicBezTo>
                              <a:cubicBezTo>
                                <a:pt x="15755" y="11052"/>
                                <a:pt x="15753" y="11069"/>
                                <a:pt x="15752" y="11086"/>
                              </a:cubicBezTo>
                              <a:cubicBezTo>
                                <a:pt x="15750" y="11114"/>
                                <a:pt x="15745" y="11142"/>
                                <a:pt x="15743" y="11170"/>
                              </a:cubicBezTo>
                              <a:cubicBezTo>
                                <a:pt x="15743" y="11180"/>
                                <a:pt x="15743" y="11183"/>
                                <a:pt x="15743" y="11189"/>
                              </a:cubicBezTo>
                            </a:path>
                            <a:path w="2646" h="709">
                              <a:moveTo>
                                <a:pt x="15970" y="10723"/>
                              </a:moveTo>
                              <a:cubicBezTo>
                                <a:pt x="15967" y="10728"/>
                                <a:pt x="15966" y="10730"/>
                                <a:pt x="15963" y="10735"/>
                              </a:cubicBezTo>
                              <a:cubicBezTo>
                                <a:pt x="15946" y="10764"/>
                                <a:pt x="15943" y="10796"/>
                                <a:pt x="15935" y="10828"/>
                              </a:cubicBezTo>
                              <a:cubicBezTo>
                                <a:pt x="15924" y="10872"/>
                                <a:pt x="15909" y="10916"/>
                                <a:pt x="15895" y="10959"/>
                              </a:cubicBezTo>
                              <a:cubicBezTo>
                                <a:pt x="15882" y="10998"/>
                                <a:pt x="15871" y="11038"/>
                                <a:pt x="15856" y="11076"/>
                              </a:cubicBezTo>
                              <a:cubicBezTo>
                                <a:pt x="15847" y="11094"/>
                                <a:pt x="15846" y="11098"/>
                                <a:pt x="15840" y="11109"/>
                              </a:cubicBezTo>
                            </a:path>
                            <a:path w="2646" h="709">
                              <a:moveTo>
                                <a:pt x="15812" y="10950"/>
                              </a:moveTo>
                              <a:cubicBezTo>
                                <a:pt x="15800" y="10953"/>
                                <a:pt x="15801" y="10972"/>
                                <a:pt x="15803" y="10983"/>
                              </a:cubicBezTo>
                              <a:cubicBezTo>
                                <a:pt x="15805" y="10994"/>
                                <a:pt x="15830" y="11010"/>
                                <a:pt x="15839" y="11013"/>
                              </a:cubicBezTo>
                              <a:cubicBezTo>
                                <a:pt x="15854" y="11016"/>
                                <a:pt x="15859" y="11017"/>
                                <a:pt x="15869" y="11016"/>
                              </a:cubicBezTo>
                            </a:path>
                            <a:path w="2646" h="709">
                              <a:moveTo>
                                <a:pt x="15976" y="10978"/>
                              </a:moveTo>
                              <a:cubicBezTo>
                                <a:pt x="15972" y="10978"/>
                                <a:pt x="15971" y="10977"/>
                                <a:pt x="15968" y="10976"/>
                              </a:cubicBezTo>
                              <a:cubicBezTo>
                                <a:pt x="15975" y="10980"/>
                                <a:pt x="15976" y="10979"/>
                                <a:pt x="15985" y="10980"/>
                              </a:cubicBezTo>
                              <a:cubicBezTo>
                                <a:pt x="15999" y="10981"/>
                                <a:pt x="16014" y="10982"/>
                                <a:pt x="16028" y="10981"/>
                              </a:cubicBezTo>
                              <a:cubicBezTo>
                                <a:pt x="16043" y="10980"/>
                                <a:pt x="16055" y="10979"/>
                                <a:pt x="16066" y="10967"/>
                              </a:cubicBezTo>
                              <a:cubicBezTo>
                                <a:pt x="16074" y="10958"/>
                                <a:pt x="16075" y="10947"/>
                                <a:pt x="16071" y="10936"/>
                              </a:cubicBezTo>
                              <a:cubicBezTo>
                                <a:pt x="16063" y="10915"/>
                                <a:pt x="16041" y="10910"/>
                                <a:pt x="16021" y="10910"/>
                              </a:cubicBezTo>
                              <a:cubicBezTo>
                                <a:pt x="15999" y="10910"/>
                                <a:pt x="15985" y="10926"/>
                                <a:pt x="15976" y="10945"/>
                              </a:cubicBezTo>
                              <a:cubicBezTo>
                                <a:pt x="15966" y="10966"/>
                                <a:pt x="15965" y="10994"/>
                                <a:pt x="15970" y="11016"/>
                              </a:cubicBezTo>
                              <a:cubicBezTo>
                                <a:pt x="15976" y="11033"/>
                                <a:pt x="15977" y="11038"/>
                                <a:pt x="15983" y="11048"/>
                              </a:cubicBezTo>
                            </a:path>
                            <a:path w="2646" h="709">
                              <a:moveTo>
                                <a:pt x="16103" y="11077"/>
                              </a:moveTo>
                              <a:cubicBezTo>
                                <a:pt x="16094" y="11075"/>
                                <a:pt x="16085" y="11073"/>
                                <a:pt x="16082" y="110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58,10721" coordsize="2646,709" path="m13582,11072c13592,11049,13609,11026,13614,11002c13614,10996,13613,10993,13609,10990c13591,10984,13577,10983,13559,10990c13532,10999,13501,11018,13482,11039c13467,11056,13451,11086,13461,11109c13473,11136,13516,11137,13542,11135c13572,11133,13611,11128,13640,11118c13653,11113,13651,11110,13658,11102c13644,11100,13631,11099,13617,11102c13597,11107,13570,11118,13564,11139c13564,11152,13564,11157,13569,11165em13793,11032c13788,11019,13786,11010,13784,10995c13778,11006,13780,11017,13780,11029c13780,11052,13778,11075,13778,11098c13778,11117,13780,11135,13781,11154c13781,11164,13781,11166,13783,11172c13788,11165,13795,11154,13798,11146c13807,11122,13817,11100,13828,11077c13835,11063,13842,11052,13855,11044c13863,11056,13865,11069,13868,11083c13872,11104,13873,11128,13883,11147c13885,11150,13888,11153,13890,11156em14028,11032c14012,11036,14001,11042,13988,11053c13977,11062,13960,11075,13956,11090c13951,11108,13965,11114,13980,11116c14001,11119,14026,11118,14046,11114c14051,11116,14053,11117,14056,11112c14054,11112,14041,11113,14038,11114c14015,11124,13993,11146,13977,11165c13927,11224,13889,11300,13865,11373c13857,11397,13851,11413,13834,11429c13829,11415,13825,11402,13824,11385c13824,11368,13824,11363,13824,11352em14212,10796c14206,10798,14209,10788,14203,10798c14191,10818,14184,10846,14176,10868c14160,10911,14145,10954,14131,10997c14119,11034,14104,11073,14100,11111c14100,11117,14100,11124,14100,11130em14214,11013c14213,11016,14211,11019,14210,11022c14216,11027,14216,11029,14224,11030c14244,11031,14256,11024,14273,11016c14289,11009,14299,11004,14307,10988c14314,10975,14313,10963,14300,10955c14282,10943,14261,10958,14247,10971c14225,10992,14213,11014,14206,11043c14199,11072,14202,11085,14217,11109em14500,10943c14499,10937,14500,10930,14496,10925c14493,10921,14489,10921,14483,10922c14465,10925,14455,10934,14440,10943c14425,10952,14413,10962,14409,10980c14405,10999,14418,11005,14432,11013c14442,11019,14461,11028,14468,11037c14478,11050,14476,11053,14466,11063c14450,11078,14431,11088,14412,11100c14393,11112,14373,11123,14353,11133c14345,11137,14345,11138,14340,11144em14821,11029c14829,11017,14838,11007,14851,10997c14852,10997,14853,10997,14854,10997c14851,11009,14847,11018,14841,11029c14825,11060,14809,11094,14796,11126c14779,11167,14761,11209,14745,11250c14735,11277,14724,11306,14718,11334c14716,11338,14715,11339,14719,11334c14732,11309,14742,11283,14751,11256c14768,11204,14783,11152,14805,11102c14820,11067,14837,11017,14865,10990c14883,10973,14912,10959,14937,10960c14962,10961,14978,10977,14994,10995c15005,11008,15016,11028,15012,11046c15006,11074,14980,11080,14957,11090c14916,11108,14871,11123,14828,11132c14798,11138,14769,11145,14739,11151c14741,11150,14743,11150,14745,11149em15080,10964c15080,10962,15081,10950,15075,10953c15070,10956,15051,10989,15047,10995c15034,11015,15013,11045,15007,11069c15002,11089,15013,11113,15025,11128c15038,11145,15054,11142,15072,11135c15094,11127,15094,11114,15094,11093c15095,11067,15088,11044,15078,11020c15072,11005,15064,10992,15055,10978em15258,10952c15259,10938,15260,10934,15263,10917c15255,10917,15243,10914,15237,10915c15222,10917,15198,10932,15187,10943c15173,10957,15171,10972,15177,10990c15181,11004,15196,11018,15205,11029c15212,11037,15227,11050,15227,11063c15227,11076,15216,11083,15205,11090c15186,11102,15166,11117,15147,11128c15130,11138,15111,11150,15101,11168c15101,11170,15100,11173,15100,11175em15489,10779c15489,10773,15490,10770,15494,10766c15490,10777,15486,10783,15480,10793c15463,10822,15450,10852,15436,10882c15416,10925,15403,10970,15383,11013c15369,11044,15353,11074,15338,11104em15327,10957c15327,10951,15328,10950,15336,10957c15341,10961,15344,10976,15346,10981c15354,10999,15366,11010,15386,11015c15402,11019,15420,11018,15436,11018em15496,11001c15484,11001,15469,11003,15461,11013c15456,11020,15451,11034,15453,11043c15457,11059,15470,11067,15483,11074c15496,11081,15505,11086,15520,11086c15536,11086,15544,11078,15550,11065c15560,11043,15562,11019,15561,10995c15560,10977,15557,10959,15554,10941em15752,10742c15749,10738,15746,10736,15743,10732c15735,10742,15726,10755,15720,10768c15702,10806,15685,10843,15670,10882c15654,10923,15637,10964,15623,11006c15616,11028,15612,11050,15610,11072em15799,11009c15782,10986,15797,10996,15780,10992c15764,10988,15741,10995,15726,11001c15704,11009,15691,11022,15679,11041c15672,11053,15669,11070,15682,11081c15692,11089,15705,11095,15716,11095c15728,11095,15734,11095,15740,11084c15747,11071,15749,11058,15749,11044c15749,11040,15749,11039,15749,11037c15755,11052,15753,11069,15752,11086c15750,11114,15745,11142,15743,11170c15743,11180,15743,11183,15743,11189em15970,10723c15967,10728,15966,10730,15963,10735c15946,10764,15943,10796,15935,10828c15924,10872,15909,10916,15895,10959c15882,10998,15871,11038,15856,11076c15847,11094,15846,11098,15840,11109em15812,10950c15800,10953,15801,10972,15803,10983c15805,10994,15830,11010,15839,11013c15854,11016,15859,11017,15869,11016em15976,10978c15972,10978,15971,10977,15968,10976c15975,10980,15976,10979,15985,10980c15999,10981,16014,10982,16028,10981c16043,10980,16055,10979,16066,10967c16074,10958,16075,10947,16071,10936c16063,10915,16041,10910,16021,10910c15999,10910,15985,10926,15976,10945c15966,10966,15965,10994,15970,11016c15976,11033,15977,11038,15983,11048em16103,11077c16094,11075,16085,11073,16082,11074e" stroked="t" o:allowincell="f" style="position:absolute;margin-left:309.5pt;margin-top:16.2pt;width:74.95pt;height:20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7080</wp:posOffset>
                </wp:positionH>
                <wp:positionV relativeFrom="paragraph">
                  <wp:posOffset>212090</wp:posOffset>
                </wp:positionV>
                <wp:extent cx="202565" cy="360045"/>
                <wp:effectExtent l="6985" t="762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999">
                              <a:moveTo>
                                <a:pt x="4809" y="11392"/>
                              </a:moveTo>
                              <a:cubicBezTo>
                                <a:pt x="4805" y="11391"/>
                                <a:pt x="4807" y="11385"/>
                                <a:pt x="4796" y="11387"/>
                              </a:cubicBezTo>
                              <a:cubicBezTo>
                                <a:pt x="4794" y="11387"/>
                                <a:pt x="4795" y="11390"/>
                                <a:pt x="4793" y="11390"/>
                              </a:cubicBezTo>
                              <a:cubicBezTo>
                                <a:pt x="4808" y="11392"/>
                                <a:pt x="4817" y="11390"/>
                                <a:pt x="4832" y="11388"/>
                              </a:cubicBezTo>
                              <a:cubicBezTo>
                                <a:pt x="4869" y="11382"/>
                                <a:pt x="4902" y="11367"/>
                                <a:pt x="4939" y="11362"/>
                              </a:cubicBezTo>
                              <a:cubicBezTo>
                                <a:pt x="4959" y="11359"/>
                                <a:pt x="4995" y="11348"/>
                                <a:pt x="5015" y="11355"/>
                              </a:cubicBezTo>
                              <a:cubicBezTo>
                                <a:pt x="5017" y="11357"/>
                                <a:pt x="5020" y="11359"/>
                                <a:pt x="5022" y="11361"/>
                              </a:cubicBezTo>
                              <a:cubicBezTo>
                                <a:pt x="5017" y="11387"/>
                                <a:pt x="4996" y="11412"/>
                                <a:pt x="4978" y="11434"/>
                              </a:cubicBezTo>
                              <a:cubicBezTo>
                                <a:pt x="4926" y="11498"/>
                                <a:pt x="4870" y="11558"/>
                                <a:pt x="4819" y="11623"/>
                              </a:cubicBezTo>
                              <a:cubicBezTo>
                                <a:pt x="4809" y="11636"/>
                                <a:pt x="4776" y="11673"/>
                                <a:pt x="4791" y="11694"/>
                              </a:cubicBezTo>
                              <a:cubicBezTo>
                                <a:pt x="4805" y="11712"/>
                                <a:pt x="4853" y="11694"/>
                                <a:pt x="4868" y="11691"/>
                              </a:cubicBezTo>
                              <a:cubicBezTo>
                                <a:pt x="4902" y="11684"/>
                                <a:pt x="4935" y="11680"/>
                                <a:pt x="4969" y="11672"/>
                              </a:cubicBezTo>
                              <a:cubicBezTo>
                                <a:pt x="4982" y="11669"/>
                                <a:pt x="4995" y="11666"/>
                                <a:pt x="5008" y="11663"/>
                              </a:cubicBezTo>
                            </a:path>
                            <a:path w="563" h="999">
                              <a:moveTo>
                                <a:pt x="5201" y="11677"/>
                              </a:moveTo>
                              <a:cubicBezTo>
                                <a:pt x="5201" y="11685"/>
                                <a:pt x="5198" y="11696"/>
                                <a:pt x="5204" y="11698"/>
                              </a:cubicBezTo>
                              <a:cubicBezTo>
                                <a:pt x="5210" y="11693"/>
                                <a:pt x="5216" y="11685"/>
                                <a:pt x="5222" y="11679"/>
                              </a:cubicBezTo>
                              <a:cubicBezTo>
                                <a:pt x="5230" y="11670"/>
                                <a:pt x="5232" y="11668"/>
                                <a:pt x="5232" y="11656"/>
                              </a:cubicBezTo>
                              <a:cubicBezTo>
                                <a:pt x="5232" y="11655"/>
                                <a:pt x="5232" y="11655"/>
                                <a:pt x="5232" y="11654"/>
                              </a:cubicBezTo>
                              <a:cubicBezTo>
                                <a:pt x="5217" y="11654"/>
                                <a:pt x="5212" y="11660"/>
                                <a:pt x="5198" y="11665"/>
                              </a:cubicBezTo>
                              <a:cubicBezTo>
                                <a:pt x="5187" y="11670"/>
                                <a:pt x="5176" y="11675"/>
                                <a:pt x="5165" y="11680"/>
                              </a:cubicBezTo>
                            </a:path>
                            <a:path w="563" h="999">
                              <a:moveTo>
                                <a:pt x="4698" y="12098"/>
                              </a:moveTo>
                              <a:cubicBezTo>
                                <a:pt x="4689" y="12100"/>
                                <a:pt x="4680" y="12102"/>
                                <a:pt x="4670" y="12105"/>
                              </a:cubicBezTo>
                              <a:cubicBezTo>
                                <a:pt x="4681" y="12104"/>
                                <a:pt x="4694" y="12101"/>
                                <a:pt x="4705" y="12096"/>
                              </a:cubicBezTo>
                              <a:cubicBezTo>
                                <a:pt x="4737" y="12081"/>
                                <a:pt x="4767" y="12065"/>
                                <a:pt x="4801" y="12056"/>
                              </a:cubicBezTo>
                              <a:cubicBezTo>
                                <a:pt x="4823" y="12050"/>
                                <a:pt x="4843" y="12043"/>
                                <a:pt x="4866" y="12045"/>
                              </a:cubicBezTo>
                              <a:cubicBezTo>
                                <a:pt x="4869" y="12046"/>
                                <a:pt x="4871" y="12046"/>
                                <a:pt x="4874" y="12047"/>
                              </a:cubicBezTo>
                              <a:cubicBezTo>
                                <a:pt x="4873" y="12069"/>
                                <a:pt x="4871" y="12071"/>
                                <a:pt x="4859" y="12089"/>
                              </a:cubicBezTo>
                              <a:cubicBezTo>
                                <a:pt x="4841" y="12116"/>
                                <a:pt x="4825" y="12143"/>
                                <a:pt x="4806" y="12169"/>
                              </a:cubicBezTo>
                              <a:cubicBezTo>
                                <a:pt x="4795" y="12183"/>
                                <a:pt x="4785" y="12192"/>
                                <a:pt x="4791" y="12211"/>
                              </a:cubicBezTo>
                              <a:cubicBezTo>
                                <a:pt x="4795" y="12224"/>
                                <a:pt x="4809" y="12235"/>
                                <a:pt x="4821" y="12241"/>
                              </a:cubicBezTo>
                              <a:cubicBezTo>
                                <a:pt x="4831" y="12246"/>
                                <a:pt x="4841" y="12249"/>
                                <a:pt x="4849" y="12253"/>
                              </a:cubicBezTo>
                              <a:cubicBezTo>
                                <a:pt x="4850" y="12254"/>
                                <a:pt x="4850" y="12254"/>
                                <a:pt x="4851" y="12255"/>
                              </a:cubicBezTo>
                              <a:cubicBezTo>
                                <a:pt x="4846" y="12265"/>
                                <a:pt x="4838" y="12275"/>
                                <a:pt x="4831" y="12285"/>
                              </a:cubicBezTo>
                              <a:cubicBezTo>
                                <a:pt x="4817" y="12304"/>
                                <a:pt x="4801" y="12320"/>
                                <a:pt x="4789" y="12341"/>
                              </a:cubicBezTo>
                              <a:cubicBezTo>
                                <a:pt x="4787" y="12345"/>
                                <a:pt x="4785" y="12349"/>
                                <a:pt x="4783" y="12353"/>
                              </a:cubicBezTo>
                            </a:path>
                            <a:path w="563" h="999">
                              <a:moveTo>
                                <a:pt x="5012" y="12299"/>
                              </a:moveTo>
                              <a:cubicBezTo>
                                <a:pt x="5003" y="12292"/>
                                <a:pt x="5001" y="12297"/>
                                <a:pt x="4996" y="12306"/>
                              </a:cubicBezTo>
                              <a:cubicBezTo>
                                <a:pt x="4989" y="12318"/>
                                <a:pt x="4975" y="12330"/>
                                <a:pt x="4971" y="12344"/>
                              </a:cubicBezTo>
                              <a:cubicBezTo>
                                <a:pt x="4971" y="12346"/>
                                <a:pt x="4971" y="12349"/>
                                <a:pt x="4971" y="123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70,11355" coordsize="563,999" path="m4809,11392c4805,11391,4807,11385,4796,11387c4794,11387,4795,11390,4793,11390c4808,11392,4817,11390,4832,11388c4869,11382,4902,11367,4939,11362c4959,11359,4995,11348,5015,11355c5017,11357,5020,11359,5022,11361c5017,11387,4996,11412,4978,11434c4926,11498,4870,11558,4819,11623c4809,11636,4776,11673,4791,11694c4805,11712,4853,11694,4868,11691c4902,11684,4935,11680,4969,11672c4982,11669,4995,11666,5008,11663em5201,11677c5201,11685,5198,11696,5204,11698c5210,11693,5216,11685,5222,11679c5230,11670,5232,11668,5232,11656c5232,11655,5232,11655,5232,11654c5217,11654,5212,11660,5198,11665c5187,11670,5176,11675,5165,11680em4698,12098c4689,12100,4680,12102,4670,12105c4681,12104,4694,12101,4705,12096c4737,12081,4767,12065,4801,12056c4823,12050,4843,12043,4866,12045c4869,12046,4871,12046,4874,12047c4873,12069,4871,12071,4859,12089c4841,12116,4825,12143,4806,12169c4795,12183,4785,12192,4791,12211c4795,12224,4809,12235,4821,12241c4831,12246,4841,12249,4849,12253c4850,12254,4850,12254,4851,12255c4846,12265,4838,12275,4831,12285c4817,12304,4801,12320,4789,12341c4787,12345,4785,12349,4783,12353em5012,12299c5003,12292,5001,12297,4996,12306c4989,12318,4975,12330,4971,12344c4971,12346,4971,12349,4971,12351e" stroked="t" o:allowincell="f" style="position:absolute;margin-left:60.4pt;margin-top:16.7pt;width:15.9pt;height:28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2685</wp:posOffset>
                </wp:positionH>
                <wp:positionV relativeFrom="paragraph">
                  <wp:posOffset>143510</wp:posOffset>
                </wp:positionV>
                <wp:extent cx="583565" cy="168275"/>
                <wp:effectExtent l="7620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468">
                              <a:moveTo>
                                <a:pt x="5949" y="11355"/>
                              </a:moveTo>
                              <a:cubicBezTo>
                                <a:pt x="5957" y="11347"/>
                                <a:pt x="5964" y="11341"/>
                                <a:pt x="5973" y="11333"/>
                              </a:cubicBezTo>
                              <a:cubicBezTo>
                                <a:pt x="5963" y="11343"/>
                                <a:pt x="5953" y="11352"/>
                                <a:pt x="5942" y="11361"/>
                              </a:cubicBezTo>
                              <a:cubicBezTo>
                                <a:pt x="5915" y="11385"/>
                                <a:pt x="5887" y="11410"/>
                                <a:pt x="5863" y="11437"/>
                              </a:cubicBezTo>
                              <a:cubicBezTo>
                                <a:pt x="5839" y="11464"/>
                                <a:pt x="5815" y="11493"/>
                                <a:pt x="5794" y="11523"/>
                              </a:cubicBezTo>
                              <a:cubicBezTo>
                                <a:pt x="5783" y="11539"/>
                                <a:pt x="5774" y="11555"/>
                                <a:pt x="5770" y="11575"/>
                              </a:cubicBezTo>
                              <a:cubicBezTo>
                                <a:pt x="5765" y="11598"/>
                                <a:pt x="5787" y="11609"/>
                                <a:pt x="5803" y="11617"/>
                              </a:cubicBezTo>
                              <a:cubicBezTo>
                                <a:pt x="5823" y="11627"/>
                                <a:pt x="5848" y="11630"/>
                                <a:pt x="5870" y="11630"/>
                              </a:cubicBezTo>
                              <a:cubicBezTo>
                                <a:pt x="5905" y="11630"/>
                                <a:pt x="5944" y="11631"/>
                                <a:pt x="5979" y="11628"/>
                              </a:cubicBezTo>
                              <a:cubicBezTo>
                                <a:pt x="6003" y="11626"/>
                                <a:pt x="6026" y="11624"/>
                                <a:pt x="6050" y="11624"/>
                              </a:cubicBezTo>
                              <a:cubicBezTo>
                                <a:pt x="6053" y="11624"/>
                                <a:pt x="6057" y="11624"/>
                                <a:pt x="6060" y="11624"/>
                              </a:cubicBezTo>
                            </a:path>
                            <a:path w="1621" h="468">
                              <a:moveTo>
                                <a:pt x="6342" y="11236"/>
                              </a:moveTo>
                              <a:cubicBezTo>
                                <a:pt x="6336" y="11237"/>
                                <a:pt x="6332" y="11237"/>
                                <a:pt x="6326" y="11238"/>
                              </a:cubicBezTo>
                              <a:cubicBezTo>
                                <a:pt x="6325" y="11252"/>
                                <a:pt x="6325" y="11265"/>
                                <a:pt x="6321" y="11278"/>
                              </a:cubicBezTo>
                              <a:cubicBezTo>
                                <a:pt x="6312" y="11309"/>
                                <a:pt x="6306" y="11341"/>
                                <a:pt x="6302" y="11373"/>
                              </a:cubicBezTo>
                              <a:cubicBezTo>
                                <a:pt x="6296" y="11417"/>
                                <a:pt x="6293" y="11462"/>
                                <a:pt x="6289" y="11507"/>
                              </a:cubicBezTo>
                              <a:cubicBezTo>
                                <a:pt x="6286" y="11540"/>
                                <a:pt x="6286" y="11573"/>
                                <a:pt x="6286" y="11607"/>
                              </a:cubicBezTo>
                              <a:cubicBezTo>
                                <a:pt x="6286" y="11619"/>
                                <a:pt x="6285" y="11621"/>
                                <a:pt x="6288" y="11628"/>
                              </a:cubicBezTo>
                            </a:path>
                            <a:path w="1621" h="468">
                              <a:moveTo>
                                <a:pt x="6612" y="11450"/>
                              </a:moveTo>
                              <a:cubicBezTo>
                                <a:pt x="6599" y="11454"/>
                                <a:pt x="6596" y="11453"/>
                                <a:pt x="6580" y="11451"/>
                              </a:cubicBezTo>
                              <a:cubicBezTo>
                                <a:pt x="6596" y="11449"/>
                                <a:pt x="6612" y="11445"/>
                                <a:pt x="6628" y="11441"/>
                              </a:cubicBezTo>
                              <a:cubicBezTo>
                                <a:pt x="6664" y="11433"/>
                                <a:pt x="6701" y="11421"/>
                                <a:pt x="6737" y="11416"/>
                              </a:cubicBezTo>
                              <a:cubicBezTo>
                                <a:pt x="6776" y="11410"/>
                                <a:pt x="6815" y="11408"/>
                                <a:pt x="6854" y="11402"/>
                              </a:cubicBezTo>
                            </a:path>
                            <a:path w="1621" h="468">
                              <a:moveTo>
                                <a:pt x="6670" y="11530"/>
                              </a:moveTo>
                              <a:cubicBezTo>
                                <a:pt x="6649" y="11544"/>
                                <a:pt x="6655" y="11545"/>
                                <a:pt x="6642" y="11575"/>
                              </a:cubicBezTo>
                              <a:cubicBezTo>
                                <a:pt x="6653" y="11577"/>
                                <a:pt x="6663" y="11577"/>
                                <a:pt x="6675" y="11575"/>
                              </a:cubicBezTo>
                              <a:cubicBezTo>
                                <a:pt x="6727" y="11565"/>
                                <a:pt x="6776" y="11545"/>
                                <a:pt x="6827" y="11530"/>
                              </a:cubicBezTo>
                              <a:cubicBezTo>
                                <a:pt x="6856" y="11521"/>
                                <a:pt x="6882" y="11512"/>
                                <a:pt x="6910" y="11500"/>
                              </a:cubicBezTo>
                            </a:path>
                            <a:path w="1621" h="468">
                              <a:moveTo>
                                <a:pt x="6634" y="11338"/>
                              </a:moveTo>
                              <a:cubicBezTo>
                                <a:pt x="6620" y="11321"/>
                                <a:pt x="6607" y="11314"/>
                                <a:pt x="6598" y="11289"/>
                              </a:cubicBezTo>
                              <a:cubicBezTo>
                                <a:pt x="6593" y="11277"/>
                                <a:pt x="6601" y="11259"/>
                                <a:pt x="6607" y="11249"/>
                              </a:cubicBezTo>
                              <a:cubicBezTo>
                                <a:pt x="6619" y="11230"/>
                                <a:pt x="6643" y="11214"/>
                                <a:pt x="6662" y="11203"/>
                              </a:cubicBezTo>
                              <a:cubicBezTo>
                                <a:pt x="6684" y="11190"/>
                                <a:pt x="6710" y="11178"/>
                                <a:pt x="6734" y="11170"/>
                              </a:cubicBezTo>
                              <a:cubicBezTo>
                                <a:pt x="6755" y="11163"/>
                                <a:pt x="6760" y="11161"/>
                                <a:pt x="6775" y="11174"/>
                              </a:cubicBezTo>
                              <a:cubicBezTo>
                                <a:pt x="6793" y="11190"/>
                                <a:pt x="6788" y="11228"/>
                                <a:pt x="6793" y="11249"/>
                              </a:cubicBezTo>
                              <a:cubicBezTo>
                                <a:pt x="6800" y="11278"/>
                                <a:pt x="6817" y="11307"/>
                                <a:pt x="6840" y="11326"/>
                              </a:cubicBezTo>
                              <a:cubicBezTo>
                                <a:pt x="6858" y="11341"/>
                                <a:pt x="6880" y="11346"/>
                                <a:pt x="6903" y="11345"/>
                              </a:cubicBezTo>
                              <a:cubicBezTo>
                                <a:pt x="6923" y="11344"/>
                                <a:pt x="6941" y="11331"/>
                                <a:pt x="6951" y="11313"/>
                              </a:cubicBezTo>
                              <a:cubicBezTo>
                                <a:pt x="6962" y="11294"/>
                                <a:pt x="6963" y="11276"/>
                                <a:pt x="6963" y="11254"/>
                              </a:cubicBezTo>
                              <a:cubicBezTo>
                                <a:pt x="6963" y="11240"/>
                                <a:pt x="6963" y="11237"/>
                                <a:pt x="6964" y="11229"/>
                              </a:cubicBezTo>
                            </a:path>
                            <a:path w="1621" h="468">
                              <a:moveTo>
                                <a:pt x="7353" y="11226"/>
                              </a:moveTo>
                              <a:cubicBezTo>
                                <a:pt x="7351" y="11222"/>
                                <a:pt x="7350" y="11218"/>
                                <a:pt x="7349" y="11214"/>
                              </a:cubicBezTo>
                              <a:cubicBezTo>
                                <a:pt x="7345" y="11223"/>
                                <a:pt x="7341" y="11231"/>
                                <a:pt x="7337" y="11240"/>
                              </a:cubicBezTo>
                              <a:cubicBezTo>
                                <a:pt x="7325" y="11266"/>
                                <a:pt x="7312" y="11290"/>
                                <a:pt x="7297" y="11315"/>
                              </a:cubicBezTo>
                              <a:cubicBezTo>
                                <a:pt x="7277" y="11346"/>
                                <a:pt x="7260" y="11378"/>
                                <a:pt x="7243" y="11411"/>
                              </a:cubicBezTo>
                              <a:cubicBezTo>
                                <a:pt x="7231" y="11434"/>
                                <a:pt x="7219" y="11457"/>
                                <a:pt x="7209" y="11481"/>
                              </a:cubicBezTo>
                              <a:cubicBezTo>
                                <a:pt x="7207" y="11485"/>
                                <a:pt x="7202" y="11501"/>
                                <a:pt x="7207" y="11506"/>
                              </a:cubicBezTo>
                              <a:cubicBezTo>
                                <a:pt x="7214" y="11513"/>
                                <a:pt x="7233" y="11512"/>
                                <a:pt x="7242" y="11511"/>
                              </a:cubicBezTo>
                              <a:cubicBezTo>
                                <a:pt x="7264" y="11509"/>
                                <a:pt x="7285" y="11502"/>
                                <a:pt x="7306" y="11495"/>
                              </a:cubicBezTo>
                              <a:cubicBezTo>
                                <a:pt x="7328" y="11487"/>
                                <a:pt x="7349" y="11484"/>
                                <a:pt x="7372" y="11481"/>
                              </a:cubicBezTo>
                              <a:cubicBezTo>
                                <a:pt x="7378" y="11480"/>
                                <a:pt x="7384" y="11480"/>
                                <a:pt x="7390" y="114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70,11163" coordsize="1621,468" path="m5949,11355c5957,11347,5964,11341,5973,11333c5963,11343,5953,11352,5942,11361c5915,11385,5887,11410,5863,11437c5839,11464,5815,11493,5794,11523c5783,11539,5774,11555,5770,11575c5765,11598,5787,11609,5803,11617c5823,11627,5848,11630,5870,11630c5905,11630,5944,11631,5979,11628c6003,11626,6026,11624,6050,11624c6053,11624,6057,11624,6060,11624em6342,11236c6336,11237,6332,11237,6326,11238c6325,11252,6325,11265,6321,11278c6312,11309,6306,11341,6302,11373c6296,11417,6293,11462,6289,11507c6286,11540,6286,11573,6286,11607c6286,11619,6285,11621,6288,11628em6612,11450c6599,11454,6596,11453,6580,11451c6596,11449,6612,11445,6628,11441c6664,11433,6701,11421,6737,11416c6776,11410,6815,11408,6854,11402em6670,11530c6649,11544,6655,11545,6642,11575c6653,11577,6663,11577,6675,11575c6727,11565,6776,11545,6827,11530c6856,11521,6882,11512,6910,11500em6634,11338c6620,11321,6607,11314,6598,11289c6593,11277,6601,11259,6607,11249c6619,11230,6643,11214,6662,11203c6684,11190,6710,11178,6734,11170c6755,11163,6760,11161,6775,11174c6793,11190,6788,11228,6793,11249c6800,11278,6817,11307,6840,11326c6858,11341,6880,11346,6903,11345c6923,11344,6941,11331,6951,11313c6962,11294,6963,11276,6963,11254c6963,11240,6963,11237,6964,11229em7353,11226c7351,11222,7350,11218,7349,11214c7345,11223,7341,11231,7337,11240c7325,11266,7312,11290,7297,11315c7277,11346,7260,11378,7243,11411c7231,11434,7219,11457,7209,11481c7207,11485,7202,11501,7207,11506c7214,11513,7233,11512,7242,11511c7264,11509,7285,11502,7306,11495c7328,11487,7349,11484,7372,11481c7378,11480,7384,11480,7390,11479e" stroked="t" o:allowincell="f" style="position:absolute;margin-left:91.55pt;margin-top:11.3pt;width:45.9pt;height:13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0865</wp:posOffset>
                </wp:positionH>
                <wp:positionV relativeFrom="paragraph">
                  <wp:posOffset>156845</wp:posOffset>
                </wp:positionV>
                <wp:extent cx="70485" cy="130810"/>
                <wp:effectExtent l="7620" t="6350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364">
                              <a:moveTo>
                                <a:pt x="7678" y="11226"/>
                              </a:moveTo>
                              <a:cubicBezTo>
                                <a:pt x="7669" y="11218"/>
                                <a:pt x="7664" y="11213"/>
                                <a:pt x="7655" y="11203"/>
                              </a:cubicBezTo>
                              <a:cubicBezTo>
                                <a:pt x="7681" y="11203"/>
                                <a:pt x="7706" y="11200"/>
                                <a:pt x="7732" y="11200"/>
                              </a:cubicBezTo>
                              <a:cubicBezTo>
                                <a:pt x="7763" y="11200"/>
                                <a:pt x="7797" y="11202"/>
                                <a:pt x="7826" y="11212"/>
                              </a:cubicBezTo>
                              <a:cubicBezTo>
                                <a:pt x="7846" y="11219"/>
                                <a:pt x="7848" y="11229"/>
                                <a:pt x="7839" y="11249"/>
                              </a:cubicBezTo>
                              <a:cubicBezTo>
                                <a:pt x="7829" y="11270"/>
                                <a:pt x="7807" y="11289"/>
                                <a:pt x="7791" y="11305"/>
                              </a:cubicBezTo>
                              <a:cubicBezTo>
                                <a:pt x="7775" y="11322"/>
                                <a:pt x="7758" y="11342"/>
                                <a:pt x="7764" y="11366"/>
                              </a:cubicBezTo>
                              <a:cubicBezTo>
                                <a:pt x="7768" y="11382"/>
                                <a:pt x="7783" y="11397"/>
                                <a:pt x="7795" y="11408"/>
                              </a:cubicBezTo>
                              <a:cubicBezTo>
                                <a:pt x="7809" y="11421"/>
                                <a:pt x="7824" y="11431"/>
                                <a:pt x="7837" y="11444"/>
                              </a:cubicBezTo>
                              <a:cubicBezTo>
                                <a:pt x="7848" y="11455"/>
                                <a:pt x="7851" y="11458"/>
                                <a:pt x="7842" y="11471"/>
                              </a:cubicBezTo>
                              <a:cubicBezTo>
                                <a:pt x="7831" y="11486"/>
                                <a:pt x="7808" y="11502"/>
                                <a:pt x="7792" y="11511"/>
                              </a:cubicBezTo>
                              <a:cubicBezTo>
                                <a:pt x="7762" y="11528"/>
                                <a:pt x="7727" y="11541"/>
                                <a:pt x="7695" y="11553"/>
                              </a:cubicBezTo>
                              <a:cubicBezTo>
                                <a:pt x="7680" y="11559"/>
                                <a:pt x="7669" y="11562"/>
                                <a:pt x="7653" y="115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53,11200" coordsize="196,364" path="m7678,11226c7669,11218,7664,11213,7655,11203c7681,11203,7706,11200,7732,11200c7763,11200,7797,11202,7826,11212c7846,11219,7848,11229,7839,11249c7829,11270,7807,11289,7791,11305c7775,11322,7758,11342,7764,11366c7768,11382,7783,11397,7795,11408c7809,11421,7824,11431,7837,11444c7848,11455,7851,11458,7842,11471c7831,11486,7808,11502,7792,11511c7762,11528,7727,11541,7695,11553c7680,11559,7669,11562,7653,11563e" stroked="t" o:allowincell="f" style="position:absolute;margin-left:144.95pt;margin-top:12.35pt;width:5.5pt;height:10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16835</wp:posOffset>
                </wp:positionH>
                <wp:positionV relativeFrom="paragraph">
                  <wp:posOffset>73025</wp:posOffset>
                </wp:positionV>
                <wp:extent cx="113030" cy="10223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284">
                              <a:moveTo>
                                <a:pt x="9839" y="11016"/>
                              </a:moveTo>
                              <a:cubicBezTo>
                                <a:pt x="9834" y="11003"/>
                                <a:pt x="9838" y="11019"/>
                                <a:pt x="9829" y="10992"/>
                              </a:cubicBezTo>
                              <a:cubicBezTo>
                                <a:pt x="9835" y="10991"/>
                                <a:pt x="9841" y="10990"/>
                                <a:pt x="9847" y="10988"/>
                              </a:cubicBezTo>
                              <a:cubicBezTo>
                                <a:pt x="9864" y="10981"/>
                                <a:pt x="9885" y="10975"/>
                                <a:pt x="9903" y="10971"/>
                              </a:cubicBezTo>
                              <a:cubicBezTo>
                                <a:pt x="9928" y="10966"/>
                                <a:pt x="9960" y="10966"/>
                                <a:pt x="9986" y="10967"/>
                              </a:cubicBezTo>
                              <a:cubicBezTo>
                                <a:pt x="10000" y="10969"/>
                                <a:pt x="10004" y="10969"/>
                                <a:pt x="10012" y="10974"/>
                              </a:cubicBezTo>
                              <a:cubicBezTo>
                                <a:pt x="10015" y="10998"/>
                                <a:pt x="10011" y="11001"/>
                                <a:pt x="9993" y="11025"/>
                              </a:cubicBezTo>
                              <a:cubicBezTo>
                                <a:pt x="9955" y="11075"/>
                                <a:pt x="9909" y="11111"/>
                                <a:pt x="9864" y="11154"/>
                              </a:cubicBezTo>
                              <a:cubicBezTo>
                                <a:pt x="9849" y="11168"/>
                                <a:pt x="9803" y="11205"/>
                                <a:pt x="9809" y="11231"/>
                              </a:cubicBezTo>
                              <a:cubicBezTo>
                                <a:pt x="9814" y="11254"/>
                                <a:pt x="9862" y="11251"/>
                                <a:pt x="9877" y="11250"/>
                              </a:cubicBezTo>
                              <a:cubicBezTo>
                                <a:pt x="9901" y="11247"/>
                                <a:pt x="9910" y="11246"/>
                                <a:pt x="9926" y="11247"/>
                              </a:cubicBezTo>
                            </a:path>
                            <a:path w="314" h="284">
                              <a:moveTo>
                                <a:pt x="10034" y="11249"/>
                              </a:moveTo>
                              <a:cubicBezTo>
                                <a:pt x="10036" y="11248"/>
                                <a:pt x="10050" y="11250"/>
                                <a:pt x="10056" y="11249"/>
                              </a:cubicBezTo>
                              <a:cubicBezTo>
                                <a:pt x="10078" y="11246"/>
                                <a:pt x="10100" y="11241"/>
                                <a:pt x="10122" y="112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09,10967" coordsize="314,284" path="m9839,11016c9834,11003,9838,11019,9829,10992c9835,10991,9841,10990,9847,10988c9864,10981,9885,10975,9903,10971c9928,10966,9960,10966,9986,10967c10000,10969,10004,10969,10012,10974c10015,10998,10011,11001,9993,11025c9955,11075,9909,11111,9864,11154c9849,11168,9803,11205,9809,11231c9814,11254,9862,11251,9877,11250c9901,11247,9910,11246,9926,11247em10034,11249c10036,11248,10050,11250,10056,11249c10078,11246,10100,11241,10122,11240e" stroked="t" o:allowincell="f" style="position:absolute;margin-left:206.05pt;margin-top:5.75pt;width:8.85pt;height: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2275</wp:posOffset>
                </wp:positionH>
                <wp:positionV relativeFrom="paragraph">
                  <wp:posOffset>-3810</wp:posOffset>
                </wp:positionV>
                <wp:extent cx="875030" cy="28575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1" h="794">
                              <a:moveTo>
                                <a:pt x="11110" y="10931"/>
                              </a:moveTo>
                              <a:cubicBezTo>
                                <a:pt x="11111" y="10924"/>
                                <a:pt x="11111" y="10922"/>
                                <a:pt x="11113" y="10915"/>
                              </a:cubicBezTo>
                              <a:cubicBezTo>
                                <a:pt x="11117" y="10900"/>
                                <a:pt x="11116" y="10891"/>
                                <a:pt x="11107" y="10877"/>
                              </a:cubicBezTo>
                              <a:cubicBezTo>
                                <a:pt x="11091" y="10853"/>
                                <a:pt x="11054" y="10847"/>
                                <a:pt x="11028" y="10847"/>
                              </a:cubicBezTo>
                              <a:cubicBezTo>
                                <a:pt x="10981" y="10846"/>
                                <a:pt x="10930" y="10868"/>
                                <a:pt x="10891" y="10892"/>
                              </a:cubicBezTo>
                              <a:cubicBezTo>
                                <a:pt x="10850" y="10917"/>
                                <a:pt x="10812" y="10956"/>
                                <a:pt x="10789" y="10999"/>
                              </a:cubicBezTo>
                              <a:cubicBezTo>
                                <a:pt x="10770" y="11035"/>
                                <a:pt x="10760" y="11086"/>
                                <a:pt x="10775" y="11125"/>
                              </a:cubicBezTo>
                              <a:cubicBezTo>
                                <a:pt x="10790" y="11163"/>
                                <a:pt x="10835" y="11176"/>
                                <a:pt x="10871" y="11179"/>
                              </a:cubicBezTo>
                              <a:cubicBezTo>
                                <a:pt x="10882" y="11179"/>
                                <a:pt x="10893" y="11179"/>
                                <a:pt x="10904" y="11179"/>
                              </a:cubicBezTo>
                            </a:path>
                            <a:path w="2431" h="794">
                              <a:moveTo>
                                <a:pt x="11121" y="11067"/>
                              </a:moveTo>
                              <a:cubicBezTo>
                                <a:pt x="11117" y="11066"/>
                                <a:pt x="11120" y="11067"/>
                                <a:pt x="11117" y="11070"/>
                              </a:cubicBezTo>
                              <a:cubicBezTo>
                                <a:pt x="11107" y="11081"/>
                                <a:pt x="11098" y="11093"/>
                                <a:pt x="11090" y="11105"/>
                              </a:cubicBezTo>
                              <a:cubicBezTo>
                                <a:pt x="11078" y="11123"/>
                                <a:pt x="11066" y="11146"/>
                                <a:pt x="11063" y="11168"/>
                              </a:cubicBezTo>
                              <a:cubicBezTo>
                                <a:pt x="11060" y="11189"/>
                                <a:pt x="11070" y="11202"/>
                                <a:pt x="11091" y="11200"/>
                              </a:cubicBezTo>
                              <a:cubicBezTo>
                                <a:pt x="11115" y="11198"/>
                                <a:pt x="11141" y="11190"/>
                                <a:pt x="11161" y="11177"/>
                              </a:cubicBezTo>
                              <a:cubicBezTo>
                                <a:pt x="11176" y="11167"/>
                                <a:pt x="11184" y="11158"/>
                                <a:pt x="11183" y="11140"/>
                              </a:cubicBezTo>
                              <a:cubicBezTo>
                                <a:pt x="11182" y="11121"/>
                                <a:pt x="11171" y="11113"/>
                                <a:pt x="11158" y="11100"/>
                              </a:cubicBezTo>
                              <a:cubicBezTo>
                                <a:pt x="11151" y="11092"/>
                                <a:pt x="11149" y="11090"/>
                                <a:pt x="11146" y="11084"/>
                              </a:cubicBezTo>
                            </a:path>
                            <a:path w="2431" h="794">
                              <a:moveTo>
                                <a:pt x="11293" y="11039"/>
                              </a:moveTo>
                              <a:cubicBezTo>
                                <a:pt x="11288" y="11050"/>
                                <a:pt x="11284" y="11061"/>
                                <a:pt x="11280" y="11072"/>
                              </a:cubicBezTo>
                              <a:cubicBezTo>
                                <a:pt x="11273" y="11090"/>
                                <a:pt x="11272" y="11109"/>
                                <a:pt x="11267" y="11128"/>
                              </a:cubicBezTo>
                              <a:cubicBezTo>
                                <a:pt x="11261" y="11152"/>
                                <a:pt x="11259" y="11175"/>
                                <a:pt x="11260" y="11200"/>
                              </a:cubicBezTo>
                              <a:cubicBezTo>
                                <a:pt x="11260" y="11214"/>
                                <a:pt x="11262" y="11226"/>
                                <a:pt x="11264" y="11240"/>
                              </a:cubicBezTo>
                              <a:cubicBezTo>
                                <a:pt x="11276" y="11231"/>
                                <a:pt x="11268" y="11255"/>
                                <a:pt x="11276" y="11222"/>
                              </a:cubicBezTo>
                              <a:cubicBezTo>
                                <a:pt x="11283" y="11193"/>
                                <a:pt x="11288" y="11163"/>
                                <a:pt x="11297" y="11135"/>
                              </a:cubicBezTo>
                              <a:cubicBezTo>
                                <a:pt x="11306" y="11105"/>
                                <a:pt x="11318" y="11073"/>
                                <a:pt x="11334" y="11046"/>
                              </a:cubicBezTo>
                              <a:cubicBezTo>
                                <a:pt x="11346" y="11026"/>
                                <a:pt x="11357" y="11011"/>
                                <a:pt x="11376" y="10999"/>
                              </a:cubicBezTo>
                            </a:path>
                            <a:path w="2431" h="794">
                              <a:moveTo>
                                <a:pt x="11439" y="11041"/>
                              </a:moveTo>
                              <a:cubicBezTo>
                                <a:pt x="11449" y="11056"/>
                                <a:pt x="11450" y="11057"/>
                                <a:pt x="11454" y="11072"/>
                              </a:cubicBezTo>
                              <a:cubicBezTo>
                                <a:pt x="11460" y="11091"/>
                                <a:pt x="11461" y="11108"/>
                                <a:pt x="11463" y="11128"/>
                              </a:cubicBezTo>
                              <a:cubicBezTo>
                                <a:pt x="11466" y="11154"/>
                                <a:pt x="11468" y="11181"/>
                                <a:pt x="11466" y="11208"/>
                              </a:cubicBezTo>
                              <a:cubicBezTo>
                                <a:pt x="11465" y="11221"/>
                                <a:pt x="11464" y="11232"/>
                                <a:pt x="11464" y="11245"/>
                              </a:cubicBezTo>
                              <a:cubicBezTo>
                                <a:pt x="11470" y="11224"/>
                                <a:pt x="11472" y="11203"/>
                                <a:pt x="11476" y="11182"/>
                              </a:cubicBezTo>
                              <a:cubicBezTo>
                                <a:pt x="11482" y="11152"/>
                                <a:pt x="11487" y="11122"/>
                                <a:pt x="11496" y="11093"/>
                              </a:cubicBezTo>
                              <a:cubicBezTo>
                                <a:pt x="11503" y="11069"/>
                                <a:pt x="11513" y="11048"/>
                                <a:pt x="11530" y="11030"/>
                              </a:cubicBezTo>
                              <a:cubicBezTo>
                                <a:pt x="11541" y="11018"/>
                                <a:pt x="11547" y="11015"/>
                                <a:pt x="11562" y="11015"/>
                              </a:cubicBezTo>
                            </a:path>
                            <a:path w="2431" h="794">
                              <a:moveTo>
                                <a:pt x="11616" y="11053"/>
                              </a:moveTo>
                              <a:cubicBezTo>
                                <a:pt x="11622" y="11048"/>
                                <a:pt x="11613" y="11049"/>
                                <a:pt x="11623" y="11048"/>
                              </a:cubicBezTo>
                              <a:cubicBezTo>
                                <a:pt x="11640" y="11047"/>
                                <a:pt x="11653" y="11041"/>
                                <a:pt x="11670" y="11037"/>
                              </a:cubicBezTo>
                              <a:cubicBezTo>
                                <a:pt x="11691" y="11032"/>
                                <a:pt x="11709" y="11026"/>
                                <a:pt x="11728" y="11015"/>
                              </a:cubicBezTo>
                              <a:cubicBezTo>
                                <a:pt x="11743" y="11006"/>
                                <a:pt x="11754" y="10993"/>
                                <a:pt x="11750" y="10974"/>
                              </a:cubicBezTo>
                              <a:cubicBezTo>
                                <a:pt x="11746" y="10956"/>
                                <a:pt x="11727" y="10947"/>
                                <a:pt x="11710" y="10948"/>
                              </a:cubicBezTo>
                              <a:cubicBezTo>
                                <a:pt x="11681" y="10950"/>
                                <a:pt x="11652" y="10966"/>
                                <a:pt x="11632" y="10987"/>
                              </a:cubicBezTo>
                              <a:cubicBezTo>
                                <a:pt x="11609" y="11012"/>
                                <a:pt x="11594" y="11043"/>
                                <a:pt x="11596" y="11077"/>
                              </a:cubicBezTo>
                              <a:cubicBezTo>
                                <a:pt x="11597" y="11101"/>
                                <a:pt x="11608" y="11137"/>
                                <a:pt x="11629" y="11151"/>
                              </a:cubicBezTo>
                              <a:cubicBezTo>
                                <a:pt x="11641" y="11159"/>
                                <a:pt x="11659" y="11161"/>
                                <a:pt x="11673" y="11163"/>
                              </a:cubicBezTo>
                            </a:path>
                            <a:path w="2431" h="794">
                              <a:moveTo>
                                <a:pt x="11926" y="11032"/>
                              </a:moveTo>
                              <a:cubicBezTo>
                                <a:pt x="11914" y="11025"/>
                                <a:pt x="11910" y="11021"/>
                                <a:pt x="11891" y="11016"/>
                              </a:cubicBezTo>
                              <a:cubicBezTo>
                                <a:pt x="11882" y="11014"/>
                                <a:pt x="11860" y="11021"/>
                                <a:pt x="11852" y="11023"/>
                              </a:cubicBezTo>
                              <a:cubicBezTo>
                                <a:pt x="11832" y="11029"/>
                                <a:pt x="11823" y="11033"/>
                                <a:pt x="11812" y="11050"/>
                              </a:cubicBezTo>
                              <a:cubicBezTo>
                                <a:pt x="11805" y="11061"/>
                                <a:pt x="11812" y="11069"/>
                                <a:pt x="11822" y="11076"/>
                              </a:cubicBezTo>
                              <a:cubicBezTo>
                                <a:pt x="11833" y="11084"/>
                                <a:pt x="11847" y="11088"/>
                                <a:pt x="11858" y="11097"/>
                              </a:cubicBezTo>
                              <a:cubicBezTo>
                                <a:pt x="11864" y="11102"/>
                                <a:pt x="11873" y="11117"/>
                                <a:pt x="11871" y="11125"/>
                              </a:cubicBezTo>
                              <a:cubicBezTo>
                                <a:pt x="11868" y="11139"/>
                                <a:pt x="11846" y="11157"/>
                                <a:pt x="11836" y="11165"/>
                              </a:cubicBezTo>
                              <a:cubicBezTo>
                                <a:pt x="11816" y="11181"/>
                                <a:pt x="11792" y="11192"/>
                                <a:pt x="11773" y="11208"/>
                              </a:cubicBezTo>
                              <a:cubicBezTo>
                                <a:pt x="11764" y="11216"/>
                                <a:pt x="11758" y="11226"/>
                                <a:pt x="11752" y="11236"/>
                              </a:cubicBezTo>
                            </a:path>
                            <a:path w="2431" h="794">
                              <a:moveTo>
                                <a:pt x="11966" y="11090"/>
                              </a:moveTo>
                              <a:cubicBezTo>
                                <a:pt x="11956" y="11096"/>
                                <a:pt x="11946" y="11098"/>
                                <a:pt x="11939" y="11107"/>
                              </a:cubicBezTo>
                              <a:cubicBezTo>
                                <a:pt x="11931" y="11117"/>
                                <a:pt x="11932" y="11153"/>
                                <a:pt x="11932" y="11165"/>
                              </a:cubicBezTo>
                              <a:cubicBezTo>
                                <a:pt x="11930" y="11212"/>
                                <a:pt x="11924" y="11256"/>
                                <a:pt x="11919" y="11303"/>
                              </a:cubicBezTo>
                              <a:cubicBezTo>
                                <a:pt x="11915" y="11335"/>
                                <a:pt x="11912" y="11369"/>
                                <a:pt x="11911" y="11401"/>
                              </a:cubicBezTo>
                              <a:cubicBezTo>
                                <a:pt x="11911" y="11411"/>
                                <a:pt x="11910" y="11418"/>
                                <a:pt x="11909" y="11427"/>
                              </a:cubicBezTo>
                              <a:cubicBezTo>
                                <a:pt x="11909" y="11406"/>
                                <a:pt x="11910" y="11385"/>
                                <a:pt x="11912" y="11364"/>
                              </a:cubicBezTo>
                              <a:cubicBezTo>
                                <a:pt x="11918" y="11303"/>
                                <a:pt x="11932" y="11250"/>
                                <a:pt x="11959" y="11195"/>
                              </a:cubicBezTo>
                              <a:cubicBezTo>
                                <a:pt x="11978" y="11156"/>
                                <a:pt x="12001" y="11118"/>
                                <a:pt x="12029" y="11084"/>
                              </a:cubicBezTo>
                              <a:cubicBezTo>
                                <a:pt x="12042" y="11068"/>
                                <a:pt x="12059" y="11056"/>
                                <a:pt x="12079" y="11050"/>
                              </a:cubicBezTo>
                              <a:cubicBezTo>
                                <a:pt x="12081" y="11050"/>
                                <a:pt x="12082" y="11050"/>
                                <a:pt x="12084" y="11050"/>
                              </a:cubicBezTo>
                              <a:cubicBezTo>
                                <a:pt x="12086" y="11060"/>
                                <a:pt x="12086" y="11063"/>
                                <a:pt x="12081" y="11074"/>
                              </a:cubicBezTo>
                              <a:cubicBezTo>
                                <a:pt x="12072" y="11094"/>
                                <a:pt x="12054" y="11117"/>
                                <a:pt x="12038" y="11132"/>
                              </a:cubicBezTo>
                              <a:cubicBezTo>
                                <a:pt x="12012" y="11155"/>
                                <a:pt x="11987" y="11178"/>
                                <a:pt x="11962" y="11202"/>
                              </a:cubicBezTo>
                              <a:cubicBezTo>
                                <a:pt x="11947" y="11216"/>
                                <a:pt x="11943" y="11220"/>
                                <a:pt x="11936" y="11231"/>
                              </a:cubicBezTo>
                            </a:path>
                            <a:path w="2431" h="794">
                              <a:moveTo>
                                <a:pt x="12258" y="11053"/>
                              </a:moveTo>
                              <a:cubicBezTo>
                                <a:pt x="12249" y="11046"/>
                                <a:pt x="12240" y="11035"/>
                                <a:pt x="12231" y="11030"/>
                              </a:cubicBezTo>
                              <a:cubicBezTo>
                                <a:pt x="12222" y="11025"/>
                                <a:pt x="12203" y="11031"/>
                                <a:pt x="12195" y="11034"/>
                              </a:cubicBezTo>
                              <a:cubicBezTo>
                                <a:pt x="12174" y="11043"/>
                                <a:pt x="12158" y="11055"/>
                                <a:pt x="12147" y="11074"/>
                              </a:cubicBezTo>
                              <a:cubicBezTo>
                                <a:pt x="12135" y="11095"/>
                                <a:pt x="12135" y="11113"/>
                                <a:pt x="12148" y="11133"/>
                              </a:cubicBezTo>
                              <a:cubicBezTo>
                                <a:pt x="12164" y="11157"/>
                                <a:pt x="12192" y="11164"/>
                                <a:pt x="12220" y="11167"/>
                              </a:cubicBezTo>
                              <a:cubicBezTo>
                                <a:pt x="12241" y="11169"/>
                                <a:pt x="12267" y="11169"/>
                                <a:pt x="12280" y="11153"/>
                              </a:cubicBezTo>
                              <a:cubicBezTo>
                                <a:pt x="12292" y="11138"/>
                                <a:pt x="12281" y="11117"/>
                                <a:pt x="12270" y="11105"/>
                              </a:cubicBezTo>
                              <a:cubicBezTo>
                                <a:pt x="12250" y="11084"/>
                                <a:pt x="12224" y="11066"/>
                                <a:pt x="12201" y="11050"/>
                              </a:cubicBezTo>
                              <a:cubicBezTo>
                                <a:pt x="12188" y="11042"/>
                                <a:pt x="12183" y="11040"/>
                                <a:pt x="12177" y="11027"/>
                              </a:cubicBezTo>
                            </a:path>
                            <a:path w="2431" h="794">
                              <a:moveTo>
                                <a:pt x="12370" y="11032"/>
                              </a:moveTo>
                              <a:cubicBezTo>
                                <a:pt x="12349" y="11031"/>
                                <a:pt x="12335" y="11032"/>
                                <a:pt x="12315" y="11044"/>
                              </a:cubicBezTo>
                              <a:cubicBezTo>
                                <a:pt x="12311" y="11047"/>
                                <a:pt x="12314" y="11079"/>
                                <a:pt x="12315" y="11083"/>
                              </a:cubicBezTo>
                              <a:cubicBezTo>
                                <a:pt x="12319" y="11100"/>
                                <a:pt x="12327" y="11124"/>
                                <a:pt x="12335" y="11139"/>
                              </a:cubicBezTo>
                              <a:cubicBezTo>
                                <a:pt x="12340" y="11148"/>
                                <a:pt x="12349" y="11156"/>
                                <a:pt x="12358" y="11158"/>
                              </a:cubicBezTo>
                              <a:cubicBezTo>
                                <a:pt x="12370" y="11147"/>
                                <a:pt x="12374" y="11134"/>
                                <a:pt x="12381" y="11119"/>
                              </a:cubicBezTo>
                              <a:cubicBezTo>
                                <a:pt x="12392" y="11095"/>
                                <a:pt x="12399" y="11068"/>
                                <a:pt x="12413" y="11046"/>
                              </a:cubicBezTo>
                              <a:cubicBezTo>
                                <a:pt x="12420" y="11035"/>
                                <a:pt x="12431" y="11022"/>
                                <a:pt x="12445" y="11022"/>
                              </a:cubicBezTo>
                              <a:cubicBezTo>
                                <a:pt x="12461" y="11022"/>
                                <a:pt x="12469" y="11050"/>
                                <a:pt x="12473" y="11062"/>
                              </a:cubicBezTo>
                              <a:cubicBezTo>
                                <a:pt x="12482" y="11088"/>
                                <a:pt x="12483" y="11114"/>
                                <a:pt x="12494" y="11139"/>
                              </a:cubicBezTo>
                              <a:cubicBezTo>
                                <a:pt x="12496" y="11144"/>
                                <a:pt x="12499" y="11148"/>
                                <a:pt x="12501" y="11153"/>
                              </a:cubicBezTo>
                            </a:path>
                            <a:path w="2431" h="794">
                              <a:moveTo>
                                <a:pt x="12683" y="11091"/>
                              </a:moveTo>
                              <a:cubicBezTo>
                                <a:pt x="12698" y="11084"/>
                                <a:pt x="12718" y="11075"/>
                                <a:pt x="12731" y="11067"/>
                              </a:cubicBezTo>
                              <a:cubicBezTo>
                                <a:pt x="12742" y="11060"/>
                                <a:pt x="12738" y="11058"/>
                                <a:pt x="12741" y="11048"/>
                              </a:cubicBezTo>
                              <a:cubicBezTo>
                                <a:pt x="12730" y="11034"/>
                                <a:pt x="12732" y="11029"/>
                                <a:pt x="12710" y="11023"/>
                              </a:cubicBezTo>
                              <a:cubicBezTo>
                                <a:pt x="12681" y="11015"/>
                                <a:pt x="12639" y="11031"/>
                                <a:pt x="12614" y="11044"/>
                              </a:cubicBezTo>
                              <a:cubicBezTo>
                                <a:pt x="12584" y="11059"/>
                                <a:pt x="12551" y="11084"/>
                                <a:pt x="12538" y="11116"/>
                              </a:cubicBezTo>
                              <a:cubicBezTo>
                                <a:pt x="12528" y="11142"/>
                                <a:pt x="12535" y="11163"/>
                                <a:pt x="12557" y="11177"/>
                              </a:cubicBezTo>
                              <a:cubicBezTo>
                                <a:pt x="12579" y="11191"/>
                                <a:pt x="12616" y="11196"/>
                                <a:pt x="12639" y="11182"/>
                              </a:cubicBezTo>
                              <a:cubicBezTo>
                                <a:pt x="12668" y="11164"/>
                                <a:pt x="12676" y="11127"/>
                                <a:pt x="12687" y="11098"/>
                              </a:cubicBezTo>
                              <a:cubicBezTo>
                                <a:pt x="12707" y="11046"/>
                                <a:pt x="12722" y="10993"/>
                                <a:pt x="12740" y="10941"/>
                              </a:cubicBezTo>
                              <a:cubicBezTo>
                                <a:pt x="12756" y="10893"/>
                                <a:pt x="12767" y="10846"/>
                                <a:pt x="12780" y="10798"/>
                              </a:cubicBezTo>
                              <a:cubicBezTo>
                                <a:pt x="12783" y="10786"/>
                                <a:pt x="12793" y="10766"/>
                                <a:pt x="12793" y="10754"/>
                              </a:cubicBezTo>
                              <a:cubicBezTo>
                                <a:pt x="12792" y="10755"/>
                                <a:pt x="12791" y="10755"/>
                                <a:pt x="12790" y="10756"/>
                              </a:cubicBezTo>
                              <a:cubicBezTo>
                                <a:pt x="12780" y="10785"/>
                                <a:pt x="12770" y="10814"/>
                                <a:pt x="12761" y="10843"/>
                              </a:cubicBezTo>
                              <a:cubicBezTo>
                                <a:pt x="12747" y="10890"/>
                                <a:pt x="12732" y="10937"/>
                                <a:pt x="12724" y="10985"/>
                              </a:cubicBezTo>
                              <a:cubicBezTo>
                                <a:pt x="12719" y="11014"/>
                                <a:pt x="12710" y="11049"/>
                                <a:pt x="12713" y="11079"/>
                              </a:cubicBezTo>
                              <a:cubicBezTo>
                                <a:pt x="12714" y="11084"/>
                                <a:pt x="12715" y="11088"/>
                                <a:pt x="12716" y="11093"/>
                              </a:cubicBezTo>
                            </a:path>
                            <a:path w="2431" h="794">
                              <a:moveTo>
                                <a:pt x="12862" y="10987"/>
                              </a:moveTo>
                              <a:cubicBezTo>
                                <a:pt x="12853" y="10988"/>
                                <a:pt x="12850" y="10994"/>
                                <a:pt x="12846" y="11001"/>
                              </a:cubicBezTo>
                              <a:cubicBezTo>
                                <a:pt x="12839" y="11014"/>
                                <a:pt x="12834" y="11029"/>
                                <a:pt x="12830" y="11043"/>
                              </a:cubicBezTo>
                              <a:cubicBezTo>
                                <a:pt x="12824" y="11067"/>
                                <a:pt x="12818" y="11092"/>
                                <a:pt x="12812" y="11116"/>
                              </a:cubicBezTo>
                              <a:cubicBezTo>
                                <a:pt x="12810" y="11121"/>
                                <a:pt x="12809" y="11125"/>
                                <a:pt x="12807" y="11130"/>
                              </a:cubicBezTo>
                            </a:path>
                            <a:path w="2431" h="794">
                              <a:moveTo>
                                <a:pt x="12900" y="10917"/>
                              </a:moveTo>
                              <a:cubicBezTo>
                                <a:pt x="12900" y="10895"/>
                                <a:pt x="12880" y="10871"/>
                                <a:pt x="12900" y="10861"/>
                              </a:cubicBezTo>
                              <a:cubicBezTo>
                                <a:pt x="12901" y="10862"/>
                                <a:pt x="12903" y="10863"/>
                                <a:pt x="12904" y="10864"/>
                              </a:cubicBezTo>
                            </a:path>
                            <a:path w="2431" h="794">
                              <a:moveTo>
                                <a:pt x="12967" y="10985"/>
                              </a:moveTo>
                              <a:cubicBezTo>
                                <a:pt x="12958" y="10991"/>
                                <a:pt x="12951" y="10993"/>
                                <a:pt x="12942" y="11002"/>
                              </a:cubicBezTo>
                              <a:cubicBezTo>
                                <a:pt x="12935" y="11009"/>
                                <a:pt x="12931" y="11027"/>
                                <a:pt x="12927" y="11036"/>
                              </a:cubicBezTo>
                              <a:cubicBezTo>
                                <a:pt x="12920" y="11052"/>
                                <a:pt x="12916" y="11072"/>
                                <a:pt x="12915" y="11090"/>
                              </a:cubicBezTo>
                              <a:cubicBezTo>
                                <a:pt x="12914" y="11104"/>
                                <a:pt x="12914" y="11119"/>
                                <a:pt x="12913" y="11133"/>
                              </a:cubicBezTo>
                              <a:cubicBezTo>
                                <a:pt x="12913" y="11137"/>
                                <a:pt x="12913" y="11138"/>
                                <a:pt x="12917" y="11137"/>
                              </a:cubicBezTo>
                              <a:cubicBezTo>
                                <a:pt x="12930" y="11125"/>
                                <a:pt x="12933" y="11111"/>
                                <a:pt x="12939" y="11095"/>
                              </a:cubicBezTo>
                              <a:cubicBezTo>
                                <a:pt x="12947" y="11073"/>
                                <a:pt x="12958" y="11050"/>
                                <a:pt x="12969" y="11029"/>
                              </a:cubicBezTo>
                              <a:cubicBezTo>
                                <a:pt x="12972" y="11023"/>
                                <a:pt x="12975" y="11017"/>
                                <a:pt x="12979" y="11013"/>
                              </a:cubicBezTo>
                              <a:cubicBezTo>
                                <a:pt x="12979" y="11043"/>
                                <a:pt x="12977" y="11074"/>
                                <a:pt x="12982" y="11104"/>
                              </a:cubicBezTo>
                              <a:cubicBezTo>
                                <a:pt x="12983" y="11109"/>
                                <a:pt x="12984" y="11113"/>
                                <a:pt x="12985" y="11118"/>
                              </a:cubicBezTo>
                            </a:path>
                            <a:path w="2431" h="794">
                              <a:moveTo>
                                <a:pt x="13122" y="11018"/>
                              </a:moveTo>
                              <a:cubicBezTo>
                                <a:pt x="13126" y="11001"/>
                                <a:pt x="13131" y="10984"/>
                                <a:pt x="13135" y="10967"/>
                              </a:cubicBezTo>
                              <a:cubicBezTo>
                                <a:pt x="13126" y="10976"/>
                                <a:pt x="13120" y="10985"/>
                                <a:pt x="13112" y="10994"/>
                              </a:cubicBezTo>
                              <a:cubicBezTo>
                                <a:pt x="13101" y="11007"/>
                                <a:pt x="13085" y="11019"/>
                                <a:pt x="13080" y="11037"/>
                              </a:cubicBezTo>
                              <a:cubicBezTo>
                                <a:pt x="13074" y="11058"/>
                                <a:pt x="13078" y="11070"/>
                                <a:pt x="13093" y="11081"/>
                              </a:cubicBezTo>
                              <a:cubicBezTo>
                                <a:pt x="13109" y="11093"/>
                                <a:pt x="13139" y="11085"/>
                                <a:pt x="13156" y="11081"/>
                              </a:cubicBezTo>
                              <a:cubicBezTo>
                                <a:pt x="13168" y="11078"/>
                                <a:pt x="13187" y="11072"/>
                                <a:pt x="13196" y="11062"/>
                              </a:cubicBezTo>
                              <a:cubicBezTo>
                                <a:pt x="13198" y="11057"/>
                                <a:pt x="13199" y="11056"/>
                                <a:pt x="13199" y="11053"/>
                              </a:cubicBezTo>
                              <a:cubicBezTo>
                                <a:pt x="13187" y="11061"/>
                                <a:pt x="13181" y="11064"/>
                                <a:pt x="13169" y="11077"/>
                              </a:cubicBezTo>
                              <a:cubicBezTo>
                                <a:pt x="13145" y="11103"/>
                                <a:pt x="13126" y="11134"/>
                                <a:pt x="13109" y="11165"/>
                              </a:cubicBezTo>
                              <a:cubicBezTo>
                                <a:pt x="13071" y="11232"/>
                                <a:pt x="13042" y="11302"/>
                                <a:pt x="13012" y="11373"/>
                              </a:cubicBezTo>
                              <a:cubicBezTo>
                                <a:pt x="12993" y="11419"/>
                                <a:pt x="12975" y="11465"/>
                                <a:pt x="12955" y="11511"/>
                              </a:cubicBezTo>
                              <a:cubicBezTo>
                                <a:pt x="12949" y="11525"/>
                                <a:pt x="12942" y="11536"/>
                                <a:pt x="12935" y="11547"/>
                              </a:cubicBezTo>
                              <a:cubicBezTo>
                                <a:pt x="12934" y="11522"/>
                                <a:pt x="12936" y="11500"/>
                                <a:pt x="12942" y="11474"/>
                              </a:cubicBezTo>
                              <a:cubicBezTo>
                                <a:pt x="12957" y="11416"/>
                                <a:pt x="12988" y="11363"/>
                                <a:pt x="13015" y="11310"/>
                              </a:cubicBezTo>
                              <a:cubicBezTo>
                                <a:pt x="13023" y="11294"/>
                                <a:pt x="13031" y="11279"/>
                                <a:pt x="13039" y="112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69,10754" coordsize="2431,794" path="m11110,10931c11111,10924,11111,10922,11113,10915c11117,10900,11116,10891,11107,10877c11091,10853,11054,10847,11028,10847c10981,10846,10930,10868,10891,10892c10850,10917,10812,10956,10789,10999c10770,11035,10760,11086,10775,11125c10790,11163,10835,11176,10871,11179c10882,11179,10893,11179,10904,11179em11121,11067c11117,11066,11120,11067,11117,11070c11107,11081,11098,11093,11090,11105c11078,11123,11066,11146,11063,11168c11060,11189,11070,11202,11091,11200c11115,11198,11141,11190,11161,11177c11176,11167,11184,11158,11183,11140c11182,11121,11171,11113,11158,11100c11151,11092,11149,11090,11146,11084em11293,11039c11288,11050,11284,11061,11280,11072c11273,11090,11272,11109,11267,11128c11261,11152,11259,11175,11260,11200c11260,11214,11262,11226,11264,11240c11276,11231,11268,11255,11276,11222c11283,11193,11288,11163,11297,11135c11306,11105,11318,11073,11334,11046c11346,11026,11357,11011,11376,10999em11439,11041c11449,11056,11450,11057,11454,11072c11460,11091,11461,11108,11463,11128c11466,11154,11468,11181,11466,11208c11465,11221,11464,11232,11464,11245c11470,11224,11472,11203,11476,11182c11482,11152,11487,11122,11496,11093c11503,11069,11513,11048,11530,11030c11541,11018,11547,11015,11562,11015em11616,11053c11622,11048,11613,11049,11623,11048c11640,11047,11653,11041,11670,11037c11691,11032,11709,11026,11728,11015c11743,11006,11754,10993,11750,10974c11746,10956,11727,10947,11710,10948c11681,10950,11652,10966,11632,10987c11609,11012,11594,11043,11596,11077c11597,11101,11608,11137,11629,11151c11641,11159,11659,11161,11673,11163em11926,11032c11914,11025,11910,11021,11891,11016c11882,11014,11860,11021,11852,11023c11832,11029,11823,11033,11812,11050c11805,11061,11812,11069,11822,11076c11833,11084,11847,11088,11858,11097c11864,11102,11873,11117,11871,11125c11868,11139,11846,11157,11836,11165c11816,11181,11792,11192,11773,11208c11764,11216,11758,11226,11752,11236em11966,11090c11956,11096,11946,11098,11939,11107c11931,11117,11932,11153,11932,11165c11930,11212,11924,11256,11919,11303c11915,11335,11912,11369,11911,11401c11911,11411,11910,11418,11909,11427c11909,11406,11910,11385,11912,11364c11918,11303,11932,11250,11959,11195c11978,11156,12001,11118,12029,11084c12042,11068,12059,11056,12079,11050c12081,11050,12082,11050,12084,11050c12086,11060,12086,11063,12081,11074c12072,11094,12054,11117,12038,11132c12012,11155,11987,11178,11962,11202c11947,11216,11943,11220,11936,11231em12258,11053c12249,11046,12240,11035,12231,11030c12222,11025,12203,11031,12195,11034c12174,11043,12158,11055,12147,11074c12135,11095,12135,11113,12148,11133c12164,11157,12192,11164,12220,11167c12241,11169,12267,11169,12280,11153c12292,11138,12281,11117,12270,11105c12250,11084,12224,11066,12201,11050c12188,11042,12183,11040,12177,11027em12370,11032c12349,11031,12335,11032,12315,11044c12311,11047,12314,11079,12315,11083c12319,11100,12327,11124,12335,11139c12340,11148,12349,11156,12358,11158c12370,11147,12374,11134,12381,11119c12392,11095,12399,11068,12413,11046c12420,11035,12431,11022,12445,11022c12461,11022,12469,11050,12473,11062c12482,11088,12483,11114,12494,11139c12496,11144,12499,11148,12501,11153em12683,11091c12698,11084,12718,11075,12731,11067c12742,11060,12738,11058,12741,11048c12730,11034,12732,11029,12710,11023c12681,11015,12639,11031,12614,11044c12584,11059,12551,11084,12538,11116c12528,11142,12535,11163,12557,11177c12579,11191,12616,11196,12639,11182c12668,11164,12676,11127,12687,11098c12707,11046,12722,10993,12740,10941c12756,10893,12767,10846,12780,10798c12783,10786,12793,10766,12793,10754c12792,10755,12791,10755,12790,10756c12780,10785,12770,10814,12761,10843c12747,10890,12732,10937,12724,10985c12719,11014,12710,11049,12713,11079c12714,11084,12715,11088,12716,11093em12862,10987c12853,10988,12850,10994,12846,11001c12839,11014,12834,11029,12830,11043c12824,11067,12818,11092,12812,11116c12810,11121,12809,11125,12807,11130em12900,10917c12900,10895,12880,10871,12900,10861c12901,10862,12903,10863,12904,10864em12967,10985c12958,10991,12951,10993,12942,11002c12935,11009,12931,11027,12927,11036c12920,11052,12916,11072,12915,11090c12914,11104,12914,11119,12913,11133c12913,11137,12913,11138,12917,11137c12930,11125,12933,11111,12939,11095c12947,11073,12958,11050,12969,11029c12972,11023,12975,11017,12979,11013c12979,11043,12977,11074,12982,11104c12983,11109,12984,11113,12985,11118em13122,11018c13126,11001,13131,10984,13135,10967c13126,10976,13120,10985,13112,10994c13101,11007,13085,11019,13080,11037c13074,11058,13078,11070,13093,11081c13109,11093,13139,11085,13156,11081c13168,11078,13187,11072,13196,11062c13198,11057,13199,11056,13199,11053c13187,11061,13181,11064,13169,11077c13145,11103,13126,11134,13109,11165c13071,11232,13042,11302,13012,11373c12993,11419,12975,11465,12955,11511c12949,11525,12942,11536,12935,11547c12934,11522,12936,11500,12942,11474c12957,11416,12988,11363,13015,11310c13023,11294,13031,11279,13039,11263e" stroked="t" o:allowincell="f" style="position:absolute;margin-left:233.25pt;margin-top:-0.3pt;width:68.85pt;height:22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6850</wp:posOffset>
                </wp:positionH>
                <wp:positionV relativeFrom="paragraph">
                  <wp:posOffset>203835</wp:posOffset>
                </wp:positionV>
                <wp:extent cx="393065" cy="126365"/>
                <wp:effectExtent l="6985" t="762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352">
                              <a:moveTo>
                                <a:pt x="6620" y="12192"/>
                              </a:moveTo>
                              <a:cubicBezTo>
                                <a:pt x="6617" y="12192"/>
                                <a:pt x="6616" y="12192"/>
                                <a:pt x="6614" y="12192"/>
                              </a:cubicBezTo>
                              <a:cubicBezTo>
                                <a:pt x="6616" y="12185"/>
                                <a:pt x="6625" y="12193"/>
                                <a:pt x="6637" y="12192"/>
                              </a:cubicBezTo>
                              <a:cubicBezTo>
                                <a:pt x="6671" y="12189"/>
                                <a:pt x="6701" y="12172"/>
                                <a:pt x="6733" y="12162"/>
                              </a:cubicBezTo>
                              <a:cubicBezTo>
                                <a:pt x="6759" y="12153"/>
                                <a:pt x="6788" y="12150"/>
                                <a:pt x="6815" y="12145"/>
                              </a:cubicBezTo>
                            </a:path>
                            <a:path w="1092" h="352">
                              <a:moveTo>
                                <a:pt x="6675" y="12269"/>
                              </a:moveTo>
                              <a:cubicBezTo>
                                <a:pt x="6676" y="12275"/>
                                <a:pt x="6677" y="12287"/>
                                <a:pt x="6685" y="12292"/>
                              </a:cubicBezTo>
                              <a:cubicBezTo>
                                <a:pt x="6691" y="12296"/>
                                <a:pt x="6706" y="12297"/>
                                <a:pt x="6713" y="12297"/>
                              </a:cubicBezTo>
                              <a:cubicBezTo>
                                <a:pt x="6738" y="12298"/>
                                <a:pt x="6767" y="12297"/>
                                <a:pt x="6790" y="12287"/>
                              </a:cubicBezTo>
                              <a:cubicBezTo>
                                <a:pt x="6811" y="12274"/>
                                <a:pt x="6817" y="12270"/>
                                <a:pt x="6833" y="12266"/>
                              </a:cubicBezTo>
                            </a:path>
                            <a:path w="1092" h="352">
                              <a:moveTo>
                                <a:pt x="6658" y="12093"/>
                              </a:moveTo>
                              <a:cubicBezTo>
                                <a:pt x="6650" y="12072"/>
                                <a:pt x="6643" y="12050"/>
                                <a:pt x="6641" y="12028"/>
                              </a:cubicBezTo>
                              <a:cubicBezTo>
                                <a:pt x="6640" y="12019"/>
                                <a:pt x="6638" y="12003"/>
                                <a:pt x="6644" y="11995"/>
                              </a:cubicBezTo>
                              <a:cubicBezTo>
                                <a:pt x="6654" y="11981"/>
                                <a:pt x="6674" y="11967"/>
                                <a:pt x="6690" y="11960"/>
                              </a:cubicBezTo>
                              <a:cubicBezTo>
                                <a:pt x="6713" y="11949"/>
                                <a:pt x="6739" y="11946"/>
                                <a:pt x="6764" y="11946"/>
                              </a:cubicBezTo>
                              <a:cubicBezTo>
                                <a:pt x="6789" y="11946"/>
                                <a:pt x="6805" y="11944"/>
                                <a:pt x="6824" y="11963"/>
                              </a:cubicBezTo>
                              <a:cubicBezTo>
                                <a:pt x="6842" y="11981"/>
                                <a:pt x="6841" y="12014"/>
                                <a:pt x="6848" y="12037"/>
                              </a:cubicBezTo>
                              <a:cubicBezTo>
                                <a:pt x="6853" y="12053"/>
                                <a:pt x="6861" y="12079"/>
                                <a:pt x="6878" y="12087"/>
                              </a:cubicBezTo>
                              <a:cubicBezTo>
                                <a:pt x="6890" y="12093"/>
                                <a:pt x="6909" y="12094"/>
                                <a:pt x="6923" y="12093"/>
                              </a:cubicBezTo>
                              <a:cubicBezTo>
                                <a:pt x="6945" y="12091"/>
                                <a:pt x="6957" y="12079"/>
                                <a:pt x="6968" y="12061"/>
                              </a:cubicBezTo>
                              <a:cubicBezTo>
                                <a:pt x="6971" y="12056"/>
                                <a:pt x="6973" y="12052"/>
                                <a:pt x="6976" y="12047"/>
                              </a:cubicBezTo>
                            </a:path>
                            <a:path w="1092" h="352">
                              <a:moveTo>
                                <a:pt x="7337" y="11963"/>
                              </a:moveTo>
                              <a:cubicBezTo>
                                <a:pt x="7337" y="11957"/>
                                <a:pt x="7336" y="11954"/>
                                <a:pt x="7335" y="11948"/>
                              </a:cubicBezTo>
                              <a:cubicBezTo>
                                <a:pt x="7331" y="11957"/>
                                <a:pt x="7326" y="11968"/>
                                <a:pt x="7319" y="11977"/>
                              </a:cubicBezTo>
                              <a:cubicBezTo>
                                <a:pt x="7297" y="12005"/>
                                <a:pt x="7274" y="12033"/>
                                <a:pt x="7254" y="12063"/>
                              </a:cubicBezTo>
                              <a:cubicBezTo>
                                <a:pt x="7236" y="12091"/>
                                <a:pt x="7219" y="12119"/>
                                <a:pt x="7202" y="12147"/>
                              </a:cubicBezTo>
                              <a:cubicBezTo>
                                <a:pt x="7197" y="12155"/>
                                <a:pt x="7182" y="12172"/>
                                <a:pt x="7186" y="12183"/>
                              </a:cubicBezTo>
                              <a:cubicBezTo>
                                <a:pt x="7190" y="12194"/>
                                <a:pt x="7194" y="12193"/>
                                <a:pt x="7207" y="12194"/>
                              </a:cubicBezTo>
                              <a:cubicBezTo>
                                <a:pt x="7228" y="12195"/>
                                <a:pt x="7249" y="12189"/>
                                <a:pt x="7270" y="12185"/>
                              </a:cubicBezTo>
                              <a:cubicBezTo>
                                <a:pt x="7294" y="12181"/>
                                <a:pt x="7316" y="12172"/>
                                <a:pt x="7340" y="12169"/>
                              </a:cubicBezTo>
                              <a:cubicBezTo>
                                <a:pt x="7353" y="12167"/>
                                <a:pt x="7366" y="12168"/>
                                <a:pt x="7379" y="12168"/>
                              </a:cubicBezTo>
                            </a:path>
                            <a:path w="1092" h="352">
                              <a:moveTo>
                                <a:pt x="7528" y="11970"/>
                              </a:moveTo>
                              <a:cubicBezTo>
                                <a:pt x="7532" y="11964"/>
                                <a:pt x="7532" y="11959"/>
                                <a:pt x="7539" y="11953"/>
                              </a:cubicBezTo>
                              <a:cubicBezTo>
                                <a:pt x="7543" y="11949"/>
                                <a:pt x="7547" y="11950"/>
                                <a:pt x="7553" y="11949"/>
                              </a:cubicBezTo>
                              <a:cubicBezTo>
                                <a:pt x="7589" y="11944"/>
                                <a:pt x="7641" y="11941"/>
                                <a:pt x="7676" y="11949"/>
                              </a:cubicBezTo>
                              <a:cubicBezTo>
                                <a:pt x="7688" y="11952"/>
                                <a:pt x="7703" y="11957"/>
                                <a:pt x="7705" y="11970"/>
                              </a:cubicBezTo>
                              <a:cubicBezTo>
                                <a:pt x="7707" y="11984"/>
                                <a:pt x="7678" y="12007"/>
                                <a:pt x="7669" y="12014"/>
                              </a:cubicBezTo>
                              <a:cubicBezTo>
                                <a:pt x="7651" y="12029"/>
                                <a:pt x="7628" y="12042"/>
                                <a:pt x="7612" y="12059"/>
                              </a:cubicBezTo>
                              <a:cubicBezTo>
                                <a:pt x="7599" y="12073"/>
                                <a:pt x="7598" y="12091"/>
                                <a:pt x="7612" y="12103"/>
                              </a:cubicBezTo>
                              <a:cubicBezTo>
                                <a:pt x="7625" y="12115"/>
                                <a:pt x="7636" y="12128"/>
                                <a:pt x="7649" y="12140"/>
                              </a:cubicBezTo>
                              <a:cubicBezTo>
                                <a:pt x="7656" y="12147"/>
                                <a:pt x="7673" y="12154"/>
                                <a:pt x="7671" y="12166"/>
                              </a:cubicBezTo>
                              <a:cubicBezTo>
                                <a:pt x="7669" y="12184"/>
                                <a:pt x="7641" y="12196"/>
                                <a:pt x="7628" y="12204"/>
                              </a:cubicBezTo>
                              <a:cubicBezTo>
                                <a:pt x="7603" y="12219"/>
                                <a:pt x="7575" y="12232"/>
                                <a:pt x="7549" y="12245"/>
                              </a:cubicBezTo>
                              <a:cubicBezTo>
                                <a:pt x="7537" y="12249"/>
                                <a:pt x="7534" y="12250"/>
                                <a:pt x="7528" y="122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14,11946" coordsize="1092,352" path="m6620,12192c6617,12192,6616,12192,6614,12192c6616,12185,6625,12193,6637,12192c6671,12189,6701,12172,6733,12162c6759,12153,6788,12150,6815,12145em6675,12269c6676,12275,6677,12287,6685,12292c6691,12296,6706,12297,6713,12297c6738,12298,6767,12297,6790,12287c6811,12274,6817,12270,6833,12266em6658,12093c6650,12072,6643,12050,6641,12028c6640,12019,6638,12003,6644,11995c6654,11981,6674,11967,6690,11960c6713,11949,6739,11946,6764,11946c6789,11946,6805,11944,6824,11963c6842,11981,6841,12014,6848,12037c6853,12053,6861,12079,6878,12087c6890,12093,6909,12094,6923,12093c6945,12091,6957,12079,6968,12061c6971,12056,6973,12052,6976,12047em7337,11963c7337,11957,7336,11954,7335,11948c7331,11957,7326,11968,7319,11977c7297,12005,7274,12033,7254,12063c7236,12091,7219,12119,7202,12147c7197,12155,7182,12172,7186,12183c7190,12194,7194,12193,7207,12194c7228,12195,7249,12189,7270,12185c7294,12181,7316,12172,7340,12169c7353,12167,7366,12168,7379,12168em7528,11970c7532,11964,7532,11959,7539,11953c7543,11949,7547,11950,7553,11949c7589,11944,7641,11941,7676,11949c7688,11952,7703,11957,7705,11970c7707,11984,7678,12007,7669,12014c7651,12029,7628,12042,7612,12059c7599,12073,7598,12091,7612,12103c7625,12115,7636,12128,7649,12140c7656,12147,7673,12154,7671,12166c7669,12184,7641,12196,7628,12204c7603,12219,7575,12232,7549,12245c7537,12249,7534,12250,7528,12255e" stroked="t" o:allowincell="f" style="position:absolute;margin-left:115.5pt;margin-top:16.05pt;width:30.9pt;height:9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38425</wp:posOffset>
                </wp:positionH>
                <wp:positionV relativeFrom="paragraph">
                  <wp:posOffset>105410</wp:posOffset>
                </wp:positionV>
                <wp:extent cx="58420" cy="126365"/>
                <wp:effectExtent l="6350" t="6985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351">
                              <a:moveTo>
                                <a:pt x="9879" y="11724"/>
                              </a:moveTo>
                              <a:cubicBezTo>
                                <a:pt x="9875" y="11720"/>
                                <a:pt x="9874" y="11719"/>
                                <a:pt x="9869" y="11713"/>
                              </a:cubicBezTo>
                              <a:cubicBezTo>
                                <a:pt x="9878" y="11705"/>
                                <a:pt x="9887" y="11697"/>
                                <a:pt x="9899" y="11691"/>
                              </a:cubicBezTo>
                              <a:cubicBezTo>
                                <a:pt x="9923" y="11679"/>
                                <a:pt x="9953" y="11678"/>
                                <a:pt x="9979" y="11675"/>
                              </a:cubicBezTo>
                              <a:cubicBezTo>
                                <a:pt x="9994" y="11673"/>
                                <a:pt x="10008" y="11671"/>
                                <a:pt x="10012" y="11689"/>
                              </a:cubicBezTo>
                              <a:cubicBezTo>
                                <a:pt x="10017" y="11713"/>
                                <a:pt x="9996" y="11730"/>
                                <a:pt x="9984" y="11747"/>
                              </a:cubicBezTo>
                              <a:cubicBezTo>
                                <a:pt x="9969" y="11769"/>
                                <a:pt x="9950" y="11787"/>
                                <a:pt x="9933" y="11808"/>
                              </a:cubicBezTo>
                              <a:cubicBezTo>
                                <a:pt x="9924" y="11819"/>
                                <a:pt x="9921" y="11830"/>
                                <a:pt x="9926" y="11844"/>
                              </a:cubicBezTo>
                              <a:cubicBezTo>
                                <a:pt x="9932" y="11860"/>
                                <a:pt x="9948" y="11870"/>
                                <a:pt x="9960" y="11881"/>
                              </a:cubicBezTo>
                              <a:cubicBezTo>
                                <a:pt x="9970" y="11891"/>
                                <a:pt x="9982" y="11900"/>
                                <a:pt x="9992" y="11909"/>
                              </a:cubicBezTo>
                              <a:cubicBezTo>
                                <a:pt x="9998" y="11915"/>
                                <a:pt x="10005" y="11924"/>
                                <a:pt x="9997" y="11932"/>
                              </a:cubicBezTo>
                              <a:cubicBezTo>
                                <a:pt x="9987" y="11942"/>
                                <a:pt x="9964" y="11950"/>
                                <a:pt x="9952" y="11958"/>
                              </a:cubicBezTo>
                              <a:cubicBezTo>
                                <a:pt x="9931" y="11971"/>
                                <a:pt x="9911" y="11985"/>
                                <a:pt x="9891" y="11998"/>
                              </a:cubicBezTo>
                              <a:cubicBezTo>
                                <a:pt x="9879" y="12006"/>
                                <a:pt x="9876" y="12011"/>
                                <a:pt x="9871" y="12023"/>
                              </a:cubicBezTo>
                            </a:path>
                            <a:path w="162" h="351">
                              <a:moveTo>
                                <a:pt x="10022" y="11974"/>
                              </a:moveTo>
                              <a:cubicBezTo>
                                <a:pt x="10018" y="11975"/>
                                <a:pt x="10020" y="11977"/>
                                <a:pt x="10019" y="11983"/>
                              </a:cubicBezTo>
                              <a:cubicBezTo>
                                <a:pt x="10024" y="11983"/>
                                <a:pt x="10025" y="11983"/>
                                <a:pt x="10030" y="119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69,11673" coordsize="162,351" path="m9879,11724c9875,11720,9874,11719,9869,11713c9878,11705,9887,11697,9899,11691c9923,11679,9953,11678,9979,11675c9994,11673,10008,11671,10012,11689c10017,11713,9996,11730,9984,11747c9969,11769,9950,11787,9933,11808c9924,11819,9921,11830,9926,11844c9932,11860,9948,11870,9960,11881c9970,11891,9982,11900,9992,11909c9998,11915,10005,11924,9997,11932c9987,11942,9964,11950,9952,11958c9931,11971,9911,11985,9891,11998c9879,12006,9876,12011,9871,12023em10022,11974c10018,11975,10020,11977,10019,11983c10024,11983,10025,11983,10030,11986e" stroked="t" o:allowincell="f" style="position:absolute;margin-left:207.75pt;margin-top:8.3pt;width:4.55pt;height:9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0995</wp:posOffset>
                </wp:positionH>
                <wp:positionV relativeFrom="paragraph">
                  <wp:posOffset>54610</wp:posOffset>
                </wp:positionV>
                <wp:extent cx="889000" cy="283845"/>
                <wp:effectExtent l="6350" t="6985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1" h="788">
                              <a:moveTo>
                                <a:pt x="10615" y="11563"/>
                              </a:moveTo>
                              <a:cubicBezTo>
                                <a:pt x="10613" y="11558"/>
                                <a:pt x="10611" y="11552"/>
                                <a:pt x="10609" y="11546"/>
                              </a:cubicBezTo>
                              <a:cubicBezTo>
                                <a:pt x="10601" y="11565"/>
                                <a:pt x="10592" y="11584"/>
                                <a:pt x="10585" y="11603"/>
                              </a:cubicBezTo>
                              <a:cubicBezTo>
                                <a:pt x="10568" y="11654"/>
                                <a:pt x="10563" y="11709"/>
                                <a:pt x="10554" y="11761"/>
                              </a:cubicBezTo>
                              <a:cubicBezTo>
                                <a:pt x="10545" y="11813"/>
                                <a:pt x="10543" y="11862"/>
                                <a:pt x="10544" y="11914"/>
                              </a:cubicBezTo>
                              <a:cubicBezTo>
                                <a:pt x="10544" y="11939"/>
                                <a:pt x="10539" y="11965"/>
                                <a:pt x="10546" y="11990"/>
                              </a:cubicBezTo>
                              <a:cubicBezTo>
                                <a:pt x="10547" y="11992"/>
                                <a:pt x="10548" y="11993"/>
                                <a:pt x="10549" y="11995"/>
                              </a:cubicBezTo>
                              <a:cubicBezTo>
                                <a:pt x="10563" y="11980"/>
                                <a:pt x="10575" y="11966"/>
                                <a:pt x="10585" y="11948"/>
                              </a:cubicBezTo>
                              <a:cubicBezTo>
                                <a:pt x="10615" y="11893"/>
                                <a:pt x="10642" y="11835"/>
                                <a:pt x="10668" y="11778"/>
                              </a:cubicBezTo>
                              <a:cubicBezTo>
                                <a:pt x="10689" y="11733"/>
                                <a:pt x="10709" y="11689"/>
                                <a:pt x="10732" y="11645"/>
                              </a:cubicBezTo>
                              <a:cubicBezTo>
                                <a:pt x="10739" y="11632"/>
                                <a:pt x="10737" y="11629"/>
                                <a:pt x="10745" y="11626"/>
                              </a:cubicBezTo>
                            </a:path>
                            <a:path w="2471" h="788">
                              <a:moveTo>
                                <a:pt x="10757" y="11879"/>
                              </a:moveTo>
                              <a:cubicBezTo>
                                <a:pt x="10734" y="11884"/>
                                <a:pt x="10778" y="11848"/>
                                <a:pt x="10738" y="11892"/>
                              </a:cubicBezTo>
                              <a:cubicBezTo>
                                <a:pt x="10743" y="11889"/>
                                <a:pt x="10752" y="11883"/>
                                <a:pt x="10757" y="11881"/>
                              </a:cubicBezTo>
                              <a:cubicBezTo>
                                <a:pt x="10779" y="11873"/>
                                <a:pt x="10797" y="11859"/>
                                <a:pt x="10817" y="11846"/>
                              </a:cubicBezTo>
                              <a:cubicBezTo>
                                <a:pt x="10840" y="11830"/>
                                <a:pt x="10864" y="11810"/>
                                <a:pt x="10878" y="11785"/>
                              </a:cubicBezTo>
                              <a:cubicBezTo>
                                <a:pt x="10884" y="11775"/>
                                <a:pt x="10893" y="11752"/>
                                <a:pt x="10885" y="11740"/>
                              </a:cubicBezTo>
                              <a:cubicBezTo>
                                <a:pt x="10873" y="11722"/>
                                <a:pt x="10851" y="11725"/>
                                <a:pt x="10835" y="11733"/>
                              </a:cubicBezTo>
                              <a:cubicBezTo>
                                <a:pt x="10810" y="11745"/>
                                <a:pt x="10790" y="11769"/>
                                <a:pt x="10777" y="11794"/>
                              </a:cubicBezTo>
                              <a:cubicBezTo>
                                <a:pt x="10764" y="11820"/>
                                <a:pt x="10758" y="11844"/>
                                <a:pt x="10767" y="11872"/>
                              </a:cubicBezTo>
                              <a:cubicBezTo>
                                <a:pt x="10775" y="11896"/>
                                <a:pt x="10798" y="11909"/>
                                <a:pt x="10822" y="11916"/>
                              </a:cubicBezTo>
                              <a:cubicBezTo>
                                <a:pt x="10840" y="11920"/>
                                <a:pt x="10846" y="11921"/>
                                <a:pt x="10858" y="11923"/>
                              </a:cubicBezTo>
                            </a:path>
                            <a:path w="2471" h="788">
                              <a:moveTo>
                                <a:pt x="10947" y="11844"/>
                              </a:moveTo>
                              <a:cubicBezTo>
                                <a:pt x="10948" y="11851"/>
                                <a:pt x="10950" y="11858"/>
                                <a:pt x="10950" y="11865"/>
                              </a:cubicBezTo>
                              <a:cubicBezTo>
                                <a:pt x="10951" y="11876"/>
                                <a:pt x="10955" y="11886"/>
                                <a:pt x="10958" y="11897"/>
                              </a:cubicBezTo>
                              <a:cubicBezTo>
                                <a:pt x="10962" y="11911"/>
                                <a:pt x="10966" y="11925"/>
                                <a:pt x="10967" y="11939"/>
                              </a:cubicBezTo>
                              <a:cubicBezTo>
                                <a:pt x="10967" y="11951"/>
                                <a:pt x="10966" y="11953"/>
                                <a:pt x="10958" y="11960"/>
                              </a:cubicBezTo>
                              <a:cubicBezTo>
                                <a:pt x="10953" y="11959"/>
                                <a:pt x="10951" y="11958"/>
                                <a:pt x="10950" y="11951"/>
                              </a:cubicBezTo>
                              <a:cubicBezTo>
                                <a:pt x="10948" y="11928"/>
                                <a:pt x="10960" y="11906"/>
                                <a:pt x="10973" y="11888"/>
                              </a:cubicBezTo>
                              <a:cubicBezTo>
                                <a:pt x="10988" y="11868"/>
                                <a:pt x="11006" y="11850"/>
                                <a:pt x="11025" y="11834"/>
                              </a:cubicBezTo>
                            </a:path>
                            <a:path w="2471" h="788">
                              <a:moveTo>
                                <a:pt x="11236" y="11598"/>
                              </a:moveTo>
                              <a:cubicBezTo>
                                <a:pt x="11236" y="11602"/>
                                <a:pt x="11236" y="11596"/>
                                <a:pt x="11236" y="11600"/>
                              </a:cubicBezTo>
                              <a:cubicBezTo>
                                <a:pt x="11236" y="11621"/>
                                <a:pt x="11230" y="11643"/>
                                <a:pt x="11227" y="11663"/>
                              </a:cubicBezTo>
                              <a:cubicBezTo>
                                <a:pt x="11219" y="11721"/>
                                <a:pt x="11204" y="11777"/>
                                <a:pt x="11194" y="11834"/>
                              </a:cubicBezTo>
                              <a:cubicBezTo>
                                <a:pt x="11187" y="11873"/>
                                <a:pt x="11182" y="11913"/>
                                <a:pt x="11176" y="11953"/>
                              </a:cubicBezTo>
                              <a:cubicBezTo>
                                <a:pt x="11175" y="11959"/>
                                <a:pt x="11174" y="11964"/>
                                <a:pt x="11173" y="11970"/>
                              </a:cubicBezTo>
                            </a:path>
                            <a:path w="2471" h="788">
                              <a:moveTo>
                                <a:pt x="11126" y="11836"/>
                              </a:moveTo>
                              <a:cubicBezTo>
                                <a:pt x="11122" y="11833"/>
                                <a:pt x="11122" y="11830"/>
                                <a:pt x="11118" y="11831"/>
                              </a:cubicBezTo>
                              <a:cubicBezTo>
                                <a:pt x="11125" y="11837"/>
                                <a:pt x="11136" y="11845"/>
                                <a:pt x="11144" y="11848"/>
                              </a:cubicBezTo>
                              <a:cubicBezTo>
                                <a:pt x="11163" y="11856"/>
                                <a:pt x="11186" y="11851"/>
                                <a:pt x="11206" y="11851"/>
                              </a:cubicBezTo>
                              <a:cubicBezTo>
                                <a:pt x="11212" y="11851"/>
                                <a:pt x="11218" y="11851"/>
                                <a:pt x="11224" y="11851"/>
                              </a:cubicBezTo>
                            </a:path>
                            <a:path w="2471" h="788">
                              <a:moveTo>
                                <a:pt x="11316" y="11829"/>
                              </a:moveTo>
                              <a:cubicBezTo>
                                <a:pt x="11300" y="11833"/>
                                <a:pt x="11292" y="11852"/>
                                <a:pt x="11284" y="11867"/>
                              </a:cubicBezTo>
                              <a:cubicBezTo>
                                <a:pt x="11280" y="11875"/>
                                <a:pt x="11280" y="11890"/>
                                <a:pt x="11279" y="11899"/>
                              </a:cubicBezTo>
                              <a:cubicBezTo>
                                <a:pt x="11277" y="11924"/>
                                <a:pt x="11278" y="11950"/>
                                <a:pt x="11281" y="11974"/>
                              </a:cubicBezTo>
                            </a:path>
                            <a:path w="2471" h="788">
                              <a:moveTo>
                                <a:pt x="11356" y="11817"/>
                              </a:moveTo>
                              <a:cubicBezTo>
                                <a:pt x="11356" y="11796"/>
                                <a:pt x="11358" y="11776"/>
                                <a:pt x="11367" y="11755"/>
                              </a:cubicBezTo>
                              <a:cubicBezTo>
                                <a:pt x="11369" y="11750"/>
                                <a:pt x="11374" y="11760"/>
                                <a:pt x="11377" y="11764"/>
                              </a:cubicBezTo>
                            </a:path>
                            <a:path w="2471" h="788">
                              <a:moveTo>
                                <a:pt x="11560" y="11822"/>
                              </a:moveTo>
                              <a:cubicBezTo>
                                <a:pt x="11547" y="11812"/>
                                <a:pt x="11533" y="11804"/>
                                <a:pt x="11517" y="11806"/>
                              </a:cubicBezTo>
                              <a:cubicBezTo>
                                <a:pt x="11506" y="11807"/>
                                <a:pt x="11487" y="11824"/>
                                <a:pt x="11480" y="11831"/>
                              </a:cubicBezTo>
                              <a:cubicBezTo>
                                <a:pt x="11465" y="11846"/>
                                <a:pt x="11450" y="11857"/>
                                <a:pt x="11440" y="11876"/>
                              </a:cubicBezTo>
                              <a:cubicBezTo>
                                <a:pt x="11432" y="11891"/>
                                <a:pt x="11429" y="11909"/>
                                <a:pt x="11444" y="11921"/>
                              </a:cubicBezTo>
                              <a:cubicBezTo>
                                <a:pt x="11463" y="11936"/>
                                <a:pt x="11487" y="11935"/>
                                <a:pt x="11509" y="11939"/>
                              </a:cubicBezTo>
                              <a:cubicBezTo>
                                <a:pt x="11514" y="11940"/>
                                <a:pt x="11518" y="11941"/>
                                <a:pt x="11523" y="11942"/>
                              </a:cubicBezTo>
                            </a:path>
                            <a:path w="2471" h="788">
                              <a:moveTo>
                                <a:pt x="11700" y="11865"/>
                              </a:moveTo>
                              <a:cubicBezTo>
                                <a:pt x="11689" y="11863"/>
                                <a:pt x="11680" y="11860"/>
                                <a:pt x="11669" y="11860"/>
                              </a:cubicBezTo>
                              <a:cubicBezTo>
                                <a:pt x="11654" y="11860"/>
                                <a:pt x="11636" y="11869"/>
                                <a:pt x="11623" y="11876"/>
                              </a:cubicBezTo>
                              <a:cubicBezTo>
                                <a:pt x="11604" y="11886"/>
                                <a:pt x="11583" y="11896"/>
                                <a:pt x="11575" y="11916"/>
                              </a:cubicBezTo>
                              <a:cubicBezTo>
                                <a:pt x="11569" y="11929"/>
                                <a:pt x="11570" y="11940"/>
                                <a:pt x="11585" y="11946"/>
                              </a:cubicBezTo>
                              <a:cubicBezTo>
                                <a:pt x="11599" y="11951"/>
                                <a:pt x="11616" y="11948"/>
                                <a:pt x="11630" y="11944"/>
                              </a:cubicBezTo>
                              <a:cubicBezTo>
                                <a:pt x="11641" y="11941"/>
                                <a:pt x="11652" y="11938"/>
                                <a:pt x="11660" y="11930"/>
                              </a:cubicBezTo>
                              <a:cubicBezTo>
                                <a:pt x="11666" y="11925"/>
                                <a:pt x="11665" y="11922"/>
                                <a:pt x="11663" y="11916"/>
                              </a:cubicBezTo>
                              <a:cubicBezTo>
                                <a:pt x="11663" y="11916"/>
                                <a:pt x="11662" y="11916"/>
                                <a:pt x="11662" y="11916"/>
                              </a:cubicBezTo>
                              <a:cubicBezTo>
                                <a:pt x="11657" y="11920"/>
                                <a:pt x="11653" y="11931"/>
                                <a:pt x="11652" y="11939"/>
                              </a:cubicBezTo>
                              <a:cubicBezTo>
                                <a:pt x="11650" y="11954"/>
                                <a:pt x="11652" y="11972"/>
                                <a:pt x="11658" y="11986"/>
                              </a:cubicBezTo>
                              <a:cubicBezTo>
                                <a:pt x="11660" y="11989"/>
                                <a:pt x="11661" y="11992"/>
                                <a:pt x="11663" y="11995"/>
                              </a:cubicBezTo>
                            </a:path>
                            <a:path w="2471" h="788">
                              <a:moveTo>
                                <a:pt x="11936" y="11535"/>
                              </a:moveTo>
                              <a:cubicBezTo>
                                <a:pt x="11931" y="11538"/>
                                <a:pt x="11930" y="11531"/>
                                <a:pt x="11923" y="11540"/>
                              </a:cubicBezTo>
                              <a:cubicBezTo>
                                <a:pt x="11906" y="11562"/>
                                <a:pt x="11893" y="11588"/>
                                <a:pt x="11882" y="11614"/>
                              </a:cubicBezTo>
                              <a:cubicBezTo>
                                <a:pt x="11859" y="11667"/>
                                <a:pt x="11838" y="11722"/>
                                <a:pt x="11818" y="11776"/>
                              </a:cubicBezTo>
                              <a:cubicBezTo>
                                <a:pt x="11799" y="11828"/>
                                <a:pt x="11786" y="11880"/>
                                <a:pt x="11776" y="11934"/>
                              </a:cubicBezTo>
                            </a:path>
                            <a:path w="2471" h="788">
                              <a:moveTo>
                                <a:pt x="12255" y="11836"/>
                              </a:moveTo>
                              <a:cubicBezTo>
                                <a:pt x="12243" y="11825"/>
                                <a:pt x="12239" y="11809"/>
                                <a:pt x="12230" y="11797"/>
                              </a:cubicBezTo>
                              <a:cubicBezTo>
                                <a:pt x="12224" y="11789"/>
                                <a:pt x="12193" y="11798"/>
                                <a:pt x="12187" y="11801"/>
                              </a:cubicBezTo>
                              <a:cubicBezTo>
                                <a:pt x="12164" y="11812"/>
                                <a:pt x="12146" y="11829"/>
                                <a:pt x="12128" y="11846"/>
                              </a:cubicBezTo>
                              <a:cubicBezTo>
                                <a:pt x="12113" y="11860"/>
                                <a:pt x="12100" y="11872"/>
                                <a:pt x="12104" y="11895"/>
                              </a:cubicBezTo>
                              <a:cubicBezTo>
                                <a:pt x="12108" y="11918"/>
                                <a:pt x="12125" y="11920"/>
                                <a:pt x="12145" y="11921"/>
                              </a:cubicBezTo>
                              <a:cubicBezTo>
                                <a:pt x="12166" y="11922"/>
                                <a:pt x="12185" y="11918"/>
                                <a:pt x="12205" y="11916"/>
                              </a:cubicBezTo>
                              <a:cubicBezTo>
                                <a:pt x="12218" y="11914"/>
                                <a:pt x="12218" y="11915"/>
                                <a:pt x="12228" y="11906"/>
                              </a:cubicBezTo>
                              <a:cubicBezTo>
                                <a:pt x="12222" y="11900"/>
                                <a:pt x="12227" y="11900"/>
                                <a:pt x="12215" y="11899"/>
                              </a:cubicBezTo>
                              <a:cubicBezTo>
                                <a:pt x="12204" y="11898"/>
                                <a:pt x="12196" y="11909"/>
                                <a:pt x="12198" y="11920"/>
                              </a:cubicBezTo>
                              <a:cubicBezTo>
                                <a:pt x="12201" y="11931"/>
                                <a:pt x="12202" y="11935"/>
                                <a:pt x="12205" y="11942"/>
                              </a:cubicBezTo>
                            </a:path>
                            <a:path w="2471" h="788">
                              <a:moveTo>
                                <a:pt x="12407" y="11820"/>
                              </a:moveTo>
                              <a:cubicBezTo>
                                <a:pt x="12404" y="11809"/>
                                <a:pt x="12405" y="11813"/>
                                <a:pt x="12404" y="11796"/>
                              </a:cubicBezTo>
                              <a:cubicBezTo>
                                <a:pt x="12404" y="11806"/>
                                <a:pt x="12401" y="11814"/>
                                <a:pt x="12400" y="11824"/>
                              </a:cubicBezTo>
                              <a:cubicBezTo>
                                <a:pt x="12398" y="11846"/>
                                <a:pt x="12397" y="11866"/>
                                <a:pt x="12393" y="11888"/>
                              </a:cubicBezTo>
                              <a:cubicBezTo>
                                <a:pt x="12390" y="11906"/>
                                <a:pt x="12390" y="11923"/>
                                <a:pt x="12390" y="11941"/>
                              </a:cubicBezTo>
                              <a:cubicBezTo>
                                <a:pt x="12390" y="11943"/>
                                <a:pt x="12390" y="11944"/>
                                <a:pt x="12390" y="11946"/>
                              </a:cubicBezTo>
                              <a:cubicBezTo>
                                <a:pt x="12402" y="11943"/>
                                <a:pt x="12409" y="11933"/>
                                <a:pt x="12417" y="11923"/>
                              </a:cubicBezTo>
                              <a:cubicBezTo>
                                <a:pt x="12430" y="11907"/>
                                <a:pt x="12440" y="11889"/>
                                <a:pt x="12451" y="11872"/>
                              </a:cubicBezTo>
                              <a:cubicBezTo>
                                <a:pt x="12456" y="11865"/>
                                <a:pt x="12465" y="11847"/>
                                <a:pt x="12473" y="11843"/>
                              </a:cubicBezTo>
                              <a:cubicBezTo>
                                <a:pt x="12475" y="11843"/>
                                <a:pt x="12476" y="11843"/>
                                <a:pt x="12478" y="11843"/>
                              </a:cubicBezTo>
                              <a:cubicBezTo>
                                <a:pt x="12482" y="11853"/>
                                <a:pt x="12483" y="11865"/>
                                <a:pt x="12483" y="11879"/>
                              </a:cubicBezTo>
                              <a:cubicBezTo>
                                <a:pt x="12483" y="11899"/>
                                <a:pt x="12482" y="11917"/>
                                <a:pt x="12488" y="11937"/>
                              </a:cubicBezTo>
                            </a:path>
                            <a:path w="2471" h="788">
                              <a:moveTo>
                                <a:pt x="12631" y="11796"/>
                              </a:moveTo>
                              <a:cubicBezTo>
                                <a:pt x="12628" y="11780"/>
                                <a:pt x="12631" y="11788"/>
                                <a:pt x="12621" y="11768"/>
                              </a:cubicBezTo>
                              <a:cubicBezTo>
                                <a:pt x="12613" y="11780"/>
                                <a:pt x="12605" y="11792"/>
                                <a:pt x="12596" y="11803"/>
                              </a:cubicBezTo>
                              <a:cubicBezTo>
                                <a:pt x="12583" y="11819"/>
                                <a:pt x="12571" y="11834"/>
                                <a:pt x="12568" y="11855"/>
                              </a:cubicBezTo>
                              <a:cubicBezTo>
                                <a:pt x="12565" y="11875"/>
                                <a:pt x="12572" y="11880"/>
                                <a:pt x="12588" y="11886"/>
                              </a:cubicBezTo>
                              <a:cubicBezTo>
                                <a:pt x="12608" y="11894"/>
                                <a:pt x="12635" y="11879"/>
                                <a:pt x="12651" y="11869"/>
                              </a:cubicBezTo>
                              <a:cubicBezTo>
                                <a:pt x="12657" y="11865"/>
                                <a:pt x="12663" y="11862"/>
                                <a:pt x="12669" y="11858"/>
                              </a:cubicBezTo>
                              <a:cubicBezTo>
                                <a:pt x="12659" y="11866"/>
                                <a:pt x="12648" y="11874"/>
                                <a:pt x="12640" y="11885"/>
                              </a:cubicBezTo>
                              <a:cubicBezTo>
                                <a:pt x="12620" y="11914"/>
                                <a:pt x="12601" y="11944"/>
                                <a:pt x="12586" y="11976"/>
                              </a:cubicBezTo>
                              <a:cubicBezTo>
                                <a:pt x="12561" y="12028"/>
                                <a:pt x="12542" y="12081"/>
                                <a:pt x="12523" y="12135"/>
                              </a:cubicBezTo>
                              <a:cubicBezTo>
                                <a:pt x="12503" y="12191"/>
                                <a:pt x="12484" y="12246"/>
                                <a:pt x="12457" y="12299"/>
                              </a:cubicBezTo>
                              <a:cubicBezTo>
                                <a:pt x="12451" y="12311"/>
                                <a:pt x="12450" y="12314"/>
                                <a:pt x="12444" y="12320"/>
                              </a:cubicBezTo>
                              <a:cubicBezTo>
                                <a:pt x="12443" y="12300"/>
                                <a:pt x="12443" y="12280"/>
                                <a:pt x="12448" y="12260"/>
                              </a:cubicBezTo>
                              <a:cubicBezTo>
                                <a:pt x="12459" y="12214"/>
                                <a:pt x="12474" y="12172"/>
                                <a:pt x="12490" y="12128"/>
                              </a:cubicBezTo>
                              <a:cubicBezTo>
                                <a:pt x="12506" y="12084"/>
                                <a:pt x="12527" y="12045"/>
                                <a:pt x="12550" y="12005"/>
                              </a:cubicBezTo>
                            </a:path>
                            <a:path w="2471" h="788">
                              <a:moveTo>
                                <a:pt x="12857" y="11549"/>
                              </a:moveTo>
                              <a:cubicBezTo>
                                <a:pt x="12853" y="11559"/>
                                <a:pt x="12849" y="11568"/>
                                <a:pt x="12844" y="11579"/>
                              </a:cubicBezTo>
                              <a:cubicBezTo>
                                <a:pt x="12828" y="11615"/>
                                <a:pt x="12813" y="11652"/>
                                <a:pt x="12796" y="11687"/>
                              </a:cubicBezTo>
                              <a:cubicBezTo>
                                <a:pt x="12773" y="11735"/>
                                <a:pt x="12750" y="11783"/>
                                <a:pt x="12729" y="11832"/>
                              </a:cubicBezTo>
                              <a:cubicBezTo>
                                <a:pt x="12715" y="11866"/>
                                <a:pt x="12704" y="11902"/>
                                <a:pt x="12701" y="11939"/>
                              </a:cubicBezTo>
                              <a:cubicBezTo>
                                <a:pt x="12701" y="11944"/>
                                <a:pt x="12701" y="11948"/>
                                <a:pt x="12701" y="11953"/>
                              </a:cubicBezTo>
                            </a:path>
                            <a:path w="2471" h="788">
                              <a:moveTo>
                                <a:pt x="12827" y="11836"/>
                              </a:moveTo>
                              <a:cubicBezTo>
                                <a:pt x="12820" y="11834"/>
                                <a:pt x="12820" y="11829"/>
                                <a:pt x="12810" y="11841"/>
                              </a:cubicBezTo>
                              <a:cubicBezTo>
                                <a:pt x="12810" y="11844"/>
                                <a:pt x="12810" y="11844"/>
                                <a:pt x="12810" y="11846"/>
                              </a:cubicBezTo>
                              <a:cubicBezTo>
                                <a:pt x="12821" y="11849"/>
                                <a:pt x="12835" y="11849"/>
                                <a:pt x="12846" y="11848"/>
                              </a:cubicBezTo>
                              <a:cubicBezTo>
                                <a:pt x="12865" y="11846"/>
                                <a:pt x="12878" y="11840"/>
                                <a:pt x="12894" y="11831"/>
                              </a:cubicBezTo>
                              <a:cubicBezTo>
                                <a:pt x="12908" y="11823"/>
                                <a:pt x="12916" y="11819"/>
                                <a:pt x="12922" y="11804"/>
                              </a:cubicBezTo>
                              <a:cubicBezTo>
                                <a:pt x="12925" y="11797"/>
                                <a:pt x="12926" y="11795"/>
                                <a:pt x="12925" y="11790"/>
                              </a:cubicBezTo>
                              <a:cubicBezTo>
                                <a:pt x="12912" y="11783"/>
                                <a:pt x="12903" y="11784"/>
                                <a:pt x="12889" y="11790"/>
                              </a:cubicBezTo>
                              <a:cubicBezTo>
                                <a:pt x="12862" y="11801"/>
                                <a:pt x="12839" y="11822"/>
                                <a:pt x="12820" y="11844"/>
                              </a:cubicBezTo>
                              <a:cubicBezTo>
                                <a:pt x="12804" y="11863"/>
                                <a:pt x="12792" y="11889"/>
                                <a:pt x="12794" y="11914"/>
                              </a:cubicBezTo>
                              <a:cubicBezTo>
                                <a:pt x="12797" y="11929"/>
                                <a:pt x="12797" y="11934"/>
                                <a:pt x="12803" y="11942"/>
                              </a:cubicBezTo>
                            </a:path>
                            <a:path w="2471" h="788">
                              <a:moveTo>
                                <a:pt x="13012" y="11766"/>
                              </a:moveTo>
                              <a:cubicBezTo>
                                <a:pt x="13005" y="11767"/>
                                <a:pt x="12999" y="11768"/>
                                <a:pt x="12993" y="11773"/>
                              </a:cubicBezTo>
                              <a:cubicBezTo>
                                <a:pt x="12984" y="11780"/>
                                <a:pt x="12976" y="11788"/>
                                <a:pt x="12969" y="11796"/>
                              </a:cubicBezTo>
                              <a:cubicBezTo>
                                <a:pt x="12958" y="11809"/>
                                <a:pt x="12947" y="11823"/>
                                <a:pt x="12939" y="11838"/>
                              </a:cubicBezTo>
                              <a:cubicBezTo>
                                <a:pt x="12933" y="11850"/>
                                <a:pt x="12937" y="11858"/>
                                <a:pt x="12942" y="11869"/>
                              </a:cubicBezTo>
                              <a:cubicBezTo>
                                <a:pt x="12949" y="11885"/>
                                <a:pt x="12961" y="11895"/>
                                <a:pt x="12972" y="11907"/>
                              </a:cubicBezTo>
                              <a:cubicBezTo>
                                <a:pt x="12976" y="11911"/>
                                <a:pt x="12981" y="11916"/>
                                <a:pt x="12979" y="11923"/>
                              </a:cubicBezTo>
                              <a:cubicBezTo>
                                <a:pt x="12976" y="11935"/>
                                <a:pt x="12955" y="11945"/>
                                <a:pt x="12946" y="11951"/>
                              </a:cubicBezTo>
                              <a:cubicBezTo>
                                <a:pt x="12932" y="11960"/>
                                <a:pt x="12928" y="11963"/>
                                <a:pt x="12919" y="119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42,11533" coordsize="2471,788" path="m10615,11563c10613,11558,10611,11552,10609,11546c10601,11565,10592,11584,10585,11603c10568,11654,10563,11709,10554,11761c10545,11813,10543,11862,10544,11914c10544,11939,10539,11965,10546,11990c10547,11992,10548,11993,10549,11995c10563,11980,10575,11966,10585,11948c10615,11893,10642,11835,10668,11778c10689,11733,10709,11689,10732,11645c10739,11632,10737,11629,10745,11626em10757,11879c10734,11884,10778,11848,10738,11892c10743,11889,10752,11883,10757,11881c10779,11873,10797,11859,10817,11846c10840,11830,10864,11810,10878,11785c10884,11775,10893,11752,10885,11740c10873,11722,10851,11725,10835,11733c10810,11745,10790,11769,10777,11794c10764,11820,10758,11844,10767,11872c10775,11896,10798,11909,10822,11916c10840,11920,10846,11921,10858,11923em10947,11844c10948,11851,10950,11858,10950,11865c10951,11876,10955,11886,10958,11897c10962,11911,10966,11925,10967,11939c10967,11951,10966,11953,10958,11960c10953,11959,10951,11958,10950,11951c10948,11928,10960,11906,10973,11888c10988,11868,11006,11850,11025,11834em11236,11598c11236,11602,11236,11596,11236,11600c11236,11621,11230,11643,11227,11663c11219,11721,11204,11777,11194,11834c11187,11873,11182,11913,11176,11953c11175,11959,11174,11964,11173,11970em11126,11836c11122,11833,11122,11830,11118,11831c11125,11837,11136,11845,11144,11848c11163,11856,11186,11851,11206,11851c11212,11851,11218,11851,11224,11851em11316,11829c11300,11833,11292,11852,11284,11867c11280,11875,11280,11890,11279,11899c11277,11924,11278,11950,11281,11974em11356,11817c11356,11796,11358,11776,11367,11755c11369,11750,11374,11760,11377,11764em11560,11822c11547,11812,11533,11804,11517,11806c11506,11807,11487,11824,11480,11831c11465,11846,11450,11857,11440,11876c11432,11891,11429,11909,11444,11921c11463,11936,11487,11935,11509,11939c11514,11940,11518,11941,11523,11942em11700,11865c11689,11863,11680,11860,11669,11860c11654,11860,11636,11869,11623,11876c11604,11886,11583,11896,11575,11916c11569,11929,11570,11940,11585,11946c11599,11951,11616,11948,11630,11944c11641,11941,11652,11938,11660,11930c11666,11925,11665,11922,11663,11916c11663,11916,11662,11916,11662,11916c11657,11920,11653,11931,11652,11939c11650,11954,11652,11972,11658,11986c11660,11989,11661,11992,11663,11995em11936,11535c11931,11538,11930,11531,11923,11540c11906,11562,11893,11588,11882,11614c11859,11667,11838,11722,11818,11776c11799,11828,11786,11880,11776,11934em12255,11836c12243,11825,12239,11809,12230,11797c12224,11789,12193,11798,12187,11801c12164,11812,12146,11829,12128,11846c12113,11860,12100,11872,12104,11895c12108,11918,12125,11920,12145,11921c12166,11922,12185,11918,12205,11916c12218,11914,12218,11915,12228,11906c12222,11900,12227,11900,12215,11899c12204,11898,12196,11909,12198,11920c12201,11931,12202,11935,12205,11942em12407,11820c12404,11809,12405,11813,12404,11796c12404,11806,12401,11814,12400,11824c12398,11846,12397,11866,12393,11888c12390,11906,12390,11923,12390,11941c12390,11943,12390,11944,12390,11946c12402,11943,12409,11933,12417,11923c12430,11907,12440,11889,12451,11872c12456,11865,12465,11847,12473,11843c12475,11843,12476,11843,12478,11843c12482,11853,12483,11865,12483,11879c12483,11899,12482,11917,12488,11937em12631,11796c12628,11780,12631,11788,12621,11768c12613,11780,12605,11792,12596,11803c12583,11819,12571,11834,12568,11855c12565,11875,12572,11880,12588,11886c12608,11894,12635,11879,12651,11869c12657,11865,12663,11862,12669,11858c12659,11866,12648,11874,12640,11885c12620,11914,12601,11944,12586,11976c12561,12028,12542,12081,12523,12135c12503,12191,12484,12246,12457,12299c12451,12311,12450,12314,12444,12320c12443,12300,12443,12280,12448,12260c12459,12214,12474,12172,12490,12128c12506,12084,12527,12045,12550,12005em12857,11549c12853,11559,12849,11568,12844,11579c12828,11615,12813,11652,12796,11687c12773,11735,12750,11783,12729,11832c12715,11866,12704,11902,12701,11939c12701,11944,12701,11948,12701,11953em12827,11836c12820,11834,12820,11829,12810,11841c12810,11844,12810,11844,12810,11846c12821,11849,12835,11849,12846,11848c12865,11846,12878,11840,12894,11831c12908,11823,12916,11819,12922,11804c12925,11797,12926,11795,12925,11790c12912,11783,12903,11784,12889,11790c12862,11801,12839,11822,12820,11844c12804,11863,12792,11889,12794,11914c12797,11929,12797,11934,12803,11942em13012,11766c13005,11767,12999,11768,12993,11773c12984,11780,12976,11788,12969,11796c12958,11809,12947,11823,12939,11838c12933,11850,12937,11858,12942,11869c12949,11885,12961,11895,12972,11907c12976,11911,12981,11916,12979,11923c12976,11935,12955,11945,12946,11951c12932,11960,12928,11963,12919,11969e" stroked="t" o:allowincell="f" style="position:absolute;margin-left:226.85pt;margin-top:4.3pt;width:69.95pt;height:22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00170</wp:posOffset>
                </wp:positionH>
                <wp:positionV relativeFrom="paragraph">
                  <wp:posOffset>36830</wp:posOffset>
                </wp:positionV>
                <wp:extent cx="459740" cy="172085"/>
                <wp:effectExtent l="6350" t="6350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6" h="478">
                              <a:moveTo>
                                <a:pt x="13577" y="11532"/>
                              </a:moveTo>
                              <a:cubicBezTo>
                                <a:pt x="13575" y="11540"/>
                                <a:pt x="13575" y="11539"/>
                                <a:pt x="13572" y="11547"/>
                              </a:cubicBezTo>
                              <a:cubicBezTo>
                                <a:pt x="13558" y="11580"/>
                                <a:pt x="13543" y="11613"/>
                                <a:pt x="13531" y="11647"/>
                              </a:cubicBezTo>
                              <a:cubicBezTo>
                                <a:pt x="13514" y="11695"/>
                                <a:pt x="13499" y="11742"/>
                                <a:pt x="13482" y="11790"/>
                              </a:cubicBezTo>
                              <a:cubicBezTo>
                                <a:pt x="13469" y="11825"/>
                                <a:pt x="13459" y="11861"/>
                                <a:pt x="13448" y="11897"/>
                              </a:cubicBezTo>
                              <a:cubicBezTo>
                                <a:pt x="13444" y="11909"/>
                                <a:pt x="13440" y="11921"/>
                                <a:pt x="13436" y="11932"/>
                              </a:cubicBezTo>
                            </a:path>
                            <a:path w="1276" h="478">
                              <a:moveTo>
                                <a:pt x="13396" y="11794"/>
                              </a:moveTo>
                              <a:cubicBezTo>
                                <a:pt x="13388" y="11797"/>
                                <a:pt x="13384" y="11798"/>
                                <a:pt x="13374" y="11803"/>
                              </a:cubicBezTo>
                              <a:cubicBezTo>
                                <a:pt x="13376" y="11801"/>
                                <a:pt x="13389" y="11806"/>
                                <a:pt x="13399" y="11808"/>
                              </a:cubicBezTo>
                              <a:cubicBezTo>
                                <a:pt x="13424" y="11812"/>
                                <a:pt x="13461" y="11817"/>
                                <a:pt x="13485" y="11810"/>
                              </a:cubicBezTo>
                              <a:cubicBezTo>
                                <a:pt x="13493" y="11806"/>
                                <a:pt x="13500" y="11803"/>
                                <a:pt x="13508" y="11799"/>
                              </a:cubicBezTo>
                            </a:path>
                            <a:path w="1276" h="478">
                              <a:moveTo>
                                <a:pt x="13748" y="11485"/>
                              </a:moveTo>
                              <a:cubicBezTo>
                                <a:pt x="13743" y="11488"/>
                                <a:pt x="13737" y="11495"/>
                                <a:pt x="13730" y="11504"/>
                              </a:cubicBezTo>
                              <a:cubicBezTo>
                                <a:pt x="13710" y="11531"/>
                                <a:pt x="13687" y="11558"/>
                                <a:pt x="13672" y="11588"/>
                              </a:cubicBezTo>
                              <a:cubicBezTo>
                                <a:pt x="13650" y="11632"/>
                                <a:pt x="13626" y="11680"/>
                                <a:pt x="13612" y="11727"/>
                              </a:cubicBezTo>
                              <a:cubicBezTo>
                                <a:pt x="13602" y="11758"/>
                                <a:pt x="13588" y="11802"/>
                                <a:pt x="13598" y="11834"/>
                              </a:cubicBezTo>
                              <a:cubicBezTo>
                                <a:pt x="13602" y="11848"/>
                                <a:pt x="13619" y="11846"/>
                                <a:pt x="13632" y="11843"/>
                              </a:cubicBezTo>
                              <a:cubicBezTo>
                                <a:pt x="13647" y="11840"/>
                                <a:pt x="13662" y="11834"/>
                                <a:pt x="13670" y="11820"/>
                              </a:cubicBezTo>
                              <a:cubicBezTo>
                                <a:pt x="13672" y="11817"/>
                                <a:pt x="13673" y="11816"/>
                                <a:pt x="13672" y="11813"/>
                              </a:cubicBezTo>
                              <a:cubicBezTo>
                                <a:pt x="13666" y="11824"/>
                                <a:pt x="13661" y="11834"/>
                                <a:pt x="13657" y="11846"/>
                              </a:cubicBezTo>
                              <a:cubicBezTo>
                                <a:pt x="13651" y="11862"/>
                                <a:pt x="13646" y="11883"/>
                                <a:pt x="13654" y="11900"/>
                              </a:cubicBezTo>
                              <a:cubicBezTo>
                                <a:pt x="13656" y="11902"/>
                                <a:pt x="13658" y="11905"/>
                                <a:pt x="13660" y="11907"/>
                              </a:cubicBezTo>
                            </a:path>
                            <a:path w="1276" h="478">
                              <a:moveTo>
                                <a:pt x="13787" y="11815"/>
                              </a:moveTo>
                              <a:cubicBezTo>
                                <a:pt x="13784" y="11813"/>
                                <a:pt x="13785" y="11815"/>
                                <a:pt x="13781" y="11813"/>
                              </a:cubicBezTo>
                              <a:cubicBezTo>
                                <a:pt x="13801" y="11813"/>
                                <a:pt x="13815" y="11809"/>
                                <a:pt x="13834" y="11801"/>
                              </a:cubicBezTo>
                              <a:cubicBezTo>
                                <a:pt x="13843" y="11797"/>
                                <a:pt x="13858" y="11793"/>
                                <a:pt x="13863" y="11783"/>
                              </a:cubicBezTo>
                              <a:cubicBezTo>
                                <a:pt x="13869" y="11771"/>
                                <a:pt x="13863" y="11757"/>
                                <a:pt x="13857" y="11747"/>
                              </a:cubicBezTo>
                              <a:cubicBezTo>
                                <a:pt x="13849" y="11734"/>
                                <a:pt x="13833" y="11729"/>
                                <a:pt x="13818" y="11734"/>
                              </a:cubicBezTo>
                              <a:cubicBezTo>
                                <a:pt x="13791" y="11742"/>
                                <a:pt x="13770" y="11766"/>
                                <a:pt x="13757" y="11790"/>
                              </a:cubicBezTo>
                              <a:cubicBezTo>
                                <a:pt x="13746" y="11810"/>
                                <a:pt x="13743" y="11837"/>
                                <a:pt x="13748" y="11860"/>
                              </a:cubicBezTo>
                              <a:cubicBezTo>
                                <a:pt x="13751" y="11875"/>
                                <a:pt x="13764" y="11903"/>
                                <a:pt x="13777" y="11913"/>
                              </a:cubicBezTo>
                              <a:cubicBezTo>
                                <a:pt x="13784" y="11918"/>
                                <a:pt x="13797" y="11918"/>
                                <a:pt x="13805" y="11918"/>
                              </a:cubicBezTo>
                            </a:path>
                            <a:path w="1276" h="478">
                              <a:moveTo>
                                <a:pt x="13928" y="11787"/>
                              </a:moveTo>
                              <a:cubicBezTo>
                                <a:pt x="13928" y="11782"/>
                                <a:pt x="13928" y="11783"/>
                                <a:pt x="13930" y="11778"/>
                              </a:cubicBezTo>
                              <a:cubicBezTo>
                                <a:pt x="13920" y="11791"/>
                                <a:pt x="13908" y="11805"/>
                                <a:pt x="13901" y="11820"/>
                              </a:cubicBezTo>
                              <a:cubicBezTo>
                                <a:pt x="13890" y="11844"/>
                                <a:pt x="13879" y="11867"/>
                                <a:pt x="13871" y="11892"/>
                              </a:cubicBezTo>
                              <a:cubicBezTo>
                                <a:pt x="13865" y="11911"/>
                                <a:pt x="13864" y="11931"/>
                                <a:pt x="13877" y="11948"/>
                              </a:cubicBezTo>
                              <a:cubicBezTo>
                                <a:pt x="13891" y="11966"/>
                                <a:pt x="13909" y="11959"/>
                                <a:pt x="13927" y="11956"/>
                              </a:cubicBezTo>
                              <a:cubicBezTo>
                                <a:pt x="13947" y="11953"/>
                                <a:pt x="13952" y="11948"/>
                                <a:pt x="13958" y="11930"/>
                              </a:cubicBezTo>
                              <a:cubicBezTo>
                                <a:pt x="13964" y="11912"/>
                                <a:pt x="13960" y="11896"/>
                                <a:pt x="13953" y="11879"/>
                              </a:cubicBezTo>
                              <a:cubicBezTo>
                                <a:pt x="13947" y="11864"/>
                                <a:pt x="13941" y="11852"/>
                                <a:pt x="13940" y="11836"/>
                              </a:cubicBezTo>
                            </a:path>
                            <a:path w="1276" h="478">
                              <a:moveTo>
                                <a:pt x="14053" y="11792"/>
                              </a:moveTo>
                              <a:cubicBezTo>
                                <a:pt x="14048" y="11797"/>
                                <a:pt x="14048" y="11800"/>
                                <a:pt x="14046" y="11806"/>
                              </a:cubicBezTo>
                              <a:cubicBezTo>
                                <a:pt x="14042" y="11817"/>
                                <a:pt x="14036" y="11827"/>
                                <a:pt x="14033" y="11839"/>
                              </a:cubicBezTo>
                              <a:cubicBezTo>
                                <a:pt x="14028" y="11857"/>
                                <a:pt x="14024" y="11874"/>
                                <a:pt x="14023" y="11892"/>
                              </a:cubicBezTo>
                              <a:cubicBezTo>
                                <a:pt x="14022" y="11906"/>
                                <a:pt x="14023" y="11921"/>
                                <a:pt x="14024" y="11935"/>
                              </a:cubicBezTo>
                              <a:cubicBezTo>
                                <a:pt x="14032" y="11932"/>
                                <a:pt x="14034" y="11930"/>
                                <a:pt x="14038" y="11920"/>
                              </a:cubicBezTo>
                              <a:cubicBezTo>
                                <a:pt x="14048" y="11897"/>
                                <a:pt x="14057" y="11873"/>
                                <a:pt x="14067" y="11850"/>
                              </a:cubicBezTo>
                              <a:cubicBezTo>
                                <a:pt x="14079" y="11822"/>
                                <a:pt x="14090" y="11798"/>
                                <a:pt x="14109" y="11773"/>
                              </a:cubicBezTo>
                              <a:cubicBezTo>
                                <a:pt x="14118" y="11761"/>
                                <a:pt x="14125" y="11751"/>
                                <a:pt x="14140" y="11748"/>
                              </a:cubicBezTo>
                            </a:path>
                            <a:path w="1276" h="478">
                              <a:moveTo>
                                <a:pt x="14186" y="11834"/>
                              </a:moveTo>
                              <a:cubicBezTo>
                                <a:pt x="14186" y="11827"/>
                                <a:pt x="14187" y="11818"/>
                                <a:pt x="14189" y="11815"/>
                              </a:cubicBezTo>
                              <a:cubicBezTo>
                                <a:pt x="14191" y="11811"/>
                                <a:pt x="14204" y="11809"/>
                                <a:pt x="14209" y="11808"/>
                              </a:cubicBezTo>
                              <a:cubicBezTo>
                                <a:pt x="14223" y="11804"/>
                                <a:pt x="14238" y="11801"/>
                                <a:pt x="14252" y="11796"/>
                              </a:cubicBezTo>
                              <a:cubicBezTo>
                                <a:pt x="14267" y="11790"/>
                                <a:pt x="14281" y="11784"/>
                                <a:pt x="14287" y="11769"/>
                              </a:cubicBezTo>
                              <a:cubicBezTo>
                                <a:pt x="14294" y="11754"/>
                                <a:pt x="14294" y="11729"/>
                                <a:pt x="14284" y="11715"/>
                              </a:cubicBezTo>
                              <a:cubicBezTo>
                                <a:pt x="14276" y="11703"/>
                                <a:pt x="14254" y="11694"/>
                                <a:pt x="14240" y="11701"/>
                              </a:cubicBezTo>
                              <a:cubicBezTo>
                                <a:pt x="14218" y="11711"/>
                                <a:pt x="14206" y="11740"/>
                                <a:pt x="14199" y="11761"/>
                              </a:cubicBezTo>
                              <a:cubicBezTo>
                                <a:pt x="14191" y="11788"/>
                                <a:pt x="14188" y="11815"/>
                                <a:pt x="14192" y="11843"/>
                              </a:cubicBezTo>
                              <a:cubicBezTo>
                                <a:pt x="14195" y="11860"/>
                                <a:pt x="14199" y="11870"/>
                                <a:pt x="14206" y="11885"/>
                              </a:cubicBezTo>
                            </a:path>
                            <a:path w="1276" h="478">
                              <a:moveTo>
                                <a:pt x="14359" y="11776"/>
                              </a:moveTo>
                              <a:cubicBezTo>
                                <a:pt x="14365" y="11760"/>
                                <a:pt x="14367" y="11751"/>
                                <a:pt x="14372" y="11734"/>
                              </a:cubicBezTo>
                              <a:cubicBezTo>
                                <a:pt x="14364" y="11750"/>
                                <a:pt x="14360" y="11765"/>
                                <a:pt x="14355" y="11782"/>
                              </a:cubicBezTo>
                              <a:cubicBezTo>
                                <a:pt x="14344" y="11817"/>
                                <a:pt x="14331" y="11854"/>
                                <a:pt x="14323" y="11890"/>
                              </a:cubicBezTo>
                              <a:cubicBezTo>
                                <a:pt x="14320" y="11904"/>
                                <a:pt x="14317" y="11918"/>
                                <a:pt x="14314" y="11932"/>
                              </a:cubicBezTo>
                              <a:cubicBezTo>
                                <a:pt x="14321" y="11928"/>
                                <a:pt x="14329" y="11929"/>
                                <a:pt x="14335" y="11920"/>
                              </a:cubicBezTo>
                              <a:cubicBezTo>
                                <a:pt x="14349" y="11902"/>
                                <a:pt x="14362" y="11879"/>
                                <a:pt x="14375" y="11860"/>
                              </a:cubicBezTo>
                              <a:cubicBezTo>
                                <a:pt x="14388" y="11841"/>
                                <a:pt x="14400" y="11822"/>
                                <a:pt x="14415" y="11804"/>
                              </a:cubicBezTo>
                              <a:cubicBezTo>
                                <a:pt x="14418" y="11801"/>
                                <a:pt x="14423" y="11797"/>
                                <a:pt x="14426" y="11794"/>
                              </a:cubicBezTo>
                              <a:cubicBezTo>
                                <a:pt x="14424" y="11815"/>
                                <a:pt x="14418" y="11834"/>
                                <a:pt x="14413" y="11855"/>
                              </a:cubicBezTo>
                              <a:cubicBezTo>
                                <a:pt x="14409" y="11869"/>
                                <a:pt x="14404" y="11895"/>
                                <a:pt x="14410" y="11909"/>
                              </a:cubicBezTo>
                              <a:cubicBezTo>
                                <a:pt x="14412" y="11910"/>
                                <a:pt x="14414" y="11912"/>
                                <a:pt x="14416" y="11913"/>
                              </a:cubicBezTo>
                              <a:cubicBezTo>
                                <a:pt x="14433" y="11909"/>
                                <a:pt x="14440" y="11906"/>
                                <a:pt x="14453" y="11892"/>
                              </a:cubicBezTo>
                              <a:cubicBezTo>
                                <a:pt x="14469" y="11875"/>
                                <a:pt x="14483" y="11855"/>
                                <a:pt x="14500" y="11839"/>
                              </a:cubicBezTo>
                              <a:cubicBezTo>
                                <a:pt x="14510" y="11830"/>
                                <a:pt x="14521" y="11818"/>
                                <a:pt x="14532" y="11811"/>
                              </a:cubicBezTo>
                              <a:cubicBezTo>
                                <a:pt x="14533" y="11811"/>
                                <a:pt x="14534" y="11811"/>
                                <a:pt x="14535" y="11811"/>
                              </a:cubicBezTo>
                              <a:cubicBezTo>
                                <a:pt x="14532" y="11829"/>
                                <a:pt x="14530" y="11847"/>
                                <a:pt x="14525" y="11865"/>
                              </a:cubicBezTo>
                              <a:cubicBezTo>
                                <a:pt x="14517" y="11892"/>
                                <a:pt x="14511" y="11913"/>
                                <a:pt x="14512" y="11941"/>
                              </a:cubicBezTo>
                              <a:cubicBezTo>
                                <a:pt x="14512" y="11945"/>
                                <a:pt x="14513" y="11949"/>
                                <a:pt x="14513" y="11953"/>
                              </a:cubicBezTo>
                            </a:path>
                            <a:path w="1276" h="478">
                              <a:moveTo>
                                <a:pt x="14649" y="11902"/>
                              </a:moveTo>
                              <a:cubicBezTo>
                                <a:pt x="14641" y="11914"/>
                                <a:pt x="14628" y="11930"/>
                                <a:pt x="14622" y="11939"/>
                              </a:cubicBezTo>
                              <a:cubicBezTo>
                                <a:pt x="14618" y="11945"/>
                                <a:pt x="14618" y="11953"/>
                                <a:pt x="14618" y="119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74,11483" coordsize="1276,478" path="m13577,11532c13575,11540,13575,11539,13572,11547c13558,11580,13543,11613,13531,11647c13514,11695,13499,11742,13482,11790c13469,11825,13459,11861,13448,11897c13444,11909,13440,11921,13436,11932em13396,11794c13388,11797,13384,11798,13374,11803c13376,11801,13389,11806,13399,11808c13424,11812,13461,11817,13485,11810c13493,11806,13500,11803,13508,11799em13748,11485c13743,11488,13737,11495,13730,11504c13710,11531,13687,11558,13672,11588c13650,11632,13626,11680,13612,11727c13602,11758,13588,11802,13598,11834c13602,11848,13619,11846,13632,11843c13647,11840,13662,11834,13670,11820c13672,11817,13673,11816,13672,11813c13666,11824,13661,11834,13657,11846c13651,11862,13646,11883,13654,11900c13656,11902,13658,11905,13660,11907em13787,11815c13784,11813,13785,11815,13781,11813c13801,11813,13815,11809,13834,11801c13843,11797,13858,11793,13863,11783c13869,11771,13863,11757,13857,11747c13849,11734,13833,11729,13818,11734c13791,11742,13770,11766,13757,11790c13746,11810,13743,11837,13748,11860c13751,11875,13764,11903,13777,11913c13784,11918,13797,11918,13805,11918em13928,11787c13928,11782,13928,11783,13930,11778c13920,11791,13908,11805,13901,11820c13890,11844,13879,11867,13871,11892c13865,11911,13864,11931,13877,11948c13891,11966,13909,11959,13927,11956c13947,11953,13952,11948,13958,11930c13964,11912,13960,11896,13953,11879c13947,11864,13941,11852,13940,11836em14053,11792c14048,11797,14048,11800,14046,11806c14042,11817,14036,11827,14033,11839c14028,11857,14024,11874,14023,11892c14022,11906,14023,11921,14024,11935c14032,11932,14034,11930,14038,11920c14048,11897,14057,11873,14067,11850c14079,11822,14090,11798,14109,11773c14118,11761,14125,11751,14140,11748em14186,11834c14186,11827,14187,11818,14189,11815c14191,11811,14204,11809,14209,11808c14223,11804,14238,11801,14252,11796c14267,11790,14281,11784,14287,11769c14294,11754,14294,11729,14284,11715c14276,11703,14254,11694,14240,11701c14218,11711,14206,11740,14199,11761c14191,11788,14188,11815,14192,11843c14195,11860,14199,11870,14206,11885em14359,11776c14365,11760,14367,11751,14372,11734c14364,11750,14360,11765,14355,11782c14344,11817,14331,11854,14323,11890c14320,11904,14317,11918,14314,11932c14321,11928,14329,11929,14335,11920c14349,11902,14362,11879,14375,11860c14388,11841,14400,11822,14415,11804c14418,11801,14423,11797,14426,11794c14424,11815,14418,11834,14413,11855c14409,11869,14404,11895,14410,11909c14412,11910,14414,11912,14416,11913c14433,11909,14440,11906,14453,11892c14469,11875,14483,11855,14500,11839c14510,11830,14521,11818,14532,11811c14533,11811,14534,11811,14535,11811c14532,11829,14530,11847,14525,11865c14517,11892,14511,11913,14512,11941c14512,11945,14513,11949,14513,11953em14649,11902c14641,11914,14628,11930,14622,11939c14618,11945,14618,11953,14618,11960e" stroked="t" o:allowincell="f" style="position:absolute;margin-left:307.1pt;margin-top:2.9pt;width:36.15pt;height:13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9350</wp:posOffset>
                </wp:positionH>
                <wp:positionV relativeFrom="paragraph">
                  <wp:posOffset>12700</wp:posOffset>
                </wp:positionV>
                <wp:extent cx="204470" cy="105410"/>
                <wp:effectExtent l="6350" t="6350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93">
                              <a:moveTo>
                                <a:pt x="5926" y="12061"/>
                              </a:moveTo>
                              <a:cubicBezTo>
                                <a:pt x="5925" y="12059"/>
                                <a:pt x="5926" y="12051"/>
                                <a:pt x="5920" y="12054"/>
                              </a:cubicBezTo>
                              <a:cubicBezTo>
                                <a:pt x="5906" y="12061"/>
                                <a:pt x="5893" y="12078"/>
                                <a:pt x="5883" y="12089"/>
                              </a:cubicBezTo>
                              <a:cubicBezTo>
                                <a:pt x="5859" y="12115"/>
                                <a:pt x="5831" y="12137"/>
                                <a:pt x="5807" y="12164"/>
                              </a:cubicBezTo>
                              <a:cubicBezTo>
                                <a:pt x="5786" y="12187"/>
                                <a:pt x="5771" y="12215"/>
                                <a:pt x="5752" y="12239"/>
                              </a:cubicBezTo>
                              <a:cubicBezTo>
                                <a:pt x="5744" y="12249"/>
                                <a:pt x="5732" y="12264"/>
                                <a:pt x="5733" y="12276"/>
                              </a:cubicBezTo>
                              <a:cubicBezTo>
                                <a:pt x="5734" y="12285"/>
                                <a:pt x="5738" y="12286"/>
                                <a:pt x="5746" y="12290"/>
                              </a:cubicBezTo>
                              <a:cubicBezTo>
                                <a:pt x="5759" y="12296"/>
                                <a:pt x="5773" y="12295"/>
                                <a:pt x="5787" y="12295"/>
                              </a:cubicBezTo>
                              <a:cubicBezTo>
                                <a:pt x="5812" y="12295"/>
                                <a:pt x="5837" y="12294"/>
                                <a:pt x="5862" y="12297"/>
                              </a:cubicBezTo>
                              <a:cubicBezTo>
                                <a:pt x="5890" y="12301"/>
                                <a:pt x="5919" y="12305"/>
                                <a:pt x="5947" y="12311"/>
                              </a:cubicBezTo>
                              <a:cubicBezTo>
                                <a:pt x="5962" y="12315"/>
                                <a:pt x="5978" y="12319"/>
                                <a:pt x="5993" y="12323"/>
                              </a:cubicBezTo>
                            </a:path>
                            <a:path w="567" h="293">
                              <a:moveTo>
                                <a:pt x="6153" y="12033"/>
                              </a:moveTo>
                              <a:cubicBezTo>
                                <a:pt x="6150" y="12032"/>
                                <a:pt x="6149" y="12032"/>
                                <a:pt x="6146" y="12031"/>
                              </a:cubicBezTo>
                              <a:cubicBezTo>
                                <a:pt x="6149" y="12042"/>
                                <a:pt x="6149" y="12042"/>
                                <a:pt x="6161" y="12045"/>
                              </a:cubicBezTo>
                              <a:cubicBezTo>
                                <a:pt x="6181" y="12050"/>
                                <a:pt x="6202" y="12048"/>
                                <a:pt x="6222" y="12051"/>
                              </a:cubicBezTo>
                              <a:cubicBezTo>
                                <a:pt x="6237" y="12053"/>
                                <a:pt x="6263" y="12053"/>
                                <a:pt x="6273" y="12066"/>
                              </a:cubicBezTo>
                              <a:cubicBezTo>
                                <a:pt x="6284" y="12081"/>
                                <a:pt x="6267" y="12107"/>
                                <a:pt x="6259" y="12119"/>
                              </a:cubicBezTo>
                              <a:cubicBezTo>
                                <a:pt x="6240" y="12146"/>
                                <a:pt x="6217" y="12174"/>
                                <a:pt x="6195" y="12199"/>
                              </a:cubicBezTo>
                              <a:cubicBezTo>
                                <a:pt x="6180" y="12216"/>
                                <a:pt x="6157" y="12232"/>
                                <a:pt x="6149" y="12255"/>
                              </a:cubicBezTo>
                              <a:cubicBezTo>
                                <a:pt x="6148" y="12264"/>
                                <a:pt x="6148" y="12267"/>
                                <a:pt x="6151" y="12273"/>
                              </a:cubicBezTo>
                              <a:cubicBezTo>
                                <a:pt x="6170" y="12274"/>
                                <a:pt x="6189" y="12274"/>
                                <a:pt x="6208" y="12271"/>
                              </a:cubicBezTo>
                              <a:cubicBezTo>
                                <a:pt x="6233" y="12267"/>
                                <a:pt x="6259" y="12263"/>
                                <a:pt x="6284" y="12262"/>
                              </a:cubicBezTo>
                              <a:cubicBezTo>
                                <a:pt x="6289" y="12262"/>
                                <a:pt x="6294" y="12262"/>
                                <a:pt x="6299" y="122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33,12031" coordsize="567,293" path="m5926,12061c5925,12059,5926,12051,5920,12054c5906,12061,5893,12078,5883,12089c5859,12115,5831,12137,5807,12164c5786,12187,5771,12215,5752,12239c5744,12249,5732,12264,5733,12276c5734,12285,5738,12286,5746,12290c5759,12296,5773,12295,5787,12295c5812,12295,5837,12294,5862,12297c5890,12301,5919,12305,5947,12311c5962,12315,5978,12319,5993,12323em6153,12033c6150,12032,6149,12032,6146,12031c6149,12042,6149,12042,6161,12045c6181,12050,6202,12048,6222,12051c6237,12053,6263,12053,6273,12066c6284,12081,6267,12107,6259,12119c6240,12146,6217,12174,6195,12199c6180,12216,6157,12232,6149,12255c6148,12264,6148,12267,6151,12273c6170,12274,6189,12274,6208,12271c6233,12267,6259,12263,6284,12262c6289,12262,6294,12262,6299,12262e" stroked="t" o:allowincell="f" style="position:absolute;margin-left:90.5pt;margin-top:1pt;width:16.05pt;height:8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1280</wp:posOffset>
                </wp:positionH>
                <wp:positionV relativeFrom="paragraph">
                  <wp:posOffset>141605</wp:posOffset>
                </wp:positionV>
                <wp:extent cx="93345" cy="161925"/>
                <wp:effectExtent l="7620" t="6985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450">
                              <a:moveTo>
                                <a:pt x="9906" y="12437"/>
                              </a:moveTo>
                              <a:cubicBezTo>
                                <a:pt x="9914" y="12419"/>
                                <a:pt x="9924" y="12407"/>
                                <a:pt x="9937" y="12390"/>
                              </a:cubicBezTo>
                              <a:cubicBezTo>
                                <a:pt x="9928" y="12400"/>
                                <a:pt x="9922" y="12410"/>
                                <a:pt x="9914" y="12421"/>
                              </a:cubicBezTo>
                              <a:cubicBezTo>
                                <a:pt x="9895" y="12447"/>
                                <a:pt x="9877" y="12473"/>
                                <a:pt x="9860" y="12501"/>
                              </a:cubicBezTo>
                              <a:cubicBezTo>
                                <a:pt x="9845" y="12526"/>
                                <a:pt x="9826" y="12555"/>
                                <a:pt x="9821" y="12584"/>
                              </a:cubicBezTo>
                              <a:cubicBezTo>
                                <a:pt x="9817" y="12607"/>
                                <a:pt x="9832" y="12622"/>
                                <a:pt x="9854" y="12624"/>
                              </a:cubicBezTo>
                              <a:cubicBezTo>
                                <a:pt x="9869" y="12626"/>
                                <a:pt x="9882" y="12624"/>
                                <a:pt x="9896" y="12619"/>
                              </a:cubicBezTo>
                              <a:cubicBezTo>
                                <a:pt x="9910" y="12614"/>
                                <a:pt x="9919" y="12605"/>
                                <a:pt x="9931" y="12598"/>
                              </a:cubicBezTo>
                              <a:cubicBezTo>
                                <a:pt x="9942" y="12592"/>
                                <a:pt x="9957" y="12589"/>
                                <a:pt x="9969" y="12585"/>
                              </a:cubicBezTo>
                              <a:cubicBezTo>
                                <a:pt x="9972" y="12584"/>
                                <a:pt x="9976" y="12583"/>
                                <a:pt x="9979" y="12582"/>
                              </a:cubicBezTo>
                            </a:path>
                            <a:path w="260" h="450">
                              <a:moveTo>
                                <a:pt x="10080" y="12439"/>
                              </a:moveTo>
                              <a:cubicBezTo>
                                <a:pt x="10072" y="12438"/>
                                <a:pt x="10067" y="12437"/>
                                <a:pt x="10064" y="12439"/>
                              </a:cubicBezTo>
                              <a:cubicBezTo>
                                <a:pt x="10052" y="12447"/>
                                <a:pt x="10050" y="12473"/>
                                <a:pt x="10046" y="12486"/>
                              </a:cubicBezTo>
                              <a:cubicBezTo>
                                <a:pt x="10026" y="12549"/>
                                <a:pt x="10004" y="12610"/>
                                <a:pt x="9986" y="12674"/>
                              </a:cubicBezTo>
                              <a:cubicBezTo>
                                <a:pt x="9973" y="12721"/>
                                <a:pt x="9963" y="12768"/>
                                <a:pt x="9956" y="12816"/>
                              </a:cubicBezTo>
                            </a:path>
                            <a:path w="260" h="450">
                              <a:moveTo>
                                <a:pt x="10027" y="12825"/>
                              </a:moveTo>
                              <a:cubicBezTo>
                                <a:pt x="10024" y="12831"/>
                                <a:pt x="10024" y="12844"/>
                                <a:pt x="10037" y="12837"/>
                              </a:cubicBezTo>
                              <a:cubicBezTo>
                                <a:pt x="10046" y="12832"/>
                                <a:pt x="10053" y="12833"/>
                                <a:pt x="10062" y="12830"/>
                              </a:cubicBezTo>
                              <a:cubicBezTo>
                                <a:pt x="10066" y="12828"/>
                                <a:pt x="10067" y="12828"/>
                                <a:pt x="10070" y="12828"/>
                              </a:cubicBezTo>
                              <a:cubicBezTo>
                                <a:pt x="10075" y="12828"/>
                                <a:pt x="10063" y="12826"/>
                                <a:pt x="10062" y="12826"/>
                              </a:cubicBezTo>
                              <a:cubicBezTo>
                                <a:pt x="10059" y="12826"/>
                                <a:pt x="10058" y="12826"/>
                                <a:pt x="10056" y="128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21,12390" coordsize="260,450" path="m9906,12437c9914,12419,9924,12407,9937,12390c9928,12400,9922,12410,9914,12421c9895,12447,9877,12473,9860,12501c9845,12526,9826,12555,9821,12584c9817,12607,9832,12622,9854,12624c9869,12626,9882,12624,9896,12619c9910,12614,9919,12605,9931,12598c9942,12592,9957,12589,9969,12585c9972,12584,9976,12583,9979,12582em10080,12439c10072,12438,10067,12437,10064,12439c10052,12447,10050,12473,10046,12486c10026,12549,10004,12610,9986,12674c9973,12721,9963,12768,9956,12816em10027,12825c10024,12831,10024,12844,10037,12837c10046,12832,10053,12833,10062,12830c10066,12828,10067,12828,10070,12828c10075,12828,10063,12826,10062,12826c10059,12826,10058,12826,10056,12826e" stroked="t" o:allowincell="f" style="position:absolute;margin-left:206.4pt;margin-top:11.15pt;width:7.3pt;height:12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70835</wp:posOffset>
                </wp:positionH>
                <wp:positionV relativeFrom="paragraph">
                  <wp:posOffset>112395</wp:posOffset>
                </wp:positionV>
                <wp:extent cx="710565" cy="176530"/>
                <wp:effectExtent l="6985" t="635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3" h="490">
                              <a:moveTo>
                                <a:pt x="10739" y="12428"/>
                              </a:moveTo>
                              <a:cubicBezTo>
                                <a:pt x="10739" y="12420"/>
                                <a:pt x="10737" y="12404"/>
                                <a:pt x="10737" y="12400"/>
                              </a:cubicBezTo>
                              <a:cubicBezTo>
                                <a:pt x="10725" y="12403"/>
                                <a:pt x="10716" y="12407"/>
                                <a:pt x="10704" y="12411"/>
                              </a:cubicBezTo>
                              <a:cubicBezTo>
                                <a:pt x="10661" y="12426"/>
                                <a:pt x="10617" y="12452"/>
                                <a:pt x="10585" y="12484"/>
                              </a:cubicBezTo>
                              <a:cubicBezTo>
                                <a:pt x="10572" y="12497"/>
                                <a:pt x="10556" y="12520"/>
                                <a:pt x="10568" y="12540"/>
                              </a:cubicBezTo>
                              <a:cubicBezTo>
                                <a:pt x="10581" y="12560"/>
                                <a:pt x="10609" y="12568"/>
                                <a:pt x="10629" y="12577"/>
                              </a:cubicBezTo>
                              <a:cubicBezTo>
                                <a:pt x="10647" y="12585"/>
                                <a:pt x="10670" y="12591"/>
                                <a:pt x="10684" y="12606"/>
                              </a:cubicBezTo>
                              <a:cubicBezTo>
                                <a:pt x="10692" y="12614"/>
                                <a:pt x="10696" y="12619"/>
                                <a:pt x="10688" y="12632"/>
                              </a:cubicBezTo>
                              <a:cubicBezTo>
                                <a:pt x="10674" y="12655"/>
                                <a:pt x="10637" y="12671"/>
                                <a:pt x="10616" y="12688"/>
                              </a:cubicBezTo>
                              <a:cubicBezTo>
                                <a:pt x="10587" y="12711"/>
                                <a:pt x="10553" y="12732"/>
                                <a:pt x="10529" y="12760"/>
                              </a:cubicBezTo>
                              <a:cubicBezTo>
                                <a:pt x="10518" y="12773"/>
                                <a:pt x="10519" y="12782"/>
                                <a:pt x="10515" y="12797"/>
                              </a:cubicBezTo>
                            </a:path>
                            <a:path w="1973" h="490">
                              <a:moveTo>
                                <a:pt x="10752" y="12624"/>
                              </a:moveTo>
                              <a:cubicBezTo>
                                <a:pt x="10746" y="12618"/>
                                <a:pt x="10751" y="12622"/>
                                <a:pt x="10744" y="12617"/>
                              </a:cubicBezTo>
                              <a:cubicBezTo>
                                <a:pt x="10744" y="12632"/>
                                <a:pt x="10740" y="12650"/>
                                <a:pt x="10742" y="12664"/>
                              </a:cubicBezTo>
                              <a:cubicBezTo>
                                <a:pt x="10745" y="12688"/>
                                <a:pt x="10758" y="12715"/>
                                <a:pt x="10777" y="12730"/>
                              </a:cubicBezTo>
                              <a:cubicBezTo>
                                <a:pt x="10788" y="12739"/>
                                <a:pt x="10811" y="12745"/>
                                <a:pt x="10825" y="12739"/>
                              </a:cubicBezTo>
                              <a:cubicBezTo>
                                <a:pt x="10839" y="12733"/>
                                <a:pt x="10847" y="12712"/>
                                <a:pt x="10850" y="12699"/>
                              </a:cubicBezTo>
                              <a:cubicBezTo>
                                <a:pt x="10854" y="12680"/>
                                <a:pt x="10851" y="12657"/>
                                <a:pt x="10851" y="12638"/>
                              </a:cubicBezTo>
                              <a:cubicBezTo>
                                <a:pt x="10851" y="12623"/>
                                <a:pt x="10851" y="12619"/>
                                <a:pt x="10851" y="12610"/>
                              </a:cubicBezTo>
                            </a:path>
                            <a:path w="1973" h="490">
                              <a:moveTo>
                                <a:pt x="11077" y="12341"/>
                              </a:moveTo>
                              <a:cubicBezTo>
                                <a:pt x="11094" y="12327"/>
                                <a:pt x="11099" y="12323"/>
                                <a:pt x="11123" y="12308"/>
                              </a:cubicBezTo>
                              <a:cubicBezTo>
                                <a:pt x="11121" y="12316"/>
                                <a:pt x="11120" y="12326"/>
                                <a:pt x="11116" y="12334"/>
                              </a:cubicBezTo>
                              <a:cubicBezTo>
                                <a:pt x="11103" y="12361"/>
                                <a:pt x="11087" y="12386"/>
                                <a:pt x="11075" y="12414"/>
                              </a:cubicBezTo>
                              <a:cubicBezTo>
                                <a:pt x="11055" y="12461"/>
                                <a:pt x="11033" y="12509"/>
                                <a:pt x="11015" y="12557"/>
                              </a:cubicBezTo>
                              <a:cubicBezTo>
                                <a:pt x="11003" y="12589"/>
                                <a:pt x="10990" y="12626"/>
                                <a:pt x="10985" y="12660"/>
                              </a:cubicBezTo>
                              <a:cubicBezTo>
                                <a:pt x="10985" y="12674"/>
                                <a:pt x="10985" y="12678"/>
                                <a:pt x="10991" y="12685"/>
                              </a:cubicBezTo>
                              <a:cubicBezTo>
                                <a:pt x="11012" y="12681"/>
                                <a:pt x="11028" y="12675"/>
                                <a:pt x="11047" y="12664"/>
                              </a:cubicBezTo>
                              <a:cubicBezTo>
                                <a:pt x="11067" y="12652"/>
                                <a:pt x="11086" y="12639"/>
                                <a:pt x="11106" y="12627"/>
                              </a:cubicBezTo>
                              <a:cubicBezTo>
                                <a:pt x="11112" y="12623"/>
                                <a:pt x="11117" y="12620"/>
                                <a:pt x="11123" y="12617"/>
                              </a:cubicBezTo>
                              <a:cubicBezTo>
                                <a:pt x="11126" y="12626"/>
                                <a:pt x="11128" y="12630"/>
                                <a:pt x="11128" y="12643"/>
                              </a:cubicBezTo>
                              <a:cubicBezTo>
                                <a:pt x="11128" y="12660"/>
                                <a:pt x="11126" y="12677"/>
                                <a:pt x="11124" y="12694"/>
                              </a:cubicBezTo>
                              <a:cubicBezTo>
                                <a:pt x="11122" y="12711"/>
                                <a:pt x="11113" y="12727"/>
                                <a:pt x="11100" y="12739"/>
                              </a:cubicBezTo>
                              <a:cubicBezTo>
                                <a:pt x="11086" y="12752"/>
                                <a:pt x="11065" y="12763"/>
                                <a:pt x="11047" y="12767"/>
                              </a:cubicBezTo>
                              <a:cubicBezTo>
                                <a:pt x="11027" y="12771"/>
                                <a:pt x="11002" y="12773"/>
                                <a:pt x="10981" y="12771"/>
                              </a:cubicBezTo>
                              <a:cubicBezTo>
                                <a:pt x="10972" y="12770"/>
                                <a:pt x="10974" y="12767"/>
                                <a:pt x="10970" y="12765"/>
                              </a:cubicBezTo>
                            </a:path>
                            <a:path w="1973" h="490">
                              <a:moveTo>
                                <a:pt x="11319" y="12528"/>
                              </a:moveTo>
                              <a:cubicBezTo>
                                <a:pt x="11295" y="12530"/>
                                <a:pt x="11276" y="12532"/>
                                <a:pt x="11256" y="12545"/>
                              </a:cubicBezTo>
                              <a:cubicBezTo>
                                <a:pt x="11242" y="12554"/>
                                <a:pt x="11227" y="12575"/>
                                <a:pt x="11221" y="12591"/>
                              </a:cubicBezTo>
                              <a:cubicBezTo>
                                <a:pt x="11216" y="12605"/>
                                <a:pt x="11219" y="12622"/>
                                <a:pt x="11223" y="12636"/>
                              </a:cubicBezTo>
                              <a:cubicBezTo>
                                <a:pt x="11227" y="12649"/>
                                <a:pt x="11235" y="12659"/>
                                <a:pt x="11241" y="12671"/>
                              </a:cubicBezTo>
                              <a:cubicBezTo>
                                <a:pt x="11243" y="12675"/>
                                <a:pt x="11252" y="12688"/>
                                <a:pt x="11251" y="12694"/>
                              </a:cubicBezTo>
                              <a:cubicBezTo>
                                <a:pt x="11250" y="12699"/>
                                <a:pt x="11245" y="12703"/>
                                <a:pt x="11241" y="12706"/>
                              </a:cubicBezTo>
                              <a:cubicBezTo>
                                <a:pt x="11228" y="12716"/>
                                <a:pt x="11214" y="12723"/>
                                <a:pt x="11204" y="12737"/>
                              </a:cubicBezTo>
                              <a:cubicBezTo>
                                <a:pt x="11194" y="12751"/>
                                <a:pt x="11187" y="12764"/>
                                <a:pt x="11184" y="12781"/>
                              </a:cubicBezTo>
                              <a:cubicBezTo>
                                <a:pt x="11184" y="12785"/>
                                <a:pt x="11183" y="12789"/>
                                <a:pt x="11183" y="12793"/>
                              </a:cubicBezTo>
                            </a:path>
                            <a:path w="1973" h="490">
                              <a:moveTo>
                                <a:pt x="11476" y="12404"/>
                              </a:moveTo>
                              <a:cubicBezTo>
                                <a:pt x="11487" y="12393"/>
                                <a:pt x="11489" y="12389"/>
                                <a:pt x="11507" y="12379"/>
                              </a:cubicBezTo>
                              <a:cubicBezTo>
                                <a:pt x="11508" y="12380"/>
                                <a:pt x="11508" y="12380"/>
                                <a:pt x="11509" y="12381"/>
                              </a:cubicBezTo>
                              <a:cubicBezTo>
                                <a:pt x="11508" y="12393"/>
                                <a:pt x="11507" y="12403"/>
                                <a:pt x="11503" y="12414"/>
                              </a:cubicBezTo>
                              <a:cubicBezTo>
                                <a:pt x="11491" y="12449"/>
                                <a:pt x="11472" y="12480"/>
                                <a:pt x="11457" y="12514"/>
                              </a:cubicBezTo>
                              <a:cubicBezTo>
                                <a:pt x="11438" y="12557"/>
                                <a:pt x="11416" y="12598"/>
                                <a:pt x="11397" y="12641"/>
                              </a:cubicBezTo>
                              <a:cubicBezTo>
                                <a:pt x="11384" y="12671"/>
                                <a:pt x="11370" y="12701"/>
                                <a:pt x="11359" y="12732"/>
                              </a:cubicBezTo>
                            </a:path>
                            <a:path w="1973" h="490">
                              <a:moveTo>
                                <a:pt x="11376" y="12603"/>
                              </a:moveTo>
                              <a:cubicBezTo>
                                <a:pt x="11363" y="12598"/>
                                <a:pt x="11364" y="12597"/>
                                <a:pt x="11353" y="12584"/>
                              </a:cubicBezTo>
                              <a:cubicBezTo>
                                <a:pt x="11361" y="12584"/>
                                <a:pt x="11367" y="12584"/>
                                <a:pt x="11374" y="12587"/>
                              </a:cubicBezTo>
                              <a:cubicBezTo>
                                <a:pt x="11390" y="12594"/>
                                <a:pt x="11403" y="12598"/>
                                <a:pt x="11419" y="12603"/>
                              </a:cubicBezTo>
                              <a:cubicBezTo>
                                <a:pt x="11434" y="12607"/>
                                <a:pt x="11446" y="12614"/>
                                <a:pt x="11462" y="12617"/>
                              </a:cubicBezTo>
                            </a:path>
                            <a:path w="1973" h="490">
                              <a:moveTo>
                                <a:pt x="11515" y="12646"/>
                              </a:moveTo>
                              <a:cubicBezTo>
                                <a:pt x="11502" y="12656"/>
                                <a:pt x="11497" y="12671"/>
                                <a:pt x="11490" y="12685"/>
                              </a:cubicBezTo>
                              <a:cubicBezTo>
                                <a:pt x="11483" y="12698"/>
                                <a:pt x="11479" y="12715"/>
                                <a:pt x="11477" y="12730"/>
                              </a:cubicBezTo>
                              <a:cubicBezTo>
                                <a:pt x="11474" y="12748"/>
                                <a:pt x="11474" y="12767"/>
                                <a:pt x="11474" y="12786"/>
                              </a:cubicBezTo>
                            </a:path>
                            <a:path w="1973" h="490">
                              <a:moveTo>
                                <a:pt x="11642" y="12453"/>
                              </a:moveTo>
                              <a:cubicBezTo>
                                <a:pt x="11646" y="12432"/>
                                <a:pt x="11661" y="12396"/>
                                <a:pt x="11669" y="12388"/>
                              </a:cubicBezTo>
                              <a:cubicBezTo>
                                <a:pt x="11670" y="12387"/>
                                <a:pt x="11677" y="12385"/>
                                <a:pt x="11678" y="12384"/>
                              </a:cubicBezTo>
                            </a:path>
                            <a:path w="1973" h="490">
                              <a:moveTo>
                                <a:pt x="11733" y="12421"/>
                              </a:moveTo>
                              <a:cubicBezTo>
                                <a:pt x="11719" y="12454"/>
                                <a:pt x="11707" y="12487"/>
                                <a:pt x="11693" y="12519"/>
                              </a:cubicBezTo>
                              <a:cubicBezTo>
                                <a:pt x="11679" y="12550"/>
                                <a:pt x="11676" y="12582"/>
                                <a:pt x="11666" y="12615"/>
                              </a:cubicBezTo>
                              <a:cubicBezTo>
                                <a:pt x="11654" y="12655"/>
                                <a:pt x="11646" y="12695"/>
                                <a:pt x="11639" y="12737"/>
                              </a:cubicBezTo>
                            </a:path>
                            <a:path w="1973" h="490">
                              <a:moveTo>
                                <a:pt x="11600" y="12631"/>
                              </a:moveTo>
                              <a:cubicBezTo>
                                <a:pt x="11597" y="12631"/>
                                <a:pt x="11597" y="12631"/>
                                <a:pt x="11595" y="12631"/>
                              </a:cubicBezTo>
                              <a:cubicBezTo>
                                <a:pt x="11596" y="12635"/>
                                <a:pt x="11595" y="12633"/>
                                <a:pt x="11602" y="12632"/>
                              </a:cubicBezTo>
                              <a:cubicBezTo>
                                <a:pt x="11615" y="12630"/>
                                <a:pt x="11629" y="12631"/>
                                <a:pt x="11642" y="12629"/>
                              </a:cubicBezTo>
                              <a:cubicBezTo>
                                <a:pt x="11656" y="12626"/>
                                <a:pt x="11661" y="12625"/>
                                <a:pt x="11670" y="12624"/>
                              </a:cubicBezTo>
                            </a:path>
                            <a:path w="1973" h="490">
                              <a:moveTo>
                                <a:pt x="11745" y="12587"/>
                              </a:moveTo>
                              <a:cubicBezTo>
                                <a:pt x="11733" y="12591"/>
                                <a:pt x="11727" y="12594"/>
                                <a:pt x="11722" y="12606"/>
                              </a:cubicBezTo>
                              <a:cubicBezTo>
                                <a:pt x="11718" y="12616"/>
                                <a:pt x="11719" y="12632"/>
                                <a:pt x="11720" y="12643"/>
                              </a:cubicBezTo>
                              <a:cubicBezTo>
                                <a:pt x="11722" y="12662"/>
                                <a:pt x="11724" y="12682"/>
                                <a:pt x="11735" y="12699"/>
                              </a:cubicBezTo>
                              <a:cubicBezTo>
                                <a:pt x="11744" y="12713"/>
                                <a:pt x="11759" y="12729"/>
                                <a:pt x="11773" y="12737"/>
                              </a:cubicBezTo>
                              <a:cubicBezTo>
                                <a:pt x="11781" y="12742"/>
                                <a:pt x="11796" y="12738"/>
                                <a:pt x="11801" y="12730"/>
                              </a:cubicBezTo>
                              <a:cubicBezTo>
                                <a:pt x="11818" y="12706"/>
                                <a:pt x="11819" y="12667"/>
                                <a:pt x="11825" y="12639"/>
                              </a:cubicBezTo>
                              <a:cubicBezTo>
                                <a:pt x="11827" y="12632"/>
                                <a:pt x="11829" y="12624"/>
                                <a:pt x="11831" y="12617"/>
                              </a:cubicBezTo>
                            </a:path>
                            <a:path w="1973" h="490">
                              <a:moveTo>
                                <a:pt x="12012" y="12386"/>
                              </a:moveTo>
                              <a:cubicBezTo>
                                <a:pt x="12024" y="12370"/>
                                <a:pt x="12019" y="12375"/>
                                <a:pt x="12039" y="12358"/>
                              </a:cubicBezTo>
                              <a:cubicBezTo>
                                <a:pt x="12033" y="12375"/>
                                <a:pt x="12028" y="12392"/>
                                <a:pt x="12022" y="12409"/>
                              </a:cubicBezTo>
                              <a:cubicBezTo>
                                <a:pt x="12010" y="12444"/>
                                <a:pt x="12002" y="12479"/>
                                <a:pt x="11992" y="12515"/>
                              </a:cubicBezTo>
                              <a:cubicBezTo>
                                <a:pt x="11982" y="12552"/>
                                <a:pt x="11973" y="12590"/>
                                <a:pt x="11962" y="12627"/>
                              </a:cubicBezTo>
                              <a:cubicBezTo>
                                <a:pt x="11955" y="12651"/>
                                <a:pt x="11952" y="12676"/>
                                <a:pt x="11944" y="12699"/>
                              </a:cubicBezTo>
                              <a:cubicBezTo>
                                <a:pt x="11942" y="12705"/>
                                <a:pt x="11941" y="12706"/>
                                <a:pt x="11939" y="12709"/>
                              </a:cubicBezTo>
                            </a:path>
                            <a:path w="1973" h="490">
                              <a:moveTo>
                                <a:pt x="11891" y="12589"/>
                              </a:moveTo>
                              <a:cubicBezTo>
                                <a:pt x="11887" y="12571"/>
                                <a:pt x="11888" y="12569"/>
                                <a:pt x="11889" y="12547"/>
                              </a:cubicBezTo>
                              <a:cubicBezTo>
                                <a:pt x="11892" y="12552"/>
                                <a:pt x="11894" y="12555"/>
                                <a:pt x="11899" y="12559"/>
                              </a:cubicBezTo>
                              <a:cubicBezTo>
                                <a:pt x="11913" y="12569"/>
                                <a:pt x="11926" y="12569"/>
                                <a:pt x="11942" y="12573"/>
                              </a:cubicBezTo>
                              <a:cubicBezTo>
                                <a:pt x="11963" y="12578"/>
                                <a:pt x="11984" y="12582"/>
                                <a:pt x="12006" y="12585"/>
                              </a:cubicBezTo>
                              <a:cubicBezTo>
                                <a:pt x="12011" y="12586"/>
                                <a:pt x="12016" y="12586"/>
                                <a:pt x="12021" y="12587"/>
                              </a:cubicBezTo>
                            </a:path>
                            <a:path w="1973" h="490">
                              <a:moveTo>
                                <a:pt x="12092" y="12599"/>
                              </a:moveTo>
                              <a:cubicBezTo>
                                <a:pt x="12080" y="12604"/>
                                <a:pt x="12077" y="12612"/>
                                <a:pt x="12071" y="12624"/>
                              </a:cubicBezTo>
                              <a:cubicBezTo>
                                <a:pt x="12065" y="12635"/>
                                <a:pt x="12061" y="12650"/>
                                <a:pt x="12059" y="12662"/>
                              </a:cubicBezTo>
                              <a:cubicBezTo>
                                <a:pt x="12056" y="12678"/>
                                <a:pt x="12055" y="12697"/>
                                <a:pt x="12055" y="12713"/>
                              </a:cubicBezTo>
                              <a:cubicBezTo>
                                <a:pt x="12055" y="12725"/>
                                <a:pt x="12054" y="12738"/>
                                <a:pt x="12054" y="12750"/>
                              </a:cubicBezTo>
                            </a:path>
                            <a:path w="1973" h="490">
                              <a:moveTo>
                                <a:pt x="12161" y="12543"/>
                              </a:moveTo>
                              <a:cubicBezTo>
                                <a:pt x="12161" y="12542"/>
                                <a:pt x="12161" y="12541"/>
                                <a:pt x="12161" y="12540"/>
                              </a:cubicBezTo>
                              <a:cubicBezTo>
                                <a:pt x="12155" y="12540"/>
                                <a:pt x="12156" y="12542"/>
                                <a:pt x="12154" y="12547"/>
                              </a:cubicBezTo>
                            </a:path>
                            <a:path w="1973" h="490">
                              <a:moveTo>
                                <a:pt x="12217" y="12570"/>
                              </a:moveTo>
                              <a:cubicBezTo>
                                <a:pt x="12207" y="12576"/>
                                <a:pt x="12193" y="12583"/>
                                <a:pt x="12185" y="12592"/>
                              </a:cubicBezTo>
                              <a:cubicBezTo>
                                <a:pt x="12173" y="12605"/>
                                <a:pt x="12164" y="12627"/>
                                <a:pt x="12155" y="12643"/>
                              </a:cubicBezTo>
                              <a:cubicBezTo>
                                <a:pt x="12147" y="12656"/>
                                <a:pt x="12144" y="12674"/>
                                <a:pt x="12144" y="12690"/>
                              </a:cubicBezTo>
                              <a:cubicBezTo>
                                <a:pt x="12145" y="12696"/>
                                <a:pt x="12146" y="12698"/>
                                <a:pt x="12149" y="12701"/>
                              </a:cubicBezTo>
                              <a:cubicBezTo>
                                <a:pt x="12159" y="12701"/>
                                <a:pt x="12168" y="12699"/>
                                <a:pt x="12177" y="12694"/>
                              </a:cubicBezTo>
                              <a:cubicBezTo>
                                <a:pt x="12187" y="12688"/>
                                <a:pt x="12192" y="12675"/>
                                <a:pt x="12195" y="12664"/>
                              </a:cubicBezTo>
                              <a:cubicBezTo>
                                <a:pt x="12200" y="12646"/>
                                <a:pt x="12199" y="12627"/>
                                <a:pt x="12199" y="12608"/>
                              </a:cubicBezTo>
                              <a:cubicBezTo>
                                <a:pt x="12199" y="12592"/>
                                <a:pt x="12201" y="12576"/>
                                <a:pt x="12205" y="12561"/>
                              </a:cubicBezTo>
                            </a:path>
                            <a:path w="1973" h="490">
                              <a:moveTo>
                                <a:pt x="12314" y="12519"/>
                              </a:moveTo>
                              <a:cubicBezTo>
                                <a:pt x="12302" y="12533"/>
                                <a:pt x="12292" y="12547"/>
                                <a:pt x="12282" y="12563"/>
                              </a:cubicBezTo>
                              <a:cubicBezTo>
                                <a:pt x="12272" y="12579"/>
                                <a:pt x="12264" y="12599"/>
                                <a:pt x="12261" y="12617"/>
                              </a:cubicBezTo>
                              <a:cubicBezTo>
                                <a:pt x="12258" y="12633"/>
                                <a:pt x="12256" y="12651"/>
                                <a:pt x="12258" y="12667"/>
                              </a:cubicBezTo>
                              <a:cubicBezTo>
                                <a:pt x="12259" y="12673"/>
                                <a:pt x="12261" y="12679"/>
                                <a:pt x="12262" y="12685"/>
                              </a:cubicBezTo>
                              <a:cubicBezTo>
                                <a:pt x="12272" y="12679"/>
                                <a:pt x="12279" y="12672"/>
                                <a:pt x="12288" y="12662"/>
                              </a:cubicBezTo>
                              <a:cubicBezTo>
                                <a:pt x="12303" y="12646"/>
                                <a:pt x="12316" y="12627"/>
                                <a:pt x="12327" y="12608"/>
                              </a:cubicBezTo>
                              <a:cubicBezTo>
                                <a:pt x="12336" y="12592"/>
                                <a:pt x="12343" y="12574"/>
                                <a:pt x="12363" y="12570"/>
                              </a:cubicBezTo>
                              <a:cubicBezTo>
                                <a:pt x="12379" y="12567"/>
                                <a:pt x="12385" y="12581"/>
                                <a:pt x="12388" y="12594"/>
                              </a:cubicBezTo>
                              <a:cubicBezTo>
                                <a:pt x="12396" y="12628"/>
                                <a:pt x="12384" y="12659"/>
                                <a:pt x="12377" y="12692"/>
                              </a:cubicBezTo>
                              <a:cubicBezTo>
                                <a:pt x="12373" y="12709"/>
                                <a:pt x="12367" y="12723"/>
                                <a:pt x="12367" y="12741"/>
                              </a:cubicBezTo>
                            </a:path>
                            <a:path w="1973" h="490">
                              <a:moveTo>
                                <a:pt x="12487" y="12709"/>
                              </a:moveTo>
                              <a:cubicBezTo>
                                <a:pt x="12484" y="12715"/>
                                <a:pt x="12479" y="12722"/>
                                <a:pt x="12477" y="12732"/>
                              </a:cubicBezTo>
                              <a:cubicBezTo>
                                <a:pt x="12475" y="12742"/>
                                <a:pt x="12473" y="12750"/>
                                <a:pt x="12473" y="127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15,12308" coordsize="1973,490" path="m10739,12428c10739,12420,10737,12404,10737,12400c10725,12403,10716,12407,10704,12411c10661,12426,10617,12452,10585,12484c10572,12497,10556,12520,10568,12540c10581,12560,10609,12568,10629,12577c10647,12585,10670,12591,10684,12606c10692,12614,10696,12619,10688,12632c10674,12655,10637,12671,10616,12688c10587,12711,10553,12732,10529,12760c10518,12773,10519,12782,10515,12797em10752,12624c10746,12618,10751,12622,10744,12617c10744,12632,10740,12650,10742,12664c10745,12688,10758,12715,10777,12730c10788,12739,10811,12745,10825,12739c10839,12733,10847,12712,10850,12699c10854,12680,10851,12657,10851,12638c10851,12623,10851,12619,10851,12610em11077,12341c11094,12327,11099,12323,11123,12308c11121,12316,11120,12326,11116,12334c11103,12361,11087,12386,11075,12414c11055,12461,11033,12509,11015,12557c11003,12589,10990,12626,10985,12660c10985,12674,10985,12678,10991,12685c11012,12681,11028,12675,11047,12664c11067,12652,11086,12639,11106,12627c11112,12623,11117,12620,11123,12617c11126,12626,11128,12630,11128,12643c11128,12660,11126,12677,11124,12694c11122,12711,11113,12727,11100,12739c11086,12752,11065,12763,11047,12767c11027,12771,11002,12773,10981,12771c10972,12770,10974,12767,10970,12765em11319,12528c11295,12530,11276,12532,11256,12545c11242,12554,11227,12575,11221,12591c11216,12605,11219,12622,11223,12636c11227,12649,11235,12659,11241,12671c11243,12675,11252,12688,11251,12694c11250,12699,11245,12703,11241,12706c11228,12716,11214,12723,11204,12737c11194,12751,11187,12764,11184,12781c11184,12785,11183,12789,11183,12793em11476,12404c11487,12393,11489,12389,11507,12379c11508,12380,11508,12380,11509,12381c11508,12393,11507,12403,11503,12414c11491,12449,11472,12480,11457,12514c11438,12557,11416,12598,11397,12641c11384,12671,11370,12701,11359,12732em11376,12603c11363,12598,11364,12597,11353,12584c11361,12584,11367,12584,11374,12587c11390,12594,11403,12598,11419,12603c11434,12607,11446,12614,11462,12617em11515,12646c11502,12656,11497,12671,11490,12685c11483,12698,11479,12715,11477,12730c11474,12748,11474,12767,11474,12786em11642,12453c11646,12432,11661,12396,11669,12388c11670,12387,11677,12385,11678,12384em11733,12421c11719,12454,11707,12487,11693,12519c11679,12550,11676,12582,11666,12615c11654,12655,11646,12695,11639,12737em11600,12631c11597,12631,11597,12631,11595,12631c11596,12635,11595,12633,11602,12632c11615,12630,11629,12631,11642,12629c11656,12626,11661,12625,11670,12624em11745,12587c11733,12591,11727,12594,11722,12606c11718,12616,11719,12632,11720,12643c11722,12662,11724,12682,11735,12699c11744,12713,11759,12729,11773,12737c11781,12742,11796,12738,11801,12730c11818,12706,11819,12667,11825,12639c11827,12632,11829,12624,11831,12617em12012,12386c12024,12370,12019,12375,12039,12358c12033,12375,12028,12392,12022,12409c12010,12444,12002,12479,11992,12515c11982,12552,11973,12590,11962,12627c11955,12651,11952,12676,11944,12699c11942,12705,11941,12706,11939,12709em11891,12589c11887,12571,11888,12569,11889,12547c11892,12552,11894,12555,11899,12559c11913,12569,11926,12569,11942,12573c11963,12578,11984,12582,12006,12585c12011,12586,12016,12586,12021,12587em12092,12599c12080,12604,12077,12612,12071,12624c12065,12635,12061,12650,12059,12662c12056,12678,12055,12697,12055,12713c12055,12725,12054,12738,12054,12750em12161,12543c12161,12542,12161,12541,12161,12540c12155,12540,12156,12542,12154,12547em12217,12570c12207,12576,12193,12583,12185,12592c12173,12605,12164,12627,12155,12643c12147,12656,12144,12674,12144,12690c12145,12696,12146,12698,12149,12701c12159,12701,12168,12699,12177,12694c12187,12688,12192,12675,12195,12664c12200,12646,12199,12627,12199,12608c12199,12592,12201,12576,12205,12561em12314,12519c12302,12533,12292,12547,12282,12563c12272,12579,12264,12599,12261,12617c12258,12633,12256,12651,12258,12667c12259,12673,12261,12679,12262,12685c12272,12679,12279,12672,12288,12662c12303,12646,12316,12627,12327,12608c12336,12592,12343,12574,12363,12570c12379,12567,12385,12581,12388,12594c12396,12628,12384,12659,12377,12692c12373,12709,12367,12723,12367,12741em12487,12709c12484,12715,12479,12722,12477,12732c12475,12742,12473,12750,12473,12760e" stroked="t" o:allowincell="f" style="position:absolute;margin-left:226.05pt;margin-top:8.85pt;width:55.9pt;height:13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3270</wp:posOffset>
                </wp:positionH>
                <wp:positionV relativeFrom="paragraph">
                  <wp:posOffset>5080</wp:posOffset>
                </wp:positionV>
                <wp:extent cx="112395" cy="156210"/>
                <wp:effectExtent l="7620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434">
                              <a:moveTo>
                                <a:pt x="4745" y="12646"/>
                              </a:moveTo>
                              <a:cubicBezTo>
                                <a:pt x="4745" y="12639"/>
                                <a:pt x="4745" y="12633"/>
                                <a:pt x="4745" y="12626"/>
                              </a:cubicBezTo>
                              <a:cubicBezTo>
                                <a:pt x="4743" y="12629"/>
                                <a:pt x="4737" y="12641"/>
                                <a:pt x="4735" y="12645"/>
                              </a:cubicBezTo>
                              <a:cubicBezTo>
                                <a:pt x="4718" y="12673"/>
                                <a:pt x="4702" y="12700"/>
                                <a:pt x="4689" y="12730"/>
                              </a:cubicBezTo>
                              <a:cubicBezTo>
                                <a:pt x="4678" y="12757"/>
                                <a:pt x="4665" y="12789"/>
                                <a:pt x="4660" y="12818"/>
                              </a:cubicBezTo>
                              <a:cubicBezTo>
                                <a:pt x="4659" y="12822"/>
                                <a:pt x="4658" y="12853"/>
                                <a:pt x="4665" y="12856"/>
                              </a:cubicBezTo>
                              <a:cubicBezTo>
                                <a:pt x="4676" y="12861"/>
                                <a:pt x="4691" y="12851"/>
                                <a:pt x="4699" y="12846"/>
                              </a:cubicBezTo>
                              <a:cubicBezTo>
                                <a:pt x="4718" y="12836"/>
                                <a:pt x="4732" y="12822"/>
                                <a:pt x="4749" y="12809"/>
                              </a:cubicBezTo>
                              <a:cubicBezTo>
                                <a:pt x="4765" y="12797"/>
                                <a:pt x="4781" y="12785"/>
                                <a:pt x="4799" y="12778"/>
                              </a:cubicBezTo>
                              <a:cubicBezTo>
                                <a:pt x="4810" y="12774"/>
                                <a:pt x="4821" y="12772"/>
                                <a:pt x="4832" y="12769"/>
                              </a:cubicBezTo>
                            </a:path>
                            <a:path w="312" h="434">
                              <a:moveTo>
                                <a:pt x="4935" y="12632"/>
                              </a:moveTo>
                              <a:cubicBezTo>
                                <a:pt x="4929" y="12632"/>
                                <a:pt x="4922" y="12632"/>
                                <a:pt x="4916" y="12632"/>
                              </a:cubicBezTo>
                              <a:cubicBezTo>
                                <a:pt x="4915" y="12644"/>
                                <a:pt x="4913" y="12655"/>
                                <a:pt x="4911" y="12667"/>
                              </a:cubicBezTo>
                              <a:cubicBezTo>
                                <a:pt x="4900" y="12737"/>
                                <a:pt x="4891" y="12810"/>
                                <a:pt x="4875" y="12879"/>
                              </a:cubicBezTo>
                              <a:cubicBezTo>
                                <a:pt x="4864" y="12926"/>
                                <a:pt x="4854" y="12972"/>
                                <a:pt x="4846" y="13019"/>
                              </a:cubicBezTo>
                              <a:cubicBezTo>
                                <a:pt x="4843" y="13035"/>
                                <a:pt x="4842" y="13039"/>
                                <a:pt x="4848" y="13048"/>
                              </a:cubicBezTo>
                            </a:path>
                            <a:path w="312" h="434">
                              <a:moveTo>
                                <a:pt x="4971" y="13006"/>
                              </a:moveTo>
                              <a:cubicBezTo>
                                <a:pt x="4960" y="13020"/>
                                <a:pt x="4948" y="13038"/>
                                <a:pt x="4939" y="13052"/>
                              </a:cubicBezTo>
                              <a:cubicBezTo>
                                <a:pt x="4945" y="13055"/>
                                <a:pt x="4943" y="13053"/>
                                <a:pt x="4948" y="130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60,12626" coordsize="312,434" path="m4745,12646c4745,12639,4745,12633,4745,12626c4743,12629,4737,12641,4735,12645c4718,12673,4702,12700,4689,12730c4678,12757,4665,12789,4660,12818c4659,12822,4658,12853,4665,12856c4676,12861,4691,12851,4699,12846c4718,12836,4732,12822,4749,12809c4765,12797,4781,12785,4799,12778c4810,12774,4821,12772,4832,12769em4935,12632c4929,12632,4922,12632,4916,12632c4915,12644,4913,12655,4911,12667c4900,12737,4891,12810,4875,12879c4864,12926,4854,12972,4846,13019c4843,13035,4842,13039,4848,13048em4971,13006c4960,13020,4948,13038,4939,13052c4945,13055,4943,13053,4948,13059e" stroked="t" o:allowincell="f" style="position:absolute;margin-left:60.1pt;margin-top:0.4pt;width:8.8pt;height:12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76020</wp:posOffset>
                </wp:positionH>
                <wp:positionV relativeFrom="paragraph">
                  <wp:posOffset>30480</wp:posOffset>
                </wp:positionV>
                <wp:extent cx="137795" cy="120015"/>
                <wp:effectExtent l="6985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333">
                              <a:moveTo>
                                <a:pt x="5986" y="12737"/>
                              </a:moveTo>
                              <a:cubicBezTo>
                                <a:pt x="5984" y="12733"/>
                                <a:pt x="5982" y="12728"/>
                                <a:pt x="5980" y="12723"/>
                              </a:cubicBezTo>
                              <a:cubicBezTo>
                                <a:pt x="5966" y="12730"/>
                                <a:pt x="5957" y="12738"/>
                                <a:pt x="5945" y="12750"/>
                              </a:cubicBezTo>
                              <a:cubicBezTo>
                                <a:pt x="5915" y="12780"/>
                                <a:pt x="5890" y="12812"/>
                                <a:pt x="5866" y="12847"/>
                              </a:cubicBezTo>
                              <a:cubicBezTo>
                                <a:pt x="5847" y="12874"/>
                                <a:pt x="5824" y="12906"/>
                                <a:pt x="5812" y="12937"/>
                              </a:cubicBezTo>
                              <a:cubicBezTo>
                                <a:pt x="5806" y="12952"/>
                                <a:pt x="5805" y="12965"/>
                                <a:pt x="5814" y="12978"/>
                              </a:cubicBezTo>
                              <a:cubicBezTo>
                                <a:pt x="5824" y="12993"/>
                                <a:pt x="5845" y="12988"/>
                                <a:pt x="5859" y="12989"/>
                              </a:cubicBezTo>
                              <a:cubicBezTo>
                                <a:pt x="5875" y="12990"/>
                                <a:pt x="5891" y="12991"/>
                                <a:pt x="5907" y="12991"/>
                              </a:cubicBezTo>
                              <a:cubicBezTo>
                                <a:pt x="5926" y="12991"/>
                                <a:pt x="5939" y="12997"/>
                                <a:pt x="5957" y="12998"/>
                              </a:cubicBezTo>
                              <a:cubicBezTo>
                                <a:pt x="5975" y="12999"/>
                                <a:pt x="5989" y="13001"/>
                                <a:pt x="6006" y="13008"/>
                              </a:cubicBezTo>
                            </a:path>
                            <a:path w="382" h="333">
                              <a:moveTo>
                                <a:pt x="6171" y="12732"/>
                              </a:moveTo>
                              <a:cubicBezTo>
                                <a:pt x="6176" y="12720"/>
                                <a:pt x="6182" y="12709"/>
                                <a:pt x="6188" y="12697"/>
                              </a:cubicBezTo>
                              <a:cubicBezTo>
                                <a:pt x="6183" y="12720"/>
                                <a:pt x="6173" y="12741"/>
                                <a:pt x="6168" y="12764"/>
                              </a:cubicBezTo>
                              <a:cubicBezTo>
                                <a:pt x="6158" y="12812"/>
                                <a:pt x="6141" y="12859"/>
                                <a:pt x="6133" y="12907"/>
                              </a:cubicBezTo>
                              <a:cubicBezTo>
                                <a:pt x="6127" y="12941"/>
                                <a:pt x="6123" y="12979"/>
                                <a:pt x="6128" y="13013"/>
                              </a:cubicBezTo>
                              <a:cubicBezTo>
                                <a:pt x="6129" y="13018"/>
                                <a:pt x="6131" y="13024"/>
                                <a:pt x="6132" y="130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7,12697" coordsize="382,333" path="m5986,12737c5984,12733,5982,12728,5980,12723c5966,12730,5957,12738,5945,12750c5915,12780,5890,12812,5866,12847c5847,12874,5824,12906,5812,12937c5806,12952,5805,12965,5814,12978c5824,12993,5845,12988,5859,12989c5875,12990,5891,12991,5907,12991c5926,12991,5939,12997,5957,12998c5975,12999,5989,13001,6006,13008em6171,12732c6176,12720,6182,12709,6188,12697c6183,12720,6173,12741,6168,12764c6158,12812,6141,12859,6133,12907c6127,12941,6123,12979,6128,13013c6129,13018,6131,13024,6132,13029e" stroked="t" o:allowincell="f" style="position:absolute;margin-left:92.6pt;margin-top:2.4pt;width:10.8pt;height:9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6365</wp:posOffset>
                </wp:positionH>
                <wp:positionV relativeFrom="paragraph">
                  <wp:posOffset>8255</wp:posOffset>
                </wp:positionV>
                <wp:extent cx="324485" cy="142240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396">
                              <a:moveTo>
                                <a:pt x="6439" y="12882"/>
                              </a:moveTo>
                              <a:cubicBezTo>
                                <a:pt x="6429" y="12885"/>
                                <a:pt x="6433" y="12886"/>
                                <a:pt x="6432" y="12898"/>
                              </a:cubicBezTo>
                              <a:cubicBezTo>
                                <a:pt x="6442" y="12898"/>
                                <a:pt x="6444" y="12897"/>
                                <a:pt x="6454" y="12893"/>
                              </a:cubicBezTo>
                              <a:cubicBezTo>
                                <a:pt x="6478" y="12883"/>
                                <a:pt x="6499" y="12872"/>
                                <a:pt x="6522" y="12861"/>
                              </a:cubicBezTo>
                              <a:cubicBezTo>
                                <a:pt x="6545" y="12850"/>
                                <a:pt x="6570" y="12842"/>
                                <a:pt x="6594" y="12833"/>
                              </a:cubicBezTo>
                            </a:path>
                            <a:path w="902" h="396">
                              <a:moveTo>
                                <a:pt x="6481" y="13015"/>
                              </a:moveTo>
                              <a:cubicBezTo>
                                <a:pt x="6475" y="13009"/>
                                <a:pt x="6475" y="13012"/>
                                <a:pt x="6482" y="13029"/>
                              </a:cubicBezTo>
                              <a:cubicBezTo>
                                <a:pt x="6484" y="13028"/>
                                <a:pt x="6494" y="13026"/>
                                <a:pt x="6498" y="13024"/>
                              </a:cubicBezTo>
                              <a:cubicBezTo>
                                <a:pt x="6515" y="13014"/>
                                <a:pt x="6531" y="13007"/>
                                <a:pt x="6549" y="12999"/>
                              </a:cubicBezTo>
                              <a:cubicBezTo>
                                <a:pt x="6564" y="12992"/>
                                <a:pt x="6570" y="12989"/>
                                <a:pt x="6580" y="12985"/>
                              </a:cubicBezTo>
                            </a:path>
                            <a:path w="902" h="396">
                              <a:moveTo>
                                <a:pt x="6445" y="12811"/>
                              </a:moveTo>
                              <a:cubicBezTo>
                                <a:pt x="6437" y="12805"/>
                                <a:pt x="6424" y="12795"/>
                                <a:pt x="6418" y="12791"/>
                              </a:cubicBezTo>
                              <a:cubicBezTo>
                                <a:pt x="6425" y="12780"/>
                                <a:pt x="6432" y="12771"/>
                                <a:pt x="6442" y="12762"/>
                              </a:cubicBezTo>
                              <a:cubicBezTo>
                                <a:pt x="6465" y="12741"/>
                                <a:pt x="6481" y="12713"/>
                                <a:pt x="6504" y="12692"/>
                              </a:cubicBezTo>
                              <a:cubicBezTo>
                                <a:pt x="6525" y="12673"/>
                                <a:pt x="6547" y="12657"/>
                                <a:pt x="6571" y="12643"/>
                              </a:cubicBezTo>
                              <a:cubicBezTo>
                                <a:pt x="6579" y="12638"/>
                                <a:pt x="6586" y="12637"/>
                                <a:pt x="6594" y="12634"/>
                              </a:cubicBezTo>
                              <a:cubicBezTo>
                                <a:pt x="6597" y="12649"/>
                                <a:pt x="6597" y="12664"/>
                                <a:pt x="6597" y="12680"/>
                              </a:cubicBezTo>
                              <a:cubicBezTo>
                                <a:pt x="6598" y="12712"/>
                                <a:pt x="6606" y="12730"/>
                                <a:pt x="6622" y="12757"/>
                              </a:cubicBezTo>
                              <a:cubicBezTo>
                                <a:pt x="6638" y="12783"/>
                                <a:pt x="6654" y="12786"/>
                                <a:pt x="6684" y="12786"/>
                              </a:cubicBezTo>
                              <a:cubicBezTo>
                                <a:pt x="6708" y="12786"/>
                                <a:pt x="6728" y="12779"/>
                                <a:pt x="6747" y="12764"/>
                              </a:cubicBezTo>
                              <a:cubicBezTo>
                                <a:pt x="6771" y="12745"/>
                                <a:pt x="6775" y="12720"/>
                                <a:pt x="6775" y="12692"/>
                              </a:cubicBezTo>
                              <a:cubicBezTo>
                                <a:pt x="6775" y="12690"/>
                                <a:pt x="6775" y="12687"/>
                                <a:pt x="6775" y="12685"/>
                              </a:cubicBezTo>
                            </a:path>
                            <a:path w="902" h="396">
                              <a:moveTo>
                                <a:pt x="7014" y="12725"/>
                              </a:moveTo>
                              <a:cubicBezTo>
                                <a:pt x="7004" y="12728"/>
                                <a:pt x="7000" y="12726"/>
                                <a:pt x="6994" y="12736"/>
                              </a:cubicBezTo>
                              <a:cubicBezTo>
                                <a:pt x="6984" y="12753"/>
                                <a:pt x="6976" y="12766"/>
                                <a:pt x="6970" y="12785"/>
                              </a:cubicBezTo>
                              <a:cubicBezTo>
                                <a:pt x="6959" y="12819"/>
                                <a:pt x="6950" y="12852"/>
                                <a:pt x="6941" y="12886"/>
                              </a:cubicBezTo>
                              <a:cubicBezTo>
                                <a:pt x="6935" y="12909"/>
                                <a:pt x="6926" y="12933"/>
                                <a:pt x="6923" y="12956"/>
                              </a:cubicBezTo>
                              <a:cubicBezTo>
                                <a:pt x="6922" y="12965"/>
                                <a:pt x="6923" y="12976"/>
                                <a:pt x="6923" y="12985"/>
                              </a:cubicBezTo>
                              <a:cubicBezTo>
                                <a:pt x="6930" y="12986"/>
                                <a:pt x="6936" y="12987"/>
                                <a:pt x="6943" y="12987"/>
                              </a:cubicBezTo>
                              <a:cubicBezTo>
                                <a:pt x="6959" y="12987"/>
                                <a:pt x="6977" y="12986"/>
                                <a:pt x="6993" y="12985"/>
                              </a:cubicBezTo>
                              <a:cubicBezTo>
                                <a:pt x="7020" y="12984"/>
                                <a:pt x="7046" y="12984"/>
                                <a:pt x="7073" y="12985"/>
                              </a:cubicBezTo>
                            </a:path>
                            <a:path w="902" h="396">
                              <a:moveTo>
                                <a:pt x="7182" y="12785"/>
                              </a:moveTo>
                              <a:cubicBezTo>
                                <a:pt x="7184" y="12778"/>
                                <a:pt x="7180" y="12776"/>
                                <a:pt x="7190" y="12771"/>
                              </a:cubicBezTo>
                              <a:cubicBezTo>
                                <a:pt x="7200" y="12765"/>
                                <a:pt x="7216" y="12767"/>
                                <a:pt x="7227" y="12764"/>
                              </a:cubicBezTo>
                              <a:cubicBezTo>
                                <a:pt x="7249" y="12758"/>
                                <a:pt x="7267" y="12756"/>
                                <a:pt x="7290" y="12757"/>
                              </a:cubicBezTo>
                              <a:cubicBezTo>
                                <a:pt x="7303" y="12758"/>
                                <a:pt x="7312" y="12763"/>
                                <a:pt x="7312" y="12776"/>
                              </a:cubicBezTo>
                              <a:cubicBezTo>
                                <a:pt x="7311" y="12802"/>
                                <a:pt x="7287" y="12830"/>
                                <a:pt x="7273" y="12849"/>
                              </a:cubicBezTo>
                              <a:cubicBezTo>
                                <a:pt x="7251" y="12878"/>
                                <a:pt x="7225" y="12905"/>
                                <a:pt x="7204" y="12935"/>
                              </a:cubicBezTo>
                              <a:cubicBezTo>
                                <a:pt x="7194" y="12949"/>
                                <a:pt x="7175" y="12969"/>
                                <a:pt x="7170" y="12987"/>
                              </a:cubicBezTo>
                              <a:cubicBezTo>
                                <a:pt x="7170" y="12994"/>
                                <a:pt x="7170" y="12997"/>
                                <a:pt x="7173" y="13001"/>
                              </a:cubicBezTo>
                              <a:cubicBezTo>
                                <a:pt x="7189" y="13005"/>
                                <a:pt x="7203" y="13005"/>
                                <a:pt x="7220" y="13001"/>
                              </a:cubicBezTo>
                              <a:cubicBezTo>
                                <a:pt x="7247" y="12995"/>
                                <a:pt x="7273" y="12983"/>
                                <a:pt x="7300" y="12977"/>
                              </a:cubicBezTo>
                              <a:cubicBezTo>
                                <a:pt x="7306" y="12976"/>
                                <a:pt x="7313" y="12974"/>
                                <a:pt x="7319" y="129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18,12634" coordsize="902,396" path="m6439,12882c6429,12885,6433,12886,6432,12898c6442,12898,6444,12897,6454,12893c6478,12883,6499,12872,6522,12861c6545,12850,6570,12842,6594,12833em6481,13015c6475,13009,6475,13012,6482,13029c6484,13028,6494,13026,6498,13024c6515,13014,6531,13007,6549,12999c6564,12992,6570,12989,6580,12985em6445,12811c6437,12805,6424,12795,6418,12791c6425,12780,6432,12771,6442,12762c6465,12741,6481,12713,6504,12692c6525,12673,6547,12657,6571,12643c6579,12638,6586,12637,6594,12634c6597,12649,6597,12664,6597,12680c6598,12712,6606,12730,6622,12757c6638,12783,6654,12786,6684,12786c6708,12786,6728,12779,6747,12764c6771,12745,6775,12720,6775,12692c6775,12690,6775,12687,6775,12685em7014,12725c7004,12728,7000,12726,6994,12736c6984,12753,6976,12766,6970,12785c6959,12819,6950,12852,6941,12886c6935,12909,6926,12933,6923,12956c6922,12965,6923,12976,6923,12985c6930,12986,6936,12987,6943,12987c6959,12987,6977,12986,6993,12985c7020,12984,7046,12984,7073,12985em7182,12785c7184,12778,7180,12776,7190,12771c7200,12765,7216,12767,7227,12764c7249,12758,7267,12756,7290,12757c7303,12758,7312,12763,7312,12776c7311,12802,7287,12830,7273,12849c7251,12878,7225,12905,7204,12935c7194,12949,7175,12969,7170,12987c7170,12994,7170,12997,7173,13001c7189,13005,7203,13005,7220,13001c7247,12995,7273,12983,7300,12977c7306,12976,7313,12974,7319,12973e" stroked="t" o:allowincell="f" style="position:absolute;margin-left:109.95pt;margin-top:0.65pt;width:25.5pt;height:11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79370</wp:posOffset>
                </wp:positionH>
                <wp:positionV relativeFrom="paragraph">
                  <wp:posOffset>17780</wp:posOffset>
                </wp:positionV>
                <wp:extent cx="2190115" cy="57150"/>
                <wp:effectExtent l="6985" t="8255" r="381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3" h="160">
                              <a:moveTo>
                                <a:pt x="15782" y="13911"/>
                              </a:moveTo>
                              <a:cubicBezTo>
                                <a:pt x="15768" y="13912"/>
                                <a:pt x="15783" y="13917"/>
                                <a:pt x="15769" y="13917"/>
                              </a:cubicBezTo>
                              <a:cubicBezTo>
                                <a:pt x="15551" y="13924"/>
                                <a:pt x="15356" y="13953"/>
                                <a:pt x="15140" y="13988"/>
                              </a:cubicBezTo>
                              <a:cubicBezTo>
                                <a:pt x="14785" y="14046"/>
                                <a:pt x="14454" y="14017"/>
                                <a:pt x="14099" y="13976"/>
                              </a:cubicBezTo>
                              <a:cubicBezTo>
                                <a:pt x="13941" y="13958"/>
                                <a:pt x="13782" y="13938"/>
                                <a:pt x="13623" y="13929"/>
                              </a:cubicBezTo>
                              <a:cubicBezTo>
                                <a:pt x="12725" y="13878"/>
                                <a:pt x="11815" y="13858"/>
                                <a:pt x="10920" y="13960"/>
                              </a:cubicBezTo>
                              <a:cubicBezTo>
                                <a:pt x="10514" y="14006"/>
                                <a:pt x="10114" y="14056"/>
                                <a:pt x="9705" y="140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05,13892" coordsize="6083,160" path="m15782,13911c15768,13912,15783,13917,15769,13917c15551,13924,15356,13953,15140,13988c14785,14046,14454,14017,14099,13976c13941,13958,13782,13938,13623,13929c12725,13878,11815,13858,10920,13960c10514,14006,10114,14056,9705,14044e" stroked="t" o:allowincell="f" style="position:absolute;margin-left:203.1pt;margin-top:1.4pt;width:172.4pt;height:4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</w:rPr>
      </w:pPr>
      <w:r>
        <w:rPr>
          <w:rFonts w:cs="Gill Sans Ultra Bold" w:ascii="Gill Sans Ultra Bold" w:hAnsi="Gill Sans Ultra Bold"/>
          <w:sz w:val="28"/>
          <w:szCs w:val="28"/>
        </w:rPr>
        <w:drawing>
          <wp:inline distT="0" distB="0" distL="0" distR="0">
            <wp:extent cx="5019675" cy="464820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 Sans Ultra Bold" w:hAnsi="Gill Sans Ultra Bold" w:cs="Gill Sans Ultra Bold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7800</wp:posOffset>
                </wp:positionH>
                <wp:positionV relativeFrom="paragraph">
                  <wp:posOffset>54610</wp:posOffset>
                </wp:positionV>
                <wp:extent cx="311785" cy="254000"/>
                <wp:effectExtent l="6985" t="5715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706">
                              <a:moveTo>
                                <a:pt x="6632" y="16587"/>
                              </a:moveTo>
                              <a:cubicBezTo>
                                <a:pt x="6634" y="16587"/>
                                <a:pt x="6637" y="16587"/>
                                <a:pt x="6639" y="16587"/>
                              </a:cubicBezTo>
                              <a:cubicBezTo>
                                <a:pt x="6632" y="16582"/>
                                <a:pt x="6630" y="16566"/>
                                <a:pt x="6623" y="16574"/>
                              </a:cubicBezTo>
                              <a:cubicBezTo>
                                <a:pt x="6600" y="16597"/>
                                <a:pt x="6609" y="16774"/>
                                <a:pt x="6606" y="16806"/>
                              </a:cubicBezTo>
                              <a:cubicBezTo>
                                <a:pt x="6599" y="16880"/>
                                <a:pt x="6592" y="16954"/>
                                <a:pt x="6582" y="17028"/>
                              </a:cubicBezTo>
                              <a:cubicBezTo>
                                <a:pt x="6577" y="17063"/>
                                <a:pt x="6578" y="17100"/>
                                <a:pt x="6571" y="17134"/>
                              </a:cubicBezTo>
                              <a:cubicBezTo>
                                <a:pt x="6568" y="17143"/>
                                <a:pt x="6567" y="17143"/>
                                <a:pt x="6567" y="17148"/>
                              </a:cubicBezTo>
                              <a:cubicBezTo>
                                <a:pt x="6563" y="17125"/>
                                <a:pt x="6561" y="17097"/>
                                <a:pt x="6562" y="17071"/>
                              </a:cubicBezTo>
                              <a:cubicBezTo>
                                <a:pt x="6564" y="17018"/>
                                <a:pt x="6572" y="16966"/>
                                <a:pt x="6580" y="16913"/>
                              </a:cubicBezTo>
                              <a:cubicBezTo>
                                <a:pt x="6591" y="16840"/>
                                <a:pt x="6605" y="16772"/>
                                <a:pt x="6636" y="16705"/>
                              </a:cubicBezTo>
                              <a:cubicBezTo>
                                <a:pt x="6653" y="16667"/>
                                <a:pt x="6674" y="16620"/>
                                <a:pt x="6699" y="16587"/>
                              </a:cubicBezTo>
                              <a:cubicBezTo>
                                <a:pt x="6708" y="16575"/>
                                <a:pt x="6725" y="16557"/>
                                <a:pt x="6737" y="16549"/>
                              </a:cubicBezTo>
                              <a:cubicBezTo>
                                <a:pt x="6739" y="16549"/>
                                <a:pt x="6741" y="16549"/>
                                <a:pt x="6743" y="16549"/>
                              </a:cubicBezTo>
                              <a:cubicBezTo>
                                <a:pt x="6754" y="16566"/>
                                <a:pt x="6756" y="16572"/>
                                <a:pt x="6756" y="16594"/>
                              </a:cubicBezTo>
                              <a:cubicBezTo>
                                <a:pt x="6756" y="16631"/>
                                <a:pt x="6761" y="16667"/>
                                <a:pt x="6750" y="16703"/>
                              </a:cubicBezTo>
                              <a:cubicBezTo>
                                <a:pt x="6736" y="16748"/>
                                <a:pt x="6716" y="16784"/>
                                <a:pt x="6686" y="16820"/>
                              </a:cubicBezTo>
                              <a:cubicBezTo>
                                <a:pt x="6662" y="16849"/>
                                <a:pt x="6632" y="16882"/>
                                <a:pt x="6601" y="16904"/>
                              </a:cubicBezTo>
                              <a:cubicBezTo>
                                <a:pt x="6585" y="16915"/>
                                <a:pt x="6571" y="16914"/>
                                <a:pt x="6577" y="16892"/>
                              </a:cubicBezTo>
                              <a:cubicBezTo>
                                <a:pt x="6580" y="16886"/>
                                <a:pt x="6583" y="16880"/>
                                <a:pt x="6586" y="16874"/>
                              </a:cubicBezTo>
                            </a:path>
                            <a:path w="866" h="706">
                              <a:moveTo>
                                <a:pt x="6956" y="16465"/>
                              </a:moveTo>
                              <a:cubicBezTo>
                                <a:pt x="6952" y="16467"/>
                                <a:pt x="6951" y="16462"/>
                                <a:pt x="6950" y="16467"/>
                              </a:cubicBezTo>
                              <a:cubicBezTo>
                                <a:pt x="6944" y="16490"/>
                                <a:pt x="6944" y="16520"/>
                                <a:pt x="6941" y="16544"/>
                              </a:cubicBezTo>
                              <a:cubicBezTo>
                                <a:pt x="6932" y="16614"/>
                                <a:pt x="6925" y="16684"/>
                                <a:pt x="6919" y="16755"/>
                              </a:cubicBezTo>
                              <a:cubicBezTo>
                                <a:pt x="6914" y="16811"/>
                                <a:pt x="6909" y="16866"/>
                                <a:pt x="6908" y="16922"/>
                              </a:cubicBezTo>
                              <a:cubicBezTo>
                                <a:pt x="6908" y="16928"/>
                                <a:pt x="6908" y="16934"/>
                                <a:pt x="6908" y="16940"/>
                              </a:cubicBezTo>
                            </a:path>
                            <a:path w="866" h="706">
                              <a:moveTo>
                                <a:pt x="7098" y="16456"/>
                              </a:moveTo>
                              <a:cubicBezTo>
                                <a:pt x="7098" y="16442"/>
                                <a:pt x="7101" y="16440"/>
                                <a:pt x="7098" y="16458"/>
                              </a:cubicBezTo>
                              <a:cubicBezTo>
                                <a:pt x="7089" y="16516"/>
                                <a:pt x="7076" y="16574"/>
                                <a:pt x="7067" y="16632"/>
                              </a:cubicBezTo>
                              <a:cubicBezTo>
                                <a:pt x="7055" y="16708"/>
                                <a:pt x="7044" y="16786"/>
                                <a:pt x="7035" y="16863"/>
                              </a:cubicBezTo>
                              <a:cubicBezTo>
                                <a:pt x="7032" y="16894"/>
                                <a:pt x="7032" y="16925"/>
                                <a:pt x="7033" y="16956"/>
                              </a:cubicBezTo>
                            </a:path>
                            <a:path w="866" h="706">
                              <a:moveTo>
                                <a:pt x="7427" y="16696"/>
                              </a:moveTo>
                              <a:cubicBezTo>
                                <a:pt x="7422" y="16687"/>
                                <a:pt x="7421" y="16673"/>
                                <a:pt x="7411" y="16666"/>
                              </a:cubicBezTo>
                              <a:cubicBezTo>
                                <a:pt x="7405" y="16662"/>
                                <a:pt x="7382" y="16663"/>
                                <a:pt x="7376" y="16664"/>
                              </a:cubicBezTo>
                              <a:cubicBezTo>
                                <a:pt x="7350" y="16670"/>
                                <a:pt x="7319" y="16691"/>
                                <a:pt x="7300" y="16709"/>
                              </a:cubicBezTo>
                              <a:cubicBezTo>
                                <a:pt x="7279" y="16729"/>
                                <a:pt x="7249" y="16749"/>
                                <a:pt x="7244" y="16779"/>
                              </a:cubicBezTo>
                              <a:cubicBezTo>
                                <a:pt x="7240" y="16805"/>
                                <a:pt x="7264" y="16805"/>
                                <a:pt x="7283" y="16806"/>
                              </a:cubicBezTo>
                              <a:cubicBezTo>
                                <a:pt x="7306" y="16807"/>
                                <a:pt x="7325" y="16799"/>
                                <a:pt x="7346" y="16791"/>
                              </a:cubicBezTo>
                              <a:cubicBezTo>
                                <a:pt x="7353" y="16789"/>
                                <a:pt x="7371" y="16783"/>
                                <a:pt x="7376" y="16777"/>
                              </a:cubicBezTo>
                              <a:cubicBezTo>
                                <a:pt x="7379" y="16774"/>
                                <a:pt x="7376" y="16771"/>
                                <a:pt x="7378" y="16768"/>
                              </a:cubicBezTo>
                              <a:cubicBezTo>
                                <a:pt x="7370" y="16772"/>
                                <a:pt x="7372" y="16766"/>
                                <a:pt x="7365" y="16775"/>
                              </a:cubicBezTo>
                              <a:cubicBezTo>
                                <a:pt x="7349" y="16795"/>
                                <a:pt x="7347" y="16832"/>
                                <a:pt x="7344" y="16856"/>
                              </a:cubicBezTo>
                              <a:cubicBezTo>
                                <a:pt x="7338" y="16902"/>
                                <a:pt x="7332" y="16950"/>
                                <a:pt x="7329" y="16996"/>
                              </a:cubicBezTo>
                              <a:cubicBezTo>
                                <a:pt x="7327" y="17025"/>
                                <a:pt x="7326" y="17058"/>
                                <a:pt x="7328" y="17087"/>
                              </a:cubicBezTo>
                              <a:cubicBezTo>
                                <a:pt x="7331" y="17121"/>
                                <a:pt x="7331" y="17135"/>
                                <a:pt x="7341" y="170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62,16443" coordsize="866,706" path="m6632,16587c6634,16587,6637,16587,6639,16587c6632,16582,6630,16566,6623,16574c6600,16597,6609,16774,6606,16806c6599,16880,6592,16954,6582,17028c6577,17063,6578,17100,6571,17134c6568,17143,6567,17143,6567,17148c6563,17125,6561,17097,6562,17071c6564,17018,6572,16966,6580,16913c6591,16840,6605,16772,6636,16705c6653,16667,6674,16620,6699,16587c6708,16575,6725,16557,6737,16549c6739,16549,6741,16549,6743,16549c6754,16566,6756,16572,6756,16594c6756,16631,6761,16667,6750,16703c6736,16748,6716,16784,6686,16820c6662,16849,6632,16882,6601,16904c6585,16915,6571,16914,6577,16892c6580,16886,6583,16880,6586,16874em6956,16465c6952,16467,6951,16462,6950,16467c6944,16490,6944,16520,6941,16544c6932,16614,6925,16684,6919,16755c6914,16811,6909,16866,6908,16922c6908,16928,6908,16934,6908,16940em7098,16456c7098,16442,7101,16440,7098,16458c7089,16516,7076,16574,7067,16632c7055,16708,7044,16786,7035,16863c7032,16894,7032,16925,7033,16956em7427,16696c7422,16687,7421,16673,7411,16666c7405,16662,7382,16663,7376,16664c7350,16670,7319,16691,7300,16709c7279,16729,7249,16749,7244,16779c7240,16805,7264,16805,7283,16806c7306,16807,7325,16799,7346,16791c7353,16789,7371,16783,7376,16777c7379,16774,7376,16771,7378,16768c7370,16772,7372,16766,7365,16775c7349,16795,7347,16832,7344,16856c7338,16902,7332,16950,7329,16996c7327,17025,7326,17058,7328,17087c7331,17121,7331,17135,7341,17094e" stroked="t" o:allowincell="f" style="position:absolute;margin-left:114pt;margin-top:4.3pt;width:24.5pt;height:19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cs="Gill Sans Ultra Bold" w:ascii="Gill Sans Ultra Bold" w:hAnsi="Gill Sans Ultra Bold"/>
          <w:b/>
          <w:sz w:val="28"/>
          <w:szCs w:val="28"/>
          <w:u w:val="single"/>
        </w:rPr>
        <w:t>Exampl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40640</wp:posOffset>
            </wp:positionV>
            <wp:extent cx="1819275" cy="1314450"/>
            <wp:effectExtent l="0" t="0" r="0" b="0"/>
            <wp:wrapSquare wrapText="bothSides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33390</wp:posOffset>
                </wp:positionH>
                <wp:positionV relativeFrom="paragraph">
                  <wp:posOffset>60325</wp:posOffset>
                </wp:positionV>
                <wp:extent cx="252730" cy="2514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" h="698">
                              <a:moveTo>
                                <a:pt x="18116" y="17191"/>
                              </a:moveTo>
                              <a:cubicBezTo>
                                <a:pt x="18125" y="17174"/>
                                <a:pt x="18134" y="17150"/>
                                <a:pt x="18144" y="17136"/>
                              </a:cubicBezTo>
                              <a:cubicBezTo>
                                <a:pt x="18144" y="17138"/>
                                <a:pt x="18144" y="17141"/>
                                <a:pt x="18144" y="17143"/>
                              </a:cubicBezTo>
                              <a:cubicBezTo>
                                <a:pt x="18133" y="17165"/>
                                <a:pt x="18125" y="17187"/>
                                <a:pt x="18115" y="17209"/>
                              </a:cubicBezTo>
                              <a:cubicBezTo>
                                <a:pt x="18088" y="17267"/>
                                <a:pt x="18057" y="17323"/>
                                <a:pt x="18031" y="17381"/>
                              </a:cubicBezTo>
                              <a:cubicBezTo>
                                <a:pt x="18002" y="17446"/>
                                <a:pt x="17976" y="17508"/>
                                <a:pt x="17952" y="17575"/>
                              </a:cubicBezTo>
                              <a:cubicBezTo>
                                <a:pt x="17942" y="17603"/>
                                <a:pt x="17933" y="17642"/>
                                <a:pt x="17917" y="17668"/>
                              </a:cubicBezTo>
                              <a:cubicBezTo>
                                <a:pt x="17915" y="17669"/>
                                <a:pt x="17913" y="17671"/>
                                <a:pt x="17911" y="17672"/>
                              </a:cubicBezTo>
                            </a:path>
                            <a:path w="702" h="698">
                              <a:moveTo>
                                <a:pt x="18281" y="17227"/>
                              </a:moveTo>
                              <a:cubicBezTo>
                                <a:pt x="18295" y="17212"/>
                                <a:pt x="18289" y="17220"/>
                                <a:pt x="18305" y="17195"/>
                              </a:cubicBezTo>
                              <a:cubicBezTo>
                                <a:pt x="18301" y="17201"/>
                                <a:pt x="18298" y="17211"/>
                                <a:pt x="18292" y="17218"/>
                              </a:cubicBezTo>
                              <a:cubicBezTo>
                                <a:pt x="18267" y="17249"/>
                                <a:pt x="18243" y="17279"/>
                                <a:pt x="18220" y="17313"/>
                              </a:cubicBezTo>
                              <a:cubicBezTo>
                                <a:pt x="18181" y="17370"/>
                                <a:pt x="18149" y="17430"/>
                                <a:pt x="18118" y="17491"/>
                              </a:cubicBezTo>
                              <a:cubicBezTo>
                                <a:pt x="18086" y="17553"/>
                                <a:pt x="18065" y="17618"/>
                                <a:pt x="18039" y="17683"/>
                              </a:cubicBezTo>
                              <a:cubicBezTo>
                                <a:pt x="18027" y="17713"/>
                                <a:pt x="18018" y="17741"/>
                                <a:pt x="18009" y="17772"/>
                              </a:cubicBezTo>
                            </a:path>
                            <a:path w="702" h="698">
                              <a:moveTo>
                                <a:pt x="18429" y="17304"/>
                              </a:moveTo>
                              <a:cubicBezTo>
                                <a:pt x="18428" y="17291"/>
                                <a:pt x="18426" y="17278"/>
                                <a:pt x="18423" y="17265"/>
                              </a:cubicBezTo>
                              <a:cubicBezTo>
                                <a:pt x="18414" y="17271"/>
                                <a:pt x="18401" y="17281"/>
                                <a:pt x="18392" y="17290"/>
                              </a:cubicBezTo>
                              <a:cubicBezTo>
                                <a:pt x="18363" y="17318"/>
                                <a:pt x="18332" y="17345"/>
                                <a:pt x="18307" y="17376"/>
                              </a:cubicBezTo>
                              <a:cubicBezTo>
                                <a:pt x="18279" y="17410"/>
                                <a:pt x="18245" y="17456"/>
                                <a:pt x="18237" y="17500"/>
                              </a:cubicBezTo>
                              <a:cubicBezTo>
                                <a:pt x="18231" y="17535"/>
                                <a:pt x="18241" y="17576"/>
                                <a:pt x="18270" y="17598"/>
                              </a:cubicBezTo>
                              <a:cubicBezTo>
                                <a:pt x="18294" y="17616"/>
                                <a:pt x="18329" y="17618"/>
                                <a:pt x="18357" y="17607"/>
                              </a:cubicBezTo>
                              <a:cubicBezTo>
                                <a:pt x="18382" y="17598"/>
                                <a:pt x="18398" y="17570"/>
                                <a:pt x="18405" y="17546"/>
                              </a:cubicBezTo>
                              <a:cubicBezTo>
                                <a:pt x="18414" y="17518"/>
                                <a:pt x="18412" y="17482"/>
                                <a:pt x="18411" y="17453"/>
                              </a:cubicBezTo>
                              <a:cubicBezTo>
                                <a:pt x="18410" y="17424"/>
                                <a:pt x="18401" y="17396"/>
                                <a:pt x="18399" y="17367"/>
                              </a:cubicBezTo>
                            </a:path>
                            <a:path w="702" h="698">
                              <a:moveTo>
                                <a:pt x="18612" y="17105"/>
                              </a:moveTo>
                              <a:cubicBezTo>
                                <a:pt x="18609" y="17094"/>
                                <a:pt x="18596" y="17082"/>
                                <a:pt x="18590" y="17075"/>
                              </a:cubicBezTo>
                              <a:cubicBezTo>
                                <a:pt x="18580" y="17083"/>
                                <a:pt x="18573" y="17087"/>
                                <a:pt x="18566" y="17098"/>
                              </a:cubicBezTo>
                              <a:cubicBezTo>
                                <a:pt x="18551" y="17120"/>
                                <a:pt x="18549" y="17160"/>
                                <a:pt x="18551" y="17186"/>
                              </a:cubicBezTo>
                              <a:cubicBezTo>
                                <a:pt x="18553" y="17215"/>
                                <a:pt x="18561" y="17284"/>
                                <a:pt x="18594" y="17297"/>
                              </a:cubicBezTo>
                              <a:cubicBezTo>
                                <a:pt x="18596" y="17297"/>
                                <a:pt x="18599" y="17297"/>
                                <a:pt x="18601" y="17297"/>
                              </a:cubicBezTo>
                              <a:cubicBezTo>
                                <a:pt x="18612" y="17276"/>
                                <a:pt x="18613" y="17249"/>
                                <a:pt x="18610" y="17225"/>
                              </a:cubicBezTo>
                              <a:cubicBezTo>
                                <a:pt x="18607" y="17196"/>
                                <a:pt x="18601" y="17161"/>
                                <a:pt x="18590" y="17134"/>
                              </a:cubicBezTo>
                              <a:cubicBezTo>
                                <a:pt x="18584" y="17120"/>
                                <a:pt x="18575" y="17104"/>
                                <a:pt x="18566" y="170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11,17075" coordsize="702,698" path="m18116,17191c18125,17174,18134,17150,18144,17136c18144,17138,18144,17141,18144,17143c18133,17165,18125,17187,18115,17209c18088,17267,18057,17323,18031,17381c18002,17446,17976,17508,17952,17575c17942,17603,17933,17642,17917,17668c17915,17669,17913,17671,17911,17672em18281,17227c18295,17212,18289,17220,18305,17195c18301,17201,18298,17211,18292,17218c18267,17249,18243,17279,18220,17313c18181,17370,18149,17430,18118,17491c18086,17553,18065,17618,18039,17683c18027,17713,18018,17741,18009,17772em18429,17304c18428,17291,18426,17278,18423,17265c18414,17271,18401,17281,18392,17290c18363,17318,18332,17345,18307,17376c18279,17410,18245,17456,18237,17500c18231,17535,18241,17576,18270,17598c18294,17616,18329,17618,18357,17607c18382,17598,18398,17570,18405,17546c18414,17518,18412,17482,18411,17453c18410,17424,18401,17396,18399,17367em18612,17105c18609,17094,18596,17082,18590,17075c18580,17083,18573,17087,18566,17098c18551,17120,18549,17160,18551,17186c18553,17215,18561,17284,18594,17297c18596,17297,18599,17297,18601,17297c18612,17276,18613,17249,18610,17225c18607,17196,18601,17161,18590,17134c18584,17120,18575,17104,18566,17091e" stroked="t" o:allowincell="f" style="position:absolute;margin-left:435.7pt;margin-top:4.75pt;width:19.85pt;height:19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68695</wp:posOffset>
                </wp:positionH>
                <wp:positionV relativeFrom="paragraph">
                  <wp:posOffset>196850</wp:posOffset>
                </wp:positionV>
                <wp:extent cx="269875" cy="143510"/>
                <wp:effectExtent l="6985" t="6985" r="571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399">
                              <a:moveTo>
                                <a:pt x="19430" y="17478"/>
                              </a:moveTo>
                              <a:cubicBezTo>
                                <a:pt x="19419" y="17472"/>
                                <a:pt x="19429" y="17481"/>
                                <a:pt x="19413" y="17469"/>
                              </a:cubicBezTo>
                              <a:cubicBezTo>
                                <a:pt x="19417" y="17469"/>
                                <a:pt x="19437" y="17468"/>
                                <a:pt x="19443" y="17469"/>
                              </a:cubicBezTo>
                              <a:cubicBezTo>
                                <a:pt x="19470" y="17472"/>
                                <a:pt x="19502" y="17488"/>
                                <a:pt x="19528" y="17496"/>
                              </a:cubicBezTo>
                              <a:cubicBezTo>
                                <a:pt x="19563" y="17506"/>
                                <a:pt x="19597" y="17520"/>
                                <a:pt x="19631" y="17534"/>
                              </a:cubicBezTo>
                              <a:cubicBezTo>
                                <a:pt x="19642" y="17538"/>
                                <a:pt x="19668" y="17545"/>
                                <a:pt x="19659" y="17564"/>
                              </a:cubicBezTo>
                              <a:cubicBezTo>
                                <a:pt x="19643" y="17598"/>
                                <a:pt x="19578" y="17633"/>
                                <a:pt x="19550" y="17656"/>
                              </a:cubicBezTo>
                              <a:cubicBezTo>
                                <a:pt x="19506" y="17692"/>
                                <a:pt x="19448" y="17724"/>
                                <a:pt x="19413" y="17769"/>
                              </a:cubicBezTo>
                              <a:cubicBezTo>
                                <a:pt x="19391" y="17798"/>
                                <a:pt x="19398" y="17824"/>
                                <a:pt x="19413" y="17851"/>
                              </a:cubicBezTo>
                            </a:path>
                            <a:path w="749" h="399">
                              <a:moveTo>
                                <a:pt x="19902" y="17582"/>
                              </a:moveTo>
                              <a:cubicBezTo>
                                <a:pt x="19893" y="17584"/>
                                <a:pt x="19892" y="17585"/>
                                <a:pt x="19885" y="17589"/>
                              </a:cubicBezTo>
                              <a:cubicBezTo>
                                <a:pt x="19857" y="17606"/>
                                <a:pt x="19829" y="17621"/>
                                <a:pt x="19802" y="17640"/>
                              </a:cubicBezTo>
                              <a:cubicBezTo>
                                <a:pt x="19762" y="17668"/>
                                <a:pt x="19732" y="17701"/>
                                <a:pt x="19707" y="17742"/>
                              </a:cubicBezTo>
                              <a:cubicBezTo>
                                <a:pt x="19690" y="17770"/>
                                <a:pt x="19682" y="17802"/>
                                <a:pt x="19717" y="17817"/>
                              </a:cubicBezTo>
                              <a:cubicBezTo>
                                <a:pt x="19753" y="17833"/>
                                <a:pt x="19791" y="17825"/>
                                <a:pt x="19826" y="17810"/>
                              </a:cubicBezTo>
                              <a:cubicBezTo>
                                <a:pt x="19858" y="17796"/>
                                <a:pt x="19885" y="17780"/>
                                <a:pt x="19890" y="17744"/>
                              </a:cubicBezTo>
                              <a:cubicBezTo>
                                <a:pt x="19895" y="17708"/>
                                <a:pt x="19879" y="17679"/>
                                <a:pt x="19855" y="17654"/>
                              </a:cubicBezTo>
                              <a:cubicBezTo>
                                <a:pt x="19837" y="17635"/>
                                <a:pt x="19809" y="17620"/>
                                <a:pt x="19794" y="17598"/>
                              </a:cubicBezTo>
                              <a:cubicBezTo>
                                <a:pt x="19794" y="17596"/>
                                <a:pt x="19794" y="17595"/>
                                <a:pt x="19794" y="17593"/>
                              </a:cubicBezTo>
                            </a:path>
                            <a:path w="749" h="399">
                              <a:moveTo>
                                <a:pt x="20107" y="17482"/>
                              </a:moveTo>
                              <a:cubicBezTo>
                                <a:pt x="20095" y="17483"/>
                                <a:pt x="20084" y="17484"/>
                                <a:pt x="20072" y="17485"/>
                              </a:cubicBezTo>
                              <a:cubicBezTo>
                                <a:pt x="20055" y="17486"/>
                                <a:pt x="20042" y="17487"/>
                                <a:pt x="20027" y="17496"/>
                              </a:cubicBezTo>
                              <a:cubicBezTo>
                                <a:pt x="20008" y="17506"/>
                                <a:pt x="20014" y="17522"/>
                                <a:pt x="20027" y="17534"/>
                              </a:cubicBezTo>
                              <a:cubicBezTo>
                                <a:pt x="20046" y="17552"/>
                                <a:pt x="20070" y="17559"/>
                                <a:pt x="20096" y="17561"/>
                              </a:cubicBezTo>
                              <a:cubicBezTo>
                                <a:pt x="20114" y="17562"/>
                                <a:pt x="20130" y="17567"/>
                                <a:pt x="20146" y="17559"/>
                              </a:cubicBezTo>
                              <a:cubicBezTo>
                                <a:pt x="20143" y="17542"/>
                                <a:pt x="20136" y="17525"/>
                                <a:pt x="20124" y="17512"/>
                              </a:cubicBezTo>
                              <a:cubicBezTo>
                                <a:pt x="20105" y="17490"/>
                                <a:pt x="20071" y="17479"/>
                                <a:pt x="20044" y="17471"/>
                              </a:cubicBezTo>
                              <a:cubicBezTo>
                                <a:pt x="20036" y="17469"/>
                                <a:pt x="19996" y="17465"/>
                                <a:pt x="20011" y="174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98,17453" coordsize="749,399" path="m19430,17478c19419,17472,19429,17481,19413,17469c19417,17469,19437,17468,19443,17469c19470,17472,19502,17488,19528,17496c19563,17506,19597,17520,19631,17534c19642,17538,19668,17545,19659,17564c19643,17598,19578,17633,19550,17656c19506,17692,19448,17724,19413,17769c19391,17798,19398,17824,19413,17851em19902,17582c19893,17584,19892,17585,19885,17589c19857,17606,19829,17621,19802,17640c19762,17668,19732,17701,19707,17742c19690,17770,19682,17802,19717,17817c19753,17833,19791,17825,19826,17810c19858,17796,19885,17780,19890,17744c19895,17708,19879,17679,19855,17654c19837,17635,19809,17620,19794,17598c19794,17596,19794,17595,19794,17593em20107,17482c20095,17483,20084,17484,20072,17485c20055,17486,20042,17487,20027,17496c20008,17506,20014,17522,20027,17534c20046,17552,20070,17559,20096,17561c20114,17562,20130,17567,20146,17559c20143,17542,20136,17525,20124,17512c20105,17490,20071,17479,20044,17471c20036,17469,19996,17465,20011,17453e" stroked="t" o:allowincell="f" style="position:absolute;margin-left:477.85pt;margin-top:15.5pt;width:21.2pt;height:11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Gautami" w:ascii="Gill Sans Ultra Bold" w:hAnsi="Gill Sans Ultra Bold"/>
          <w:sz w:val="28"/>
          <w:szCs w:val="28"/>
        </w:rPr>
        <w:t xml:space="preserve">Given that </w:t>
      </w:r>
      <w:r>
        <w:rPr>
          <w:rFonts w:eastAsia="MS Mincho;ＭＳ 明朝" w:cs="Gautami" w:ascii="Gill Sans Ultra Bold" w:hAnsi="Gill Sans Ultra Bold"/>
          <w:sz w:val="28"/>
          <w:szCs w:val="28"/>
        </w:rPr>
        <w:object w:dxaOrig="14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17pt" filled="f" o:ole="">
            <v:imagedata r:id="rId6" o:title=""/>
          </v:shape>
          <o:OLEObject Type="Embed" ProgID="" ShapeID="ole_rId5" DrawAspect="Content" ObjectID="_906356763" r:id="rId5"/>
        </w:object>
      </w:r>
      <w:r>
        <w:rPr>
          <w:rFonts w:eastAsia="MS Mincho;ＭＳ 明朝" w:cs="Gautami" w:ascii="Gill Sans Ultra Bold" w:hAnsi="Gill Sans Ultra Bold"/>
          <w:sz w:val="28"/>
          <w:szCs w:val="28"/>
        </w:rPr>
        <w:t xml:space="preserve"> find each measure. Give the postulate or theorem.</w: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eastAsia="MS Mincho;ＭＳ 明朝" w:cs="Gautami" w:ascii="Gill Sans Ultra Bold" w:hAnsi="Gill Sans Ultra Bold"/>
        </w:rPr>
        <w:t>2.</w:t>
      </w:r>
      <w:r>
        <w:rPr>
          <w:rFonts w:eastAsia="MS Mincho;ＭＳ 明朝" w:cs="Gautami" w:ascii="Gill Sans Ultra Bold" w:hAnsi="Gill Sans Ultra Bold"/>
          <w:b/>
        </w:rPr>
        <w:t xml:space="preserve"> </w:t>
      </w:r>
      <w:r>
        <w:rPr>
          <w:rFonts w:eastAsia="MS Mincho;ＭＳ 明朝" w:cs="Gautami" w:ascii="Gill Sans Ultra Bold" w:hAnsi="Gill Sans Ultra Bold"/>
          <w:b/>
        </w:rPr>
        <w:object w:dxaOrig="54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13.95pt" filled="f" o:ole="">
            <v:imagedata r:id="rId8" o:title=""/>
          </v:shape>
          <o:OLEObject Type="Embed" ProgID="" ShapeID="ole_rId7" DrawAspect="Content" ObjectID="_1769854103" r:id="rId7"/>
        </w:object>
      </w:r>
      <w:r>
        <w:rPr>
          <w:rFonts w:cs="Gill Sans Ultra Bold" w:ascii="Gill Sans Ultra Bold" w:hAnsi="Gill Sans Ultra Bold"/>
          <w:lang w:val="en-US" w:eastAsia="en-US"/>
        </w:rPr>
        <w:tab/>
        <w:tab/>
        <w:tab/>
        <w:tab/>
        <w:tab/>
      </w:r>
      <w:r>
        <w:rPr>
          <w:rFonts w:cs="Gill Sans Ultra Bold" w:ascii="Gill Sans Ultra Bold" w:hAnsi="Gill Sans Ultra Bold"/>
          <w:b/>
          <w:lang w:val="en-US" w:eastAsia="en-US"/>
        </w:rPr>
        <w:t>3.</w:t>
      </w:r>
      <w:r>
        <w:rPr>
          <w:rFonts w:cs="Gill Sans Ultra Bold" w:ascii="Gill Sans Ultra Bold" w:hAnsi="Gill Sans Ultra Bold"/>
          <w:lang w:val="en-US" w:eastAsia="en-US"/>
        </w:rPr>
        <w:t xml:space="preserve"> </w:t>
      </w:r>
      <w:r>
        <w:rPr>
          <w:rFonts w:cs="Gill Sans Ultra Bold" w:ascii="Gill Sans Ultra Bold" w:hAnsi="Gill Sans Ultra Bold"/>
          <w:lang w:val="en-US" w:eastAsia="en-US"/>
        </w:rPr>
        <w:object w:dxaOrig="52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pt;height:13.95pt" filled="f" o:ole="">
            <v:imagedata r:id="rId10" o:title=""/>
          </v:shape>
          <o:OLEObject Type="Embed" ProgID="" ShapeID="ole_rId9" DrawAspect="Content" ObjectID="_1595391815" r:id="rId9"/>
        </w:objec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65375</wp:posOffset>
                </wp:positionH>
                <wp:positionV relativeFrom="paragraph">
                  <wp:posOffset>78105</wp:posOffset>
                </wp:positionV>
                <wp:extent cx="378460" cy="296545"/>
                <wp:effectExtent l="6350" t="6985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824">
                              <a:moveTo>
                                <a:pt x="9165" y="19035"/>
                              </a:moveTo>
                              <a:cubicBezTo>
                                <a:pt x="9150" y="19031"/>
                                <a:pt x="9135" y="19032"/>
                                <a:pt x="9120" y="19026"/>
                              </a:cubicBezTo>
                              <a:cubicBezTo>
                                <a:pt x="9118" y="19025"/>
                                <a:pt x="9112" y="19019"/>
                                <a:pt x="9111" y="19019"/>
                              </a:cubicBezTo>
                              <a:cubicBezTo>
                                <a:pt x="9186" y="19019"/>
                                <a:pt x="9262" y="19015"/>
                                <a:pt x="9337" y="19017"/>
                              </a:cubicBezTo>
                              <a:cubicBezTo>
                                <a:pt x="9387" y="19018"/>
                                <a:pt x="9449" y="19018"/>
                                <a:pt x="9494" y="19042"/>
                              </a:cubicBezTo>
                              <a:cubicBezTo>
                                <a:pt x="9527" y="19059"/>
                                <a:pt x="9549" y="19083"/>
                                <a:pt x="9547" y="19121"/>
                              </a:cubicBezTo>
                              <a:cubicBezTo>
                                <a:pt x="9544" y="19203"/>
                                <a:pt x="9479" y="19283"/>
                                <a:pt x="9437" y="19349"/>
                              </a:cubicBezTo>
                              <a:cubicBezTo>
                                <a:pt x="9377" y="19443"/>
                                <a:pt x="9310" y="19530"/>
                                <a:pt x="9263" y="19632"/>
                              </a:cubicBezTo>
                              <a:cubicBezTo>
                                <a:pt x="9250" y="19661"/>
                                <a:pt x="9217" y="19715"/>
                                <a:pt x="9235" y="19749"/>
                              </a:cubicBezTo>
                              <a:cubicBezTo>
                                <a:pt x="9239" y="19751"/>
                                <a:pt x="9242" y="19754"/>
                                <a:pt x="9246" y="19756"/>
                              </a:cubicBezTo>
                            </a:path>
                            <a:path w="1050" h="824">
                              <a:moveTo>
                                <a:pt x="9729" y="19132"/>
                              </a:moveTo>
                              <a:cubicBezTo>
                                <a:pt x="9739" y="19125"/>
                                <a:pt x="9723" y="19134"/>
                                <a:pt x="9747" y="19119"/>
                              </a:cubicBezTo>
                              <a:cubicBezTo>
                                <a:pt x="9733" y="19128"/>
                                <a:pt x="9726" y="19131"/>
                                <a:pt x="9714" y="19146"/>
                              </a:cubicBezTo>
                              <a:cubicBezTo>
                                <a:pt x="9681" y="19187"/>
                                <a:pt x="9647" y="19233"/>
                                <a:pt x="9625" y="19281"/>
                              </a:cubicBezTo>
                              <a:cubicBezTo>
                                <a:pt x="9599" y="19338"/>
                                <a:pt x="9576" y="19409"/>
                                <a:pt x="9575" y="19473"/>
                              </a:cubicBezTo>
                              <a:cubicBezTo>
                                <a:pt x="9574" y="19514"/>
                                <a:pt x="9591" y="19552"/>
                                <a:pt x="9634" y="19562"/>
                              </a:cubicBezTo>
                              <a:cubicBezTo>
                                <a:pt x="9677" y="19573"/>
                                <a:pt x="9727" y="19549"/>
                                <a:pt x="9766" y="19534"/>
                              </a:cubicBezTo>
                              <a:cubicBezTo>
                                <a:pt x="9806" y="19518"/>
                                <a:pt x="9833" y="19498"/>
                                <a:pt x="9842" y="19453"/>
                              </a:cubicBezTo>
                              <a:cubicBezTo>
                                <a:pt x="9851" y="19411"/>
                                <a:pt x="9834" y="19374"/>
                                <a:pt x="9814" y="19338"/>
                              </a:cubicBezTo>
                              <a:cubicBezTo>
                                <a:pt x="9800" y="19314"/>
                                <a:pt x="9784" y="19291"/>
                                <a:pt x="9768" y="19268"/>
                              </a:cubicBezTo>
                            </a:path>
                            <a:path w="1050" h="824">
                              <a:moveTo>
                                <a:pt x="10053" y="18933"/>
                              </a:moveTo>
                              <a:cubicBezTo>
                                <a:pt x="10033" y="18935"/>
                                <a:pt x="10010" y="18934"/>
                                <a:pt x="9990" y="18938"/>
                              </a:cubicBezTo>
                              <a:cubicBezTo>
                                <a:pt x="9983" y="18940"/>
                                <a:pt x="9960" y="18961"/>
                                <a:pt x="9958" y="18969"/>
                              </a:cubicBezTo>
                              <a:cubicBezTo>
                                <a:pt x="9951" y="18992"/>
                                <a:pt x="9980" y="19016"/>
                                <a:pt x="9997" y="19024"/>
                              </a:cubicBezTo>
                              <a:cubicBezTo>
                                <a:pt x="10030" y="19041"/>
                                <a:pt x="10063" y="19040"/>
                                <a:pt x="10099" y="19040"/>
                              </a:cubicBezTo>
                              <a:cubicBezTo>
                                <a:pt x="10113" y="19040"/>
                                <a:pt x="10149" y="19047"/>
                                <a:pt x="10158" y="19033"/>
                              </a:cubicBezTo>
                              <a:cubicBezTo>
                                <a:pt x="10159" y="19030"/>
                                <a:pt x="10159" y="19027"/>
                                <a:pt x="10160" y="19024"/>
                              </a:cubicBezTo>
                              <a:cubicBezTo>
                                <a:pt x="10146" y="19003"/>
                                <a:pt x="10135" y="18985"/>
                                <a:pt x="10110" y="18974"/>
                              </a:cubicBezTo>
                              <a:cubicBezTo>
                                <a:pt x="10084" y="18962"/>
                                <a:pt x="10055" y="18959"/>
                                <a:pt x="10028" y="189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11,18933" coordsize="1050,824" path="m9165,19035c9150,19031,9135,19032,9120,19026c9118,19025,9112,19019,9111,19019c9186,19019,9262,19015,9337,19017c9387,19018,9449,19018,9494,19042c9527,19059,9549,19083,9547,19121c9544,19203,9479,19283,9437,19349c9377,19443,9310,19530,9263,19632c9250,19661,9217,19715,9235,19749c9239,19751,9242,19754,9246,19756em9729,19132c9739,19125,9723,19134,9747,19119c9733,19128,9726,19131,9714,19146c9681,19187,9647,19233,9625,19281c9599,19338,9576,19409,9575,19473c9574,19514,9591,19552,9634,19562c9677,19573,9727,19549,9766,19534c9806,19518,9833,19498,9842,19453c9851,19411,9834,19374,9814,19338c9800,19314,9784,19291,9768,19268em10053,18933c10033,18935,10010,18934,9990,18938c9983,18940,9960,18961,9958,18969c9951,18992,9980,19016,9997,19024c10030,19041,10063,19040,10099,19040c10113,19040,10149,19047,10158,19033c10159,19030,10159,19027,10160,19024c10146,19003,10135,18985,10110,18974c10084,18962,10055,18959,10028,18951e" stroked="t" o:allowincell="f" style="position:absolute;margin-left:186.25pt;margin-top:6.15pt;width:29.75pt;height:23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4660</wp:posOffset>
                </wp:positionH>
                <wp:positionV relativeFrom="paragraph">
                  <wp:posOffset>76200</wp:posOffset>
                </wp:positionV>
                <wp:extent cx="297180" cy="236855"/>
                <wp:effectExtent l="6350" t="6985" r="698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658">
                              <a:moveTo>
                                <a:pt x="3866" y="19030"/>
                              </a:moveTo>
                              <a:cubicBezTo>
                                <a:pt x="3853" y="19025"/>
                                <a:pt x="3833" y="19012"/>
                                <a:pt x="3820" y="19012"/>
                              </a:cubicBezTo>
                              <a:cubicBezTo>
                                <a:pt x="3817" y="19012"/>
                                <a:pt x="3812" y="19014"/>
                                <a:pt x="3809" y="19015"/>
                              </a:cubicBezTo>
                              <a:cubicBezTo>
                                <a:pt x="3807" y="19017"/>
                                <a:pt x="3805" y="19019"/>
                                <a:pt x="3803" y="19021"/>
                              </a:cubicBezTo>
                              <a:cubicBezTo>
                                <a:pt x="3808" y="19022"/>
                                <a:pt x="3825" y="19025"/>
                                <a:pt x="3835" y="19024"/>
                              </a:cubicBezTo>
                              <a:cubicBezTo>
                                <a:pt x="3869" y="19021"/>
                                <a:pt x="3903" y="19024"/>
                                <a:pt x="3937" y="19024"/>
                              </a:cubicBezTo>
                              <a:cubicBezTo>
                                <a:pt x="3968" y="19024"/>
                                <a:pt x="3995" y="19033"/>
                                <a:pt x="4024" y="19040"/>
                              </a:cubicBezTo>
                              <a:cubicBezTo>
                                <a:pt x="4039" y="19044"/>
                                <a:pt x="4046" y="19045"/>
                                <a:pt x="4053" y="19060"/>
                              </a:cubicBezTo>
                              <a:cubicBezTo>
                                <a:pt x="4069" y="19095"/>
                                <a:pt x="4046" y="19153"/>
                                <a:pt x="4038" y="19186"/>
                              </a:cubicBezTo>
                              <a:cubicBezTo>
                                <a:pt x="4019" y="19262"/>
                                <a:pt x="3986" y="19335"/>
                                <a:pt x="3966" y="19410"/>
                              </a:cubicBezTo>
                              <a:cubicBezTo>
                                <a:pt x="3952" y="19464"/>
                                <a:pt x="3937" y="19519"/>
                                <a:pt x="3939" y="19575"/>
                              </a:cubicBezTo>
                              <a:cubicBezTo>
                                <a:pt x="3939" y="19579"/>
                                <a:pt x="3940" y="19582"/>
                                <a:pt x="3940" y="19586"/>
                              </a:cubicBezTo>
                            </a:path>
                            <a:path w="825" h="658">
                              <a:moveTo>
                                <a:pt x="4281" y="19094"/>
                              </a:moveTo>
                              <a:cubicBezTo>
                                <a:pt x="4271" y="19098"/>
                                <a:pt x="4251" y="19103"/>
                                <a:pt x="4240" y="19116"/>
                              </a:cubicBezTo>
                              <a:cubicBezTo>
                                <a:pt x="4226" y="19132"/>
                                <a:pt x="4193" y="19171"/>
                                <a:pt x="4188" y="19189"/>
                              </a:cubicBezTo>
                              <a:cubicBezTo>
                                <a:pt x="4175" y="19235"/>
                                <a:pt x="4148" y="19279"/>
                                <a:pt x="4136" y="19327"/>
                              </a:cubicBezTo>
                              <a:cubicBezTo>
                                <a:pt x="4128" y="19360"/>
                                <a:pt x="4129" y="19410"/>
                                <a:pt x="4159" y="19433"/>
                              </a:cubicBezTo>
                              <a:cubicBezTo>
                                <a:pt x="4192" y="19459"/>
                                <a:pt x="4246" y="19438"/>
                                <a:pt x="4281" y="19428"/>
                              </a:cubicBezTo>
                              <a:cubicBezTo>
                                <a:pt x="4314" y="19419"/>
                                <a:pt x="4367" y="19402"/>
                                <a:pt x="4390" y="19374"/>
                              </a:cubicBezTo>
                              <a:cubicBezTo>
                                <a:pt x="4411" y="19348"/>
                                <a:pt x="4410" y="19317"/>
                                <a:pt x="4399" y="19288"/>
                              </a:cubicBezTo>
                              <a:cubicBezTo>
                                <a:pt x="4387" y="19256"/>
                                <a:pt x="4360" y="19227"/>
                                <a:pt x="4338" y="19202"/>
                              </a:cubicBezTo>
                              <a:cubicBezTo>
                                <a:pt x="4332" y="19196"/>
                                <a:pt x="4327" y="19190"/>
                                <a:pt x="4321" y="19184"/>
                              </a:cubicBezTo>
                            </a:path>
                            <a:path w="825" h="658">
                              <a:moveTo>
                                <a:pt x="4536" y="18958"/>
                              </a:moveTo>
                              <a:cubicBezTo>
                                <a:pt x="4506" y="18973"/>
                                <a:pt x="4472" y="18992"/>
                                <a:pt x="4445" y="19008"/>
                              </a:cubicBezTo>
                              <a:cubicBezTo>
                                <a:pt x="4448" y="19019"/>
                                <a:pt x="4448" y="19026"/>
                                <a:pt x="4453" y="19040"/>
                              </a:cubicBezTo>
                              <a:cubicBezTo>
                                <a:pt x="4460" y="19058"/>
                                <a:pt x="4498" y="19075"/>
                                <a:pt x="4516" y="19078"/>
                              </a:cubicBezTo>
                              <a:cubicBezTo>
                                <a:pt x="4547" y="19083"/>
                                <a:pt x="4572" y="19062"/>
                                <a:pt x="4599" y="19051"/>
                              </a:cubicBezTo>
                              <a:cubicBezTo>
                                <a:pt x="4616" y="19044"/>
                                <a:pt x="4634" y="19031"/>
                                <a:pt x="4627" y="19008"/>
                              </a:cubicBezTo>
                              <a:cubicBezTo>
                                <a:pt x="4620" y="18984"/>
                                <a:pt x="4603" y="18972"/>
                                <a:pt x="4586" y="18956"/>
                              </a:cubicBezTo>
                              <a:cubicBezTo>
                                <a:pt x="4570" y="18940"/>
                                <a:pt x="4567" y="18935"/>
                                <a:pt x="4553" y="189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03,18929" coordsize="825,658" path="m3866,19030c3853,19025,3833,19012,3820,19012c3817,19012,3812,19014,3809,19015c3807,19017,3805,19019,3803,19021c3808,19022,3825,19025,3835,19024c3869,19021,3903,19024,3937,19024c3968,19024,3995,19033,4024,19040c4039,19044,4046,19045,4053,19060c4069,19095,4046,19153,4038,19186c4019,19262,3986,19335,3966,19410c3952,19464,3937,19519,3939,19575c3939,19579,3940,19582,3940,19586em4281,19094c4271,19098,4251,19103,4240,19116c4226,19132,4193,19171,4188,19189c4175,19235,4148,19279,4136,19327c4128,19360,4129,19410,4159,19433c4192,19459,4246,19438,4281,19428c4314,19419,4367,19402,4390,19374c4411,19348,4410,19317,4399,19288c4387,19256,4360,19227,4338,19202c4332,19196,4327,19190,4321,19184em4536,18958c4506,18973,4472,18992,4445,19008c4448,19019,4448,19026,4453,19040c4460,19058,4498,19075,4516,19078c4547,19083,4572,19062,4599,19051c4616,19044,4634,19031,4627,19008c4620,18984,4603,18972,4586,18956c4570,18940,4567,18935,4553,18929e" stroked="t" o:allowincell="f" style="position:absolute;margin-left:35.8pt;margin-top:6pt;width:23.35pt;height:18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69610</wp:posOffset>
                </wp:positionH>
                <wp:positionV relativeFrom="paragraph">
                  <wp:posOffset>153035</wp:posOffset>
                </wp:positionV>
                <wp:extent cx="227330" cy="139700"/>
                <wp:effectExtent l="6350" t="6350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" h="388">
                              <a:moveTo>
                                <a:pt x="18620" y="19153"/>
                              </a:moveTo>
                              <a:cubicBezTo>
                                <a:pt x="18614" y="19147"/>
                                <a:pt x="18616" y="19149"/>
                                <a:pt x="18607" y="19141"/>
                              </a:cubicBezTo>
                              <a:cubicBezTo>
                                <a:pt x="18622" y="19149"/>
                                <a:pt x="18633" y="19155"/>
                                <a:pt x="18651" y="19159"/>
                              </a:cubicBezTo>
                              <a:cubicBezTo>
                                <a:pt x="18692" y="19169"/>
                                <a:pt x="18737" y="19178"/>
                                <a:pt x="18777" y="19193"/>
                              </a:cubicBezTo>
                              <a:cubicBezTo>
                                <a:pt x="18802" y="19202"/>
                                <a:pt x="18830" y="19208"/>
                                <a:pt x="18829" y="19238"/>
                              </a:cubicBezTo>
                              <a:cubicBezTo>
                                <a:pt x="18828" y="19279"/>
                                <a:pt x="18800" y="19305"/>
                                <a:pt x="18773" y="19331"/>
                              </a:cubicBezTo>
                              <a:cubicBezTo>
                                <a:pt x="18733" y="19370"/>
                                <a:pt x="18686" y="19399"/>
                                <a:pt x="18644" y="19435"/>
                              </a:cubicBezTo>
                              <a:cubicBezTo>
                                <a:pt x="18621" y="19455"/>
                                <a:pt x="18582" y="19479"/>
                                <a:pt x="18570" y="19507"/>
                              </a:cubicBezTo>
                              <a:cubicBezTo>
                                <a:pt x="18566" y="19523"/>
                                <a:pt x="18565" y="19528"/>
                                <a:pt x="18581" y="19528"/>
                              </a:cubicBezTo>
                            </a:path>
                            <a:path w="632" h="388">
                              <a:moveTo>
                                <a:pt x="18988" y="19247"/>
                              </a:moveTo>
                              <a:cubicBezTo>
                                <a:pt x="18978" y="19244"/>
                                <a:pt x="18972" y="19238"/>
                                <a:pt x="18962" y="19238"/>
                              </a:cubicBezTo>
                              <a:cubicBezTo>
                                <a:pt x="18950" y="19238"/>
                                <a:pt x="18923" y="19267"/>
                                <a:pt x="18916" y="19275"/>
                              </a:cubicBezTo>
                              <a:cubicBezTo>
                                <a:pt x="18884" y="19309"/>
                                <a:pt x="18861" y="19342"/>
                                <a:pt x="18845" y="19385"/>
                              </a:cubicBezTo>
                              <a:cubicBezTo>
                                <a:pt x="18832" y="19420"/>
                                <a:pt x="18834" y="19440"/>
                                <a:pt x="18855" y="19469"/>
                              </a:cubicBezTo>
                              <a:cubicBezTo>
                                <a:pt x="18872" y="19492"/>
                                <a:pt x="18899" y="19502"/>
                                <a:pt x="18927" y="19505"/>
                              </a:cubicBezTo>
                              <a:cubicBezTo>
                                <a:pt x="18943" y="19507"/>
                                <a:pt x="18964" y="19509"/>
                                <a:pt x="18975" y="19494"/>
                              </a:cubicBezTo>
                              <a:cubicBezTo>
                                <a:pt x="18988" y="19476"/>
                                <a:pt x="18985" y="19446"/>
                                <a:pt x="18982" y="19426"/>
                              </a:cubicBezTo>
                              <a:cubicBezTo>
                                <a:pt x="18977" y="19396"/>
                                <a:pt x="18966" y="19365"/>
                                <a:pt x="18958" y="19336"/>
                              </a:cubicBezTo>
                              <a:cubicBezTo>
                                <a:pt x="18957" y="19331"/>
                                <a:pt x="18955" y="19327"/>
                                <a:pt x="18954" y="19322"/>
                              </a:cubicBezTo>
                            </a:path>
                            <a:path w="632" h="388">
                              <a:moveTo>
                                <a:pt x="19165" y="19173"/>
                              </a:moveTo>
                              <a:cubicBezTo>
                                <a:pt x="19151" y="19161"/>
                                <a:pt x="19139" y="19148"/>
                                <a:pt x="19117" y="19148"/>
                              </a:cubicBezTo>
                              <a:cubicBezTo>
                                <a:pt x="19105" y="19148"/>
                                <a:pt x="19086" y="19167"/>
                                <a:pt x="19078" y="19175"/>
                              </a:cubicBezTo>
                              <a:cubicBezTo>
                                <a:pt x="19057" y="19198"/>
                                <a:pt x="19054" y="19239"/>
                                <a:pt x="19062" y="19268"/>
                              </a:cubicBezTo>
                              <a:cubicBezTo>
                                <a:pt x="19070" y="19298"/>
                                <a:pt x="19094" y="19331"/>
                                <a:pt x="19121" y="19345"/>
                              </a:cubicBezTo>
                              <a:cubicBezTo>
                                <a:pt x="19133" y="19351"/>
                                <a:pt x="19171" y="19373"/>
                                <a:pt x="19186" y="19367"/>
                              </a:cubicBezTo>
                              <a:cubicBezTo>
                                <a:pt x="19208" y="19358"/>
                                <a:pt x="19194" y="19317"/>
                                <a:pt x="19189" y="19304"/>
                              </a:cubicBezTo>
                              <a:cubicBezTo>
                                <a:pt x="19175" y="19271"/>
                                <a:pt x="19157" y="19237"/>
                                <a:pt x="19136" y="19207"/>
                              </a:cubicBezTo>
                              <a:cubicBezTo>
                                <a:pt x="19123" y="19191"/>
                                <a:pt x="19119" y="19187"/>
                                <a:pt x="19113" y="19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66,19141" coordsize="632,388" path="m18620,19153c18614,19147,18616,19149,18607,19141c18622,19149,18633,19155,18651,19159c18692,19169,18737,19178,18777,19193c18802,19202,18830,19208,18829,19238c18828,19279,18800,19305,18773,19331c18733,19370,18686,19399,18644,19435c18621,19455,18582,19479,18570,19507c18566,19523,18565,19528,18581,19528em18988,19247c18978,19244,18972,19238,18962,19238c18950,19238,18923,19267,18916,19275c18884,19309,18861,19342,18845,19385c18832,19420,18834,19440,18855,19469c18872,19492,18899,19502,18927,19505c18943,19507,18964,19509,18975,19494c18988,19476,18985,19446,18982,19426c18977,19396,18966,19365,18958,19336c18957,19331,18955,19327,18954,19322em19165,19173c19151,19161,19139,19148,19117,19148c19105,19148,19086,19167,19078,19175c19057,19198,19054,19239,19062,19268c19070,19298,19094,19331,19121,19345c19133,19351,19171,19373,19186,19367c19208,19358,19194,19317,19189,19304c19175,19271,19157,19237,19136,19207c19123,19191,19119,19187,19113,19175e" stroked="t" o:allowincell="f" style="position:absolute;margin-left:454.3pt;margin-top:12.05pt;width:17.85pt;height:10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60145</wp:posOffset>
                </wp:positionH>
                <wp:positionV relativeFrom="paragraph">
                  <wp:posOffset>174625</wp:posOffset>
                </wp:positionV>
                <wp:extent cx="581660" cy="340360"/>
                <wp:effectExtent l="6350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6" h="946">
                              <a:moveTo>
                                <a:pt x="5827" y="20215"/>
                              </a:moveTo>
                              <a:cubicBezTo>
                                <a:pt x="5829" y="20221"/>
                                <a:pt x="5823" y="20219"/>
                                <a:pt x="5827" y="20224"/>
                              </a:cubicBezTo>
                              <a:cubicBezTo>
                                <a:pt x="5848" y="20253"/>
                                <a:pt x="5821" y="20288"/>
                                <a:pt x="5811" y="20326"/>
                              </a:cubicBezTo>
                              <a:cubicBezTo>
                                <a:pt x="5794" y="20390"/>
                                <a:pt x="5779" y="20456"/>
                                <a:pt x="5770" y="20522"/>
                              </a:cubicBezTo>
                              <a:cubicBezTo>
                                <a:pt x="5764" y="20563"/>
                                <a:pt x="5764" y="20603"/>
                                <a:pt x="5764" y="20644"/>
                              </a:cubicBezTo>
                              <a:cubicBezTo>
                                <a:pt x="5764" y="20655"/>
                                <a:pt x="5764" y="20665"/>
                                <a:pt x="5763" y="20676"/>
                              </a:cubicBezTo>
                              <a:cubicBezTo>
                                <a:pt x="5774" y="20639"/>
                                <a:pt x="5777" y="20604"/>
                                <a:pt x="5781" y="20565"/>
                              </a:cubicBezTo>
                              <a:cubicBezTo>
                                <a:pt x="5787" y="20507"/>
                                <a:pt x="5792" y="20448"/>
                                <a:pt x="5805" y="20391"/>
                              </a:cubicBezTo>
                              <a:cubicBezTo>
                                <a:pt x="5816" y="20343"/>
                                <a:pt x="5827" y="20294"/>
                                <a:pt x="5846" y="20249"/>
                              </a:cubicBezTo>
                              <a:cubicBezTo>
                                <a:pt x="5854" y="20231"/>
                                <a:pt x="5867" y="20188"/>
                                <a:pt x="5892" y="20185"/>
                              </a:cubicBezTo>
                              <a:cubicBezTo>
                                <a:pt x="5895" y="20186"/>
                                <a:pt x="5898" y="20187"/>
                                <a:pt x="5901" y="20188"/>
                              </a:cubicBezTo>
                              <a:cubicBezTo>
                                <a:pt x="5913" y="20210"/>
                                <a:pt x="5919" y="20227"/>
                                <a:pt x="5918" y="20253"/>
                              </a:cubicBezTo>
                              <a:cubicBezTo>
                                <a:pt x="5917" y="20282"/>
                                <a:pt x="5903" y="20312"/>
                                <a:pt x="5886" y="20335"/>
                              </a:cubicBezTo>
                              <a:cubicBezTo>
                                <a:pt x="5867" y="20361"/>
                                <a:pt x="5844" y="20385"/>
                                <a:pt x="5825" y="20411"/>
                              </a:cubicBezTo>
                              <a:cubicBezTo>
                                <a:pt x="5809" y="20432"/>
                                <a:pt x="5801" y="20442"/>
                                <a:pt x="5796" y="20468"/>
                              </a:cubicBezTo>
                            </a:path>
                            <a:path w="1616" h="946">
                              <a:moveTo>
                                <a:pt x="6066" y="20242"/>
                              </a:moveTo>
                              <a:cubicBezTo>
                                <a:pt x="6055" y="20233"/>
                                <a:pt x="6064" y="20240"/>
                                <a:pt x="6044" y="20226"/>
                              </a:cubicBezTo>
                              <a:cubicBezTo>
                                <a:pt x="6038" y="20241"/>
                                <a:pt x="6028" y="20255"/>
                                <a:pt x="6022" y="20271"/>
                              </a:cubicBezTo>
                              <a:cubicBezTo>
                                <a:pt x="6012" y="20297"/>
                                <a:pt x="5994" y="20325"/>
                                <a:pt x="5990" y="20353"/>
                              </a:cubicBezTo>
                              <a:cubicBezTo>
                                <a:pt x="5987" y="20374"/>
                                <a:pt x="5990" y="20407"/>
                                <a:pt x="6009" y="20420"/>
                              </a:cubicBezTo>
                              <a:cubicBezTo>
                                <a:pt x="6028" y="20433"/>
                                <a:pt x="6055" y="20431"/>
                                <a:pt x="6075" y="20423"/>
                              </a:cubicBezTo>
                              <a:cubicBezTo>
                                <a:pt x="6093" y="20416"/>
                                <a:pt x="6111" y="20409"/>
                                <a:pt x="6112" y="20387"/>
                              </a:cubicBezTo>
                              <a:cubicBezTo>
                                <a:pt x="6113" y="20366"/>
                                <a:pt x="6102" y="20341"/>
                                <a:pt x="6088" y="20326"/>
                              </a:cubicBezTo>
                              <a:cubicBezTo>
                                <a:pt x="6075" y="20313"/>
                                <a:pt x="6055" y="20309"/>
                                <a:pt x="6044" y="20294"/>
                              </a:cubicBezTo>
                              <a:cubicBezTo>
                                <a:pt x="6043" y="20292"/>
                                <a:pt x="6041" y="20289"/>
                                <a:pt x="6040" y="20287"/>
                              </a:cubicBezTo>
                            </a:path>
                            <a:path w="1616" h="946">
                              <a:moveTo>
                                <a:pt x="6305" y="20185"/>
                              </a:moveTo>
                              <a:cubicBezTo>
                                <a:pt x="6297" y="20179"/>
                                <a:pt x="6289" y="20169"/>
                                <a:pt x="6282" y="20165"/>
                              </a:cubicBezTo>
                              <a:cubicBezTo>
                                <a:pt x="6280" y="20165"/>
                                <a:pt x="6279" y="20165"/>
                                <a:pt x="6277" y="20165"/>
                              </a:cubicBezTo>
                              <a:cubicBezTo>
                                <a:pt x="6259" y="20182"/>
                                <a:pt x="6250" y="20192"/>
                                <a:pt x="6238" y="20215"/>
                              </a:cubicBezTo>
                              <a:cubicBezTo>
                                <a:pt x="6225" y="20241"/>
                                <a:pt x="6217" y="20258"/>
                                <a:pt x="6216" y="20287"/>
                              </a:cubicBezTo>
                              <a:cubicBezTo>
                                <a:pt x="6216" y="20303"/>
                                <a:pt x="6221" y="20318"/>
                                <a:pt x="6236" y="20326"/>
                              </a:cubicBezTo>
                              <a:cubicBezTo>
                                <a:pt x="6243" y="20329"/>
                                <a:pt x="6260" y="20328"/>
                                <a:pt x="6266" y="20332"/>
                              </a:cubicBezTo>
                              <a:cubicBezTo>
                                <a:pt x="6273" y="20337"/>
                                <a:pt x="6275" y="20344"/>
                                <a:pt x="6269" y="20350"/>
                              </a:cubicBezTo>
                              <a:cubicBezTo>
                                <a:pt x="6258" y="20362"/>
                                <a:pt x="6243" y="20372"/>
                                <a:pt x="6232" y="20384"/>
                              </a:cubicBezTo>
                              <a:cubicBezTo>
                                <a:pt x="6216" y="20401"/>
                                <a:pt x="6199" y="20420"/>
                                <a:pt x="6194" y="20443"/>
                              </a:cubicBezTo>
                              <a:cubicBezTo>
                                <a:pt x="6192" y="20457"/>
                                <a:pt x="6192" y="20460"/>
                                <a:pt x="6192" y="20468"/>
                              </a:cubicBezTo>
                            </a:path>
                            <a:path w="1616" h="946">
                              <a:moveTo>
                                <a:pt x="6421" y="19939"/>
                              </a:moveTo>
                              <a:cubicBezTo>
                                <a:pt x="6428" y="19915"/>
                                <a:pt x="6436" y="19903"/>
                                <a:pt x="6445" y="19880"/>
                              </a:cubicBezTo>
                              <a:cubicBezTo>
                                <a:pt x="6435" y="19913"/>
                                <a:pt x="6424" y="19948"/>
                                <a:pt x="6417" y="19982"/>
                              </a:cubicBezTo>
                              <a:cubicBezTo>
                                <a:pt x="6401" y="20057"/>
                                <a:pt x="6389" y="20134"/>
                                <a:pt x="6375" y="20210"/>
                              </a:cubicBezTo>
                              <a:cubicBezTo>
                                <a:pt x="6363" y="20274"/>
                                <a:pt x="6350" y="20340"/>
                                <a:pt x="6343" y="20405"/>
                              </a:cubicBezTo>
                              <a:cubicBezTo>
                                <a:pt x="6342" y="20430"/>
                                <a:pt x="6342" y="20438"/>
                                <a:pt x="6342" y="20454"/>
                              </a:cubicBezTo>
                            </a:path>
                            <a:path w="1616" h="946">
                              <a:moveTo>
                                <a:pt x="6356" y="20231"/>
                              </a:moveTo>
                              <a:cubicBezTo>
                                <a:pt x="6350" y="20242"/>
                                <a:pt x="6342" y="20252"/>
                                <a:pt x="6340" y="20265"/>
                              </a:cubicBezTo>
                              <a:cubicBezTo>
                                <a:pt x="6339" y="20271"/>
                                <a:pt x="6339" y="20284"/>
                                <a:pt x="6343" y="20289"/>
                              </a:cubicBezTo>
                              <a:cubicBezTo>
                                <a:pt x="6354" y="20302"/>
                                <a:pt x="6377" y="20295"/>
                                <a:pt x="6390" y="20292"/>
                              </a:cubicBezTo>
                              <a:cubicBezTo>
                                <a:pt x="6396" y="20290"/>
                                <a:pt x="6402" y="20289"/>
                                <a:pt x="6408" y="20287"/>
                              </a:cubicBezTo>
                            </a:path>
                            <a:path w="1616" h="946">
                              <a:moveTo>
                                <a:pt x="6586" y="20217"/>
                              </a:moveTo>
                              <a:cubicBezTo>
                                <a:pt x="6563" y="20236"/>
                                <a:pt x="6540" y="20256"/>
                                <a:pt x="6521" y="20280"/>
                              </a:cubicBezTo>
                              <a:cubicBezTo>
                                <a:pt x="6515" y="20288"/>
                                <a:pt x="6509" y="20310"/>
                                <a:pt x="6515" y="20319"/>
                              </a:cubicBezTo>
                              <a:cubicBezTo>
                                <a:pt x="6525" y="20335"/>
                                <a:pt x="6553" y="20330"/>
                                <a:pt x="6567" y="20330"/>
                              </a:cubicBezTo>
                              <a:cubicBezTo>
                                <a:pt x="6595" y="20330"/>
                                <a:pt x="6621" y="20322"/>
                                <a:pt x="6647" y="20312"/>
                              </a:cubicBezTo>
                              <a:cubicBezTo>
                                <a:pt x="6668" y="20304"/>
                                <a:pt x="6679" y="20298"/>
                                <a:pt x="6678" y="20276"/>
                              </a:cubicBezTo>
                              <a:cubicBezTo>
                                <a:pt x="6677" y="20258"/>
                                <a:pt x="6655" y="20231"/>
                                <a:pt x="6647" y="20215"/>
                              </a:cubicBezTo>
                              <a:cubicBezTo>
                                <a:pt x="6641" y="20206"/>
                                <a:pt x="6639" y="20202"/>
                                <a:pt x="6639" y="20194"/>
                              </a:cubicBezTo>
                            </a:path>
                            <a:path w="1616" h="946">
                              <a:moveTo>
                                <a:pt x="6847" y="19876"/>
                              </a:moveTo>
                              <a:cubicBezTo>
                                <a:pt x="6833" y="19876"/>
                                <a:pt x="6829" y="19876"/>
                                <a:pt x="6821" y="19887"/>
                              </a:cubicBezTo>
                              <a:cubicBezTo>
                                <a:pt x="6805" y="19909"/>
                                <a:pt x="6803" y="19954"/>
                                <a:pt x="6798" y="19980"/>
                              </a:cubicBezTo>
                              <a:cubicBezTo>
                                <a:pt x="6787" y="20040"/>
                                <a:pt x="6784" y="20101"/>
                                <a:pt x="6776" y="20161"/>
                              </a:cubicBezTo>
                              <a:cubicBezTo>
                                <a:pt x="6770" y="20207"/>
                                <a:pt x="6766" y="20254"/>
                                <a:pt x="6765" y="20301"/>
                              </a:cubicBezTo>
                              <a:cubicBezTo>
                                <a:pt x="6765" y="20320"/>
                                <a:pt x="6765" y="20325"/>
                                <a:pt x="6765" y="20337"/>
                              </a:cubicBezTo>
                            </a:path>
                            <a:path w="1616" h="946">
                              <a:moveTo>
                                <a:pt x="6909" y="20278"/>
                              </a:moveTo>
                              <a:cubicBezTo>
                                <a:pt x="6909" y="20266"/>
                                <a:pt x="6908" y="20254"/>
                                <a:pt x="6908" y="20242"/>
                              </a:cubicBezTo>
                              <a:cubicBezTo>
                                <a:pt x="6895" y="20242"/>
                                <a:pt x="6883" y="20242"/>
                                <a:pt x="6872" y="20251"/>
                              </a:cubicBezTo>
                              <a:cubicBezTo>
                                <a:pt x="6851" y="20269"/>
                                <a:pt x="6832" y="20293"/>
                                <a:pt x="6819" y="20317"/>
                              </a:cubicBezTo>
                              <a:cubicBezTo>
                                <a:pt x="6812" y="20331"/>
                                <a:pt x="6800" y="20359"/>
                                <a:pt x="6813" y="20373"/>
                              </a:cubicBezTo>
                              <a:cubicBezTo>
                                <a:pt x="6826" y="20387"/>
                                <a:pt x="6856" y="20376"/>
                                <a:pt x="6869" y="20371"/>
                              </a:cubicBezTo>
                              <a:cubicBezTo>
                                <a:pt x="6885" y="20365"/>
                                <a:pt x="6905" y="20354"/>
                                <a:pt x="6915" y="20341"/>
                              </a:cubicBezTo>
                              <a:cubicBezTo>
                                <a:pt x="6919" y="20336"/>
                                <a:pt x="6919" y="20329"/>
                                <a:pt x="6921" y="20323"/>
                              </a:cubicBezTo>
                              <a:cubicBezTo>
                                <a:pt x="6914" y="20323"/>
                                <a:pt x="6904" y="20320"/>
                                <a:pt x="6897" y="20321"/>
                              </a:cubicBezTo>
                              <a:cubicBezTo>
                                <a:pt x="6885" y="20324"/>
                                <a:pt x="6882" y="20336"/>
                                <a:pt x="6882" y="20346"/>
                              </a:cubicBezTo>
                              <a:cubicBezTo>
                                <a:pt x="6881" y="20361"/>
                                <a:pt x="6885" y="20369"/>
                                <a:pt x="6897" y="20375"/>
                              </a:cubicBezTo>
                              <a:cubicBezTo>
                                <a:pt x="6905" y="20379"/>
                                <a:pt x="6912" y="20382"/>
                                <a:pt x="6921" y="20384"/>
                              </a:cubicBezTo>
                            </a:path>
                            <a:path w="1616" h="946">
                              <a:moveTo>
                                <a:pt x="7161" y="19731"/>
                              </a:moveTo>
                              <a:cubicBezTo>
                                <a:pt x="7153" y="19747"/>
                                <a:pt x="7144" y="19765"/>
                                <a:pt x="7137" y="19783"/>
                              </a:cubicBezTo>
                              <a:cubicBezTo>
                                <a:pt x="7101" y="19870"/>
                                <a:pt x="7083" y="19962"/>
                                <a:pt x="7067" y="20054"/>
                              </a:cubicBezTo>
                              <a:cubicBezTo>
                                <a:pt x="7055" y="20123"/>
                                <a:pt x="7045" y="20191"/>
                                <a:pt x="7037" y="20260"/>
                              </a:cubicBezTo>
                              <a:cubicBezTo>
                                <a:pt x="7034" y="20288"/>
                                <a:pt x="7031" y="20316"/>
                                <a:pt x="7030" y="20344"/>
                              </a:cubicBezTo>
                            </a:path>
                            <a:path w="1616" h="946">
                              <a:moveTo>
                                <a:pt x="7020" y="20124"/>
                              </a:moveTo>
                              <a:cubicBezTo>
                                <a:pt x="7005" y="20138"/>
                                <a:pt x="6995" y="20155"/>
                                <a:pt x="7000" y="20176"/>
                              </a:cubicBezTo>
                              <a:cubicBezTo>
                                <a:pt x="7004" y="20193"/>
                                <a:pt x="7030" y="20191"/>
                                <a:pt x="7041" y="20192"/>
                              </a:cubicBezTo>
                              <a:cubicBezTo>
                                <a:pt x="7071" y="20195"/>
                                <a:pt x="7097" y="20190"/>
                                <a:pt x="7126" y="20185"/>
                              </a:cubicBezTo>
                              <a:cubicBezTo>
                                <a:pt x="7147" y="20181"/>
                                <a:pt x="7154" y="20180"/>
                                <a:pt x="7167" y="20176"/>
                              </a:cubicBezTo>
                            </a:path>
                            <a:path w="1616" h="946">
                              <a:moveTo>
                                <a:pt x="7230" y="20179"/>
                              </a:moveTo>
                              <a:cubicBezTo>
                                <a:pt x="7217" y="20194"/>
                                <a:pt x="7203" y="20209"/>
                                <a:pt x="7193" y="20226"/>
                              </a:cubicBezTo>
                              <a:cubicBezTo>
                                <a:pt x="7193" y="20228"/>
                                <a:pt x="7194" y="20229"/>
                                <a:pt x="7194" y="20231"/>
                              </a:cubicBezTo>
                              <a:cubicBezTo>
                                <a:pt x="7211" y="20228"/>
                                <a:pt x="7232" y="20227"/>
                                <a:pt x="7248" y="20219"/>
                              </a:cubicBezTo>
                              <a:cubicBezTo>
                                <a:pt x="7276" y="20205"/>
                                <a:pt x="7303" y="20181"/>
                                <a:pt x="7322" y="20156"/>
                              </a:cubicBezTo>
                              <a:cubicBezTo>
                                <a:pt x="7343" y="20129"/>
                                <a:pt x="7356" y="20102"/>
                                <a:pt x="7357" y="20068"/>
                              </a:cubicBezTo>
                              <a:cubicBezTo>
                                <a:pt x="7357" y="20063"/>
                                <a:pt x="7357" y="20059"/>
                                <a:pt x="7357" y="20054"/>
                              </a:cubicBezTo>
                              <a:cubicBezTo>
                                <a:pt x="7340" y="20039"/>
                                <a:pt x="7320" y="20043"/>
                                <a:pt x="7300" y="20057"/>
                              </a:cubicBezTo>
                              <a:cubicBezTo>
                                <a:pt x="7267" y="20080"/>
                                <a:pt x="7241" y="20115"/>
                                <a:pt x="7226" y="20152"/>
                              </a:cubicBezTo>
                              <a:cubicBezTo>
                                <a:pt x="7208" y="20196"/>
                                <a:pt x="7207" y="20238"/>
                                <a:pt x="7230" y="20278"/>
                              </a:cubicBezTo>
                              <a:cubicBezTo>
                                <a:pt x="7234" y="20284"/>
                                <a:pt x="7237" y="20290"/>
                                <a:pt x="7241" y="20296"/>
                              </a:cubicBezTo>
                            </a:path>
                            <a:path w="1616" h="946">
                              <a:moveTo>
                                <a:pt x="7378" y="20328"/>
                              </a:moveTo>
                              <a:cubicBezTo>
                                <a:pt x="7377" y="20335"/>
                                <a:pt x="7378" y="20335"/>
                                <a:pt x="7372" y="20337"/>
                              </a:cubicBezTo>
                              <a:cubicBezTo>
                                <a:pt x="7372" y="20345"/>
                                <a:pt x="7371" y="20350"/>
                                <a:pt x="7378" y="203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63,19731" coordsize="1616,946" path="m5827,20215c5829,20221,5823,20219,5827,20224c5848,20253,5821,20288,5811,20326c5794,20390,5779,20456,5770,20522c5764,20563,5764,20603,5764,20644c5764,20655,5764,20665,5763,20676c5774,20639,5777,20604,5781,20565c5787,20507,5792,20448,5805,20391c5816,20343,5827,20294,5846,20249c5854,20231,5867,20188,5892,20185c5895,20186,5898,20187,5901,20188c5913,20210,5919,20227,5918,20253c5917,20282,5903,20312,5886,20335c5867,20361,5844,20385,5825,20411c5809,20432,5801,20442,5796,20468em6066,20242c6055,20233,6064,20240,6044,20226c6038,20241,6028,20255,6022,20271c6012,20297,5994,20325,5990,20353c5987,20374,5990,20407,6009,20420c6028,20433,6055,20431,6075,20423c6093,20416,6111,20409,6112,20387c6113,20366,6102,20341,6088,20326c6075,20313,6055,20309,6044,20294c6043,20292,6041,20289,6040,20287em6305,20185c6297,20179,6289,20169,6282,20165c6280,20165,6279,20165,6277,20165c6259,20182,6250,20192,6238,20215c6225,20241,6217,20258,6216,20287c6216,20303,6221,20318,6236,20326c6243,20329,6260,20328,6266,20332c6273,20337,6275,20344,6269,20350c6258,20362,6243,20372,6232,20384c6216,20401,6199,20420,6194,20443c6192,20457,6192,20460,6192,20468em6421,19939c6428,19915,6436,19903,6445,19880c6435,19913,6424,19948,6417,19982c6401,20057,6389,20134,6375,20210c6363,20274,6350,20340,6343,20405c6342,20430,6342,20438,6342,20454em6356,20231c6350,20242,6342,20252,6340,20265c6339,20271,6339,20284,6343,20289c6354,20302,6377,20295,6390,20292c6396,20290,6402,20289,6408,20287em6586,20217c6563,20236,6540,20256,6521,20280c6515,20288,6509,20310,6515,20319c6525,20335,6553,20330,6567,20330c6595,20330,6621,20322,6647,20312c6668,20304,6679,20298,6678,20276c6677,20258,6655,20231,6647,20215c6641,20206,6639,20202,6639,20194em6847,19876c6833,19876,6829,19876,6821,19887c6805,19909,6803,19954,6798,19980c6787,20040,6784,20101,6776,20161c6770,20207,6766,20254,6765,20301c6765,20320,6765,20325,6765,20337em6909,20278c6909,20266,6908,20254,6908,20242c6895,20242,6883,20242,6872,20251c6851,20269,6832,20293,6819,20317c6812,20331,6800,20359,6813,20373c6826,20387,6856,20376,6869,20371c6885,20365,6905,20354,6915,20341c6919,20336,6919,20329,6921,20323c6914,20323,6904,20320,6897,20321c6885,20324,6882,20336,6882,20346c6881,20361,6885,20369,6897,20375c6905,20379,6912,20382,6921,20384em7161,19731c7153,19747,7144,19765,7137,19783c7101,19870,7083,19962,7067,20054c7055,20123,7045,20191,7037,20260c7034,20288,7031,20316,7030,20344em7020,20124c7005,20138,6995,20155,7000,20176c7004,20193,7030,20191,7041,20192c7071,20195,7097,20190,7126,20185c7147,20181,7154,20180,7167,20176em7230,20179c7217,20194,7203,20209,7193,20226c7193,20228,7194,20229,7194,20231c7211,20228,7232,20227,7248,20219c7276,20205,7303,20181,7322,20156c7343,20129,7356,20102,7357,20068c7357,20063,7357,20059,7357,20054c7340,20039,7320,20043,7300,20057c7267,20080,7241,20115,7226,20152c7208,20196,7207,20238,7230,20278c7234,20284,7237,20290,7241,20296em7378,20328c7377,20335,7378,20335,7372,20337c7372,20345,7371,20350,7378,20353e" stroked="t" o:allowincell="f" style="position:absolute;margin-left:91.35pt;margin-top:13.75pt;width:45.75pt;height:26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84190</wp:posOffset>
                </wp:positionH>
                <wp:positionV relativeFrom="paragraph">
                  <wp:posOffset>161290</wp:posOffset>
                </wp:positionV>
                <wp:extent cx="314960" cy="198755"/>
                <wp:effectExtent l="6350" t="7620" r="698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" h="552">
                              <a:moveTo>
                                <a:pt x="18227" y="20260"/>
                              </a:moveTo>
                              <a:cubicBezTo>
                                <a:pt x="18216" y="20268"/>
                                <a:pt x="18211" y="20271"/>
                                <a:pt x="18201" y="20283"/>
                              </a:cubicBezTo>
                              <a:cubicBezTo>
                                <a:pt x="18179" y="20311"/>
                                <a:pt x="18161" y="20349"/>
                                <a:pt x="18148" y="20382"/>
                              </a:cubicBezTo>
                              <a:cubicBezTo>
                                <a:pt x="18131" y="20425"/>
                                <a:pt x="18118" y="20470"/>
                                <a:pt x="18107" y="20515"/>
                              </a:cubicBezTo>
                              <a:cubicBezTo>
                                <a:pt x="18096" y="20558"/>
                                <a:pt x="18080" y="20598"/>
                                <a:pt x="18068" y="20640"/>
                              </a:cubicBezTo>
                              <a:cubicBezTo>
                                <a:pt x="18062" y="20659"/>
                                <a:pt x="18059" y="20679"/>
                                <a:pt x="18052" y="20698"/>
                              </a:cubicBezTo>
                            </a:path>
                            <a:path w="874" h="552">
                              <a:moveTo>
                                <a:pt x="18396" y="20339"/>
                              </a:moveTo>
                              <a:cubicBezTo>
                                <a:pt x="18394" y="20343"/>
                                <a:pt x="18390" y="20349"/>
                                <a:pt x="18388" y="20355"/>
                              </a:cubicBezTo>
                              <a:cubicBezTo>
                                <a:pt x="18379" y="20380"/>
                                <a:pt x="18369" y="20399"/>
                                <a:pt x="18357" y="20423"/>
                              </a:cubicBezTo>
                              <a:cubicBezTo>
                                <a:pt x="18335" y="20467"/>
                                <a:pt x="18311" y="20508"/>
                                <a:pt x="18292" y="20554"/>
                              </a:cubicBezTo>
                              <a:cubicBezTo>
                                <a:pt x="18272" y="20601"/>
                                <a:pt x="18255" y="20650"/>
                                <a:pt x="18238" y="20698"/>
                              </a:cubicBezTo>
                              <a:cubicBezTo>
                                <a:pt x="18230" y="20722"/>
                                <a:pt x="18220" y="20749"/>
                                <a:pt x="18216" y="20773"/>
                              </a:cubicBezTo>
                            </a:path>
                            <a:path w="874" h="552">
                              <a:moveTo>
                                <a:pt x="18538" y="20423"/>
                              </a:moveTo>
                              <a:cubicBezTo>
                                <a:pt x="18532" y="20427"/>
                                <a:pt x="18526" y="20436"/>
                                <a:pt x="18523" y="20439"/>
                              </a:cubicBezTo>
                              <a:cubicBezTo>
                                <a:pt x="18507" y="20454"/>
                                <a:pt x="18498" y="20473"/>
                                <a:pt x="18485" y="20491"/>
                              </a:cubicBezTo>
                              <a:cubicBezTo>
                                <a:pt x="18462" y="20523"/>
                                <a:pt x="18439" y="20554"/>
                                <a:pt x="18422" y="20590"/>
                              </a:cubicBezTo>
                              <a:cubicBezTo>
                                <a:pt x="18409" y="20618"/>
                                <a:pt x="18393" y="20651"/>
                                <a:pt x="18398" y="20683"/>
                              </a:cubicBezTo>
                              <a:cubicBezTo>
                                <a:pt x="18402" y="20709"/>
                                <a:pt x="18420" y="20738"/>
                                <a:pt x="18446" y="20748"/>
                              </a:cubicBezTo>
                              <a:cubicBezTo>
                                <a:pt x="18471" y="20757"/>
                                <a:pt x="18503" y="20763"/>
                                <a:pt x="18529" y="20755"/>
                              </a:cubicBezTo>
                              <a:cubicBezTo>
                                <a:pt x="18553" y="20748"/>
                                <a:pt x="18568" y="20726"/>
                                <a:pt x="18573" y="20703"/>
                              </a:cubicBezTo>
                              <a:cubicBezTo>
                                <a:pt x="18581" y="20666"/>
                                <a:pt x="18574" y="20627"/>
                                <a:pt x="18564" y="20592"/>
                              </a:cubicBezTo>
                              <a:cubicBezTo>
                                <a:pt x="18555" y="20559"/>
                                <a:pt x="18540" y="20531"/>
                                <a:pt x="18525" y="20500"/>
                              </a:cubicBezTo>
                            </a:path>
                            <a:path w="874" h="552">
                              <a:moveTo>
                                <a:pt x="18819" y="20292"/>
                              </a:moveTo>
                              <a:cubicBezTo>
                                <a:pt x="18802" y="20292"/>
                                <a:pt x="18794" y="20295"/>
                                <a:pt x="18777" y="20305"/>
                              </a:cubicBezTo>
                              <a:cubicBezTo>
                                <a:pt x="18766" y="20311"/>
                                <a:pt x="18755" y="20319"/>
                                <a:pt x="18749" y="20332"/>
                              </a:cubicBezTo>
                              <a:cubicBezTo>
                                <a:pt x="18740" y="20349"/>
                                <a:pt x="18737" y="20376"/>
                                <a:pt x="18747" y="20393"/>
                              </a:cubicBezTo>
                              <a:cubicBezTo>
                                <a:pt x="18762" y="20417"/>
                                <a:pt x="18794" y="20421"/>
                                <a:pt x="18819" y="20423"/>
                              </a:cubicBezTo>
                              <a:cubicBezTo>
                                <a:pt x="18850" y="20425"/>
                                <a:pt x="18873" y="20422"/>
                                <a:pt x="18901" y="20409"/>
                              </a:cubicBezTo>
                              <a:cubicBezTo>
                                <a:pt x="18923" y="20398"/>
                                <a:pt x="18927" y="20374"/>
                                <a:pt x="18925" y="20350"/>
                              </a:cubicBezTo>
                              <a:cubicBezTo>
                                <a:pt x="18922" y="20317"/>
                                <a:pt x="18898" y="20289"/>
                                <a:pt x="18877" y="20265"/>
                              </a:cubicBezTo>
                              <a:cubicBezTo>
                                <a:pt x="18862" y="20248"/>
                                <a:pt x="18845" y="20234"/>
                                <a:pt x="18825" y="202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52,20222" coordsize="874,552" path="m18227,20260c18216,20268,18211,20271,18201,20283c18179,20311,18161,20349,18148,20382c18131,20425,18118,20470,18107,20515c18096,20558,18080,20598,18068,20640c18062,20659,18059,20679,18052,20698em18396,20339c18394,20343,18390,20349,18388,20355c18379,20380,18369,20399,18357,20423c18335,20467,18311,20508,18292,20554c18272,20601,18255,20650,18238,20698c18230,20722,18220,20749,18216,20773em18538,20423c18532,20427,18526,20436,18523,20439c18507,20454,18498,20473,18485,20491c18462,20523,18439,20554,18422,20590c18409,20618,18393,20651,18398,20683c18402,20709,18420,20738,18446,20748c18471,20757,18503,20763,18529,20755c18553,20748,18568,20726,18573,20703c18581,20666,18574,20627,18564,20592c18555,20559,18540,20531,18525,20500em18819,20292c18802,20292,18794,20295,18777,20305c18766,20311,18755,20319,18749,20332c18740,20349,18737,20376,18747,20393c18762,20417,18794,20421,18819,20423c18850,20425,18873,20422,18901,20409c18923,20398,18927,20374,18925,20350c18922,20317,18898,20289,18877,20265c18862,20248,18845,20234,18825,20222e" stroked="t" o:allowincell="f" style="position:absolute;margin-left:439.7pt;margin-top:12.7pt;width:24.75pt;height:15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7960</wp:posOffset>
                </wp:positionH>
                <wp:positionV relativeFrom="paragraph">
                  <wp:posOffset>31115</wp:posOffset>
                </wp:positionV>
                <wp:extent cx="453390" cy="215900"/>
                <wp:effectExtent l="6985" t="6985" r="635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600">
                              <a:moveTo>
                                <a:pt x="3230" y="19880"/>
                              </a:moveTo>
                              <a:cubicBezTo>
                                <a:pt x="3228" y="19872"/>
                                <a:pt x="3229" y="19872"/>
                                <a:pt x="3226" y="19860"/>
                              </a:cubicBezTo>
                              <a:cubicBezTo>
                                <a:pt x="3214" y="19876"/>
                                <a:pt x="3201" y="19894"/>
                                <a:pt x="3191" y="19914"/>
                              </a:cubicBezTo>
                              <a:cubicBezTo>
                                <a:pt x="3158" y="19977"/>
                                <a:pt x="3129" y="20037"/>
                                <a:pt x="3110" y="20106"/>
                              </a:cubicBezTo>
                              <a:cubicBezTo>
                                <a:pt x="3092" y="20170"/>
                                <a:pt x="3075" y="20237"/>
                                <a:pt x="3067" y="20303"/>
                              </a:cubicBezTo>
                              <a:cubicBezTo>
                                <a:pt x="3063" y="20340"/>
                                <a:pt x="3059" y="20381"/>
                                <a:pt x="3062" y="20418"/>
                              </a:cubicBezTo>
                              <a:cubicBezTo>
                                <a:pt x="3064" y="20435"/>
                                <a:pt x="3065" y="20443"/>
                                <a:pt x="3073" y="20457"/>
                              </a:cubicBezTo>
                              <a:cubicBezTo>
                                <a:pt x="3089" y="20453"/>
                                <a:pt x="3095" y="20449"/>
                                <a:pt x="3110" y="20439"/>
                              </a:cubicBezTo>
                              <a:cubicBezTo>
                                <a:pt x="3130" y="20426"/>
                                <a:pt x="3152" y="20402"/>
                                <a:pt x="3174" y="20393"/>
                              </a:cubicBezTo>
                              <a:cubicBezTo>
                                <a:pt x="3190" y="20386"/>
                                <a:pt x="3198" y="20388"/>
                                <a:pt x="3210" y="20398"/>
                              </a:cubicBezTo>
                              <a:cubicBezTo>
                                <a:pt x="3212" y="20400"/>
                                <a:pt x="3213" y="20403"/>
                                <a:pt x="3215" y="20405"/>
                              </a:cubicBezTo>
                            </a:path>
                            <a:path w="1259" h="600">
                              <a:moveTo>
                                <a:pt x="3439" y="20208"/>
                              </a:moveTo>
                              <a:cubicBezTo>
                                <a:pt x="3439" y="20203"/>
                                <a:pt x="3439" y="20199"/>
                                <a:pt x="3439" y="20194"/>
                              </a:cubicBezTo>
                              <a:cubicBezTo>
                                <a:pt x="3435" y="20203"/>
                                <a:pt x="3431" y="20215"/>
                                <a:pt x="3428" y="20226"/>
                              </a:cubicBezTo>
                              <a:cubicBezTo>
                                <a:pt x="3418" y="20267"/>
                                <a:pt x="3407" y="20308"/>
                                <a:pt x="3404" y="20350"/>
                              </a:cubicBezTo>
                              <a:cubicBezTo>
                                <a:pt x="3402" y="20382"/>
                                <a:pt x="3398" y="20424"/>
                                <a:pt x="3411" y="20452"/>
                              </a:cubicBezTo>
                            </a:path>
                            <a:path w="1259" h="600">
                              <a:moveTo>
                                <a:pt x="3483" y="20036"/>
                              </a:moveTo>
                              <a:cubicBezTo>
                                <a:pt x="3478" y="20032"/>
                                <a:pt x="3478" y="20030"/>
                                <a:pt x="3472" y="20023"/>
                              </a:cubicBezTo>
                            </a:path>
                            <a:path w="1259" h="600">
                              <a:moveTo>
                                <a:pt x="3615" y="20154"/>
                              </a:moveTo>
                              <a:cubicBezTo>
                                <a:pt x="3600" y="20200"/>
                                <a:pt x="3591" y="20251"/>
                                <a:pt x="3578" y="20296"/>
                              </a:cubicBezTo>
                              <a:cubicBezTo>
                                <a:pt x="3573" y="20313"/>
                                <a:pt x="3570" y="20328"/>
                                <a:pt x="3570" y="20346"/>
                              </a:cubicBezTo>
                              <a:cubicBezTo>
                                <a:pt x="3570" y="20352"/>
                                <a:pt x="3570" y="20353"/>
                                <a:pt x="3570" y="20357"/>
                              </a:cubicBezTo>
                              <a:cubicBezTo>
                                <a:pt x="3587" y="20339"/>
                                <a:pt x="3595" y="20318"/>
                                <a:pt x="3602" y="20294"/>
                              </a:cubicBezTo>
                              <a:cubicBezTo>
                                <a:pt x="3614" y="20253"/>
                                <a:pt x="3635" y="20206"/>
                                <a:pt x="3643" y="20165"/>
                              </a:cubicBezTo>
                              <a:cubicBezTo>
                                <a:pt x="3647" y="20144"/>
                                <a:pt x="3640" y="20160"/>
                                <a:pt x="3650" y="20152"/>
                              </a:cubicBezTo>
                              <a:cubicBezTo>
                                <a:pt x="3650" y="20179"/>
                                <a:pt x="3651" y="20206"/>
                                <a:pt x="3654" y="20233"/>
                              </a:cubicBezTo>
                              <a:cubicBezTo>
                                <a:pt x="3658" y="20274"/>
                                <a:pt x="3662" y="20320"/>
                                <a:pt x="3681" y="20357"/>
                              </a:cubicBezTo>
                              <a:cubicBezTo>
                                <a:pt x="3691" y="20372"/>
                                <a:pt x="3694" y="20376"/>
                                <a:pt x="3702" y="20384"/>
                              </a:cubicBezTo>
                            </a:path>
                            <a:path w="1259" h="600">
                              <a:moveTo>
                                <a:pt x="3803" y="20265"/>
                              </a:moveTo>
                              <a:cubicBezTo>
                                <a:pt x="3803" y="20267"/>
                                <a:pt x="3797" y="20281"/>
                                <a:pt x="3805" y="20283"/>
                              </a:cubicBezTo>
                              <a:cubicBezTo>
                                <a:pt x="3819" y="20287"/>
                                <a:pt x="3842" y="20281"/>
                                <a:pt x="3855" y="20276"/>
                              </a:cubicBezTo>
                              <a:cubicBezTo>
                                <a:pt x="3887" y="20265"/>
                                <a:pt x="3918" y="20243"/>
                                <a:pt x="3939" y="20217"/>
                              </a:cubicBezTo>
                              <a:cubicBezTo>
                                <a:pt x="3954" y="20198"/>
                                <a:pt x="3971" y="20173"/>
                                <a:pt x="3976" y="20149"/>
                              </a:cubicBezTo>
                              <a:cubicBezTo>
                                <a:pt x="3979" y="20135"/>
                                <a:pt x="3977" y="20127"/>
                                <a:pt x="3972" y="20115"/>
                              </a:cubicBezTo>
                              <a:cubicBezTo>
                                <a:pt x="3950" y="20107"/>
                                <a:pt x="3931" y="20112"/>
                                <a:pt x="3911" y="20124"/>
                              </a:cubicBezTo>
                              <a:cubicBezTo>
                                <a:pt x="3874" y="20146"/>
                                <a:pt x="3859" y="20179"/>
                                <a:pt x="3839" y="20213"/>
                              </a:cubicBezTo>
                              <a:cubicBezTo>
                                <a:pt x="3825" y="20237"/>
                                <a:pt x="3813" y="20267"/>
                                <a:pt x="3826" y="20296"/>
                              </a:cubicBezTo>
                              <a:cubicBezTo>
                                <a:pt x="3839" y="20325"/>
                                <a:pt x="3874" y="20341"/>
                                <a:pt x="3902" y="20350"/>
                              </a:cubicBezTo>
                              <a:cubicBezTo>
                                <a:pt x="3924" y="20355"/>
                                <a:pt x="3932" y="20357"/>
                                <a:pt x="3946" y="20362"/>
                              </a:cubicBezTo>
                            </a:path>
                            <a:path w="1259" h="600">
                              <a:moveTo>
                                <a:pt x="4129" y="20231"/>
                              </a:moveTo>
                              <a:cubicBezTo>
                                <a:pt x="4123" y="20237"/>
                                <a:pt x="4125" y="20236"/>
                                <a:pt x="4114" y="20237"/>
                              </a:cubicBezTo>
                              <a:cubicBezTo>
                                <a:pt x="4098" y="20238"/>
                                <a:pt x="4096" y="20241"/>
                                <a:pt x="4083" y="20249"/>
                              </a:cubicBezTo>
                              <a:cubicBezTo>
                                <a:pt x="4068" y="20259"/>
                                <a:pt x="4047" y="20283"/>
                                <a:pt x="4040" y="20301"/>
                              </a:cubicBezTo>
                              <a:cubicBezTo>
                                <a:pt x="4036" y="20311"/>
                                <a:pt x="4030" y="20338"/>
                                <a:pt x="4038" y="20348"/>
                              </a:cubicBezTo>
                              <a:cubicBezTo>
                                <a:pt x="4047" y="20359"/>
                                <a:pt x="4075" y="20350"/>
                                <a:pt x="4085" y="20346"/>
                              </a:cubicBezTo>
                              <a:cubicBezTo>
                                <a:pt x="4097" y="20341"/>
                                <a:pt x="4113" y="20336"/>
                                <a:pt x="4125" y="20330"/>
                              </a:cubicBezTo>
                              <a:cubicBezTo>
                                <a:pt x="4134" y="20326"/>
                                <a:pt x="4130" y="20324"/>
                                <a:pt x="4133" y="20317"/>
                              </a:cubicBezTo>
                              <a:cubicBezTo>
                                <a:pt x="4123" y="20312"/>
                                <a:pt x="4120" y="20308"/>
                                <a:pt x="4111" y="20319"/>
                              </a:cubicBezTo>
                              <a:cubicBezTo>
                                <a:pt x="4102" y="20330"/>
                                <a:pt x="4102" y="20345"/>
                                <a:pt x="4103" y="20359"/>
                              </a:cubicBezTo>
                              <a:cubicBezTo>
                                <a:pt x="4105" y="20377"/>
                                <a:pt x="4116" y="20389"/>
                                <a:pt x="4133" y="20396"/>
                              </a:cubicBezTo>
                              <a:cubicBezTo>
                                <a:pt x="4138" y="20397"/>
                                <a:pt x="4143" y="20399"/>
                                <a:pt x="4148" y="20400"/>
                              </a:cubicBezTo>
                            </a:path>
                            <a:path w="1259" h="600">
                              <a:moveTo>
                                <a:pt x="4266" y="20251"/>
                              </a:moveTo>
                              <a:cubicBezTo>
                                <a:pt x="4274" y="20263"/>
                                <a:pt x="4273" y="20270"/>
                                <a:pt x="4275" y="20285"/>
                              </a:cubicBezTo>
                              <a:cubicBezTo>
                                <a:pt x="4278" y="20307"/>
                                <a:pt x="4281" y="20326"/>
                                <a:pt x="4281" y="20348"/>
                              </a:cubicBezTo>
                              <a:cubicBezTo>
                                <a:pt x="4281" y="20378"/>
                                <a:pt x="4293" y="20398"/>
                                <a:pt x="4288" y="20423"/>
                              </a:cubicBezTo>
                              <a:cubicBezTo>
                                <a:pt x="4286" y="20431"/>
                                <a:pt x="4282" y="20436"/>
                                <a:pt x="4277" y="20441"/>
                              </a:cubicBezTo>
                              <a:cubicBezTo>
                                <a:pt x="4277" y="20424"/>
                                <a:pt x="4282" y="20409"/>
                                <a:pt x="4284" y="20391"/>
                              </a:cubicBezTo>
                              <a:cubicBezTo>
                                <a:pt x="4287" y="20367"/>
                                <a:pt x="4294" y="20345"/>
                                <a:pt x="4296" y="20321"/>
                              </a:cubicBezTo>
                              <a:cubicBezTo>
                                <a:pt x="4298" y="20300"/>
                                <a:pt x="4302" y="20281"/>
                                <a:pt x="4310" y="20262"/>
                              </a:cubicBezTo>
                              <a:cubicBezTo>
                                <a:pt x="4315" y="20254"/>
                                <a:pt x="4317" y="20250"/>
                                <a:pt x="4320" y="202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62,19860" coordsize="1259,600" path="m3230,19880c3228,19872,3229,19872,3226,19860c3214,19876,3201,19894,3191,19914c3158,19977,3129,20037,3110,20106c3092,20170,3075,20237,3067,20303c3063,20340,3059,20381,3062,20418c3064,20435,3065,20443,3073,20457c3089,20453,3095,20449,3110,20439c3130,20426,3152,20402,3174,20393c3190,20386,3198,20388,3210,20398c3212,20400,3213,20403,3215,20405em3439,20208c3439,20203,3439,20199,3439,20194c3435,20203,3431,20215,3428,20226c3418,20267,3407,20308,3404,20350c3402,20382,3398,20424,3411,20452em3483,20036c3478,20032,3478,20030,3472,20023em3615,20154c3600,20200,3591,20251,3578,20296c3573,20313,3570,20328,3570,20346c3570,20352,3570,20353,3570,20357c3587,20339,3595,20318,3602,20294c3614,20253,3635,20206,3643,20165c3647,20144,3640,20160,3650,20152c3650,20179,3651,20206,3654,20233c3658,20274,3662,20320,3681,20357c3691,20372,3694,20376,3702,20384em3803,20265c3803,20267,3797,20281,3805,20283c3819,20287,3842,20281,3855,20276c3887,20265,3918,20243,3939,20217c3954,20198,3971,20173,3976,20149c3979,20135,3977,20127,3972,20115c3950,20107,3931,20112,3911,20124c3874,20146,3859,20179,3839,20213c3825,20237,3813,20267,3826,20296c3839,20325,3874,20341,3902,20350c3924,20355,3932,20357,3946,20362em4129,20231c4123,20237,4125,20236,4114,20237c4098,20238,4096,20241,4083,20249c4068,20259,4047,20283,4040,20301c4036,20311,4030,20338,4038,20348c4047,20359,4075,20350,4085,20346c4097,20341,4113,20336,4125,20330c4134,20326,4130,20324,4133,20317c4123,20312,4120,20308,4111,20319c4102,20330,4102,20345,4103,20359c4105,20377,4116,20389,4133,20396c4138,20397,4143,20399,4148,20400em4266,20251c4274,20263,4273,20270,4275,20285c4278,20307,4281,20326,4281,20348c4281,20378,4293,20398,4288,20423c4286,20431,4282,20436,4277,20441c4277,20424,4282,20409,4284,20391c4287,20367,4294,20345,4296,20321c4298,20300,4302,20281,4310,20262c4315,20254,4317,20250,4320,20244e" stroked="t" o:allowincell="f" style="position:absolute;margin-left:14.8pt;margin-top:2.45pt;width:35.65pt;height:16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9145</wp:posOffset>
                </wp:positionH>
                <wp:positionV relativeFrom="paragraph">
                  <wp:posOffset>114935</wp:posOffset>
                </wp:positionV>
                <wp:extent cx="264160" cy="189230"/>
                <wp:effectExtent l="6350" t="571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525">
                              <a:moveTo>
                                <a:pt x="4749" y="20161"/>
                              </a:moveTo>
                              <a:cubicBezTo>
                                <a:pt x="4751" y="20152"/>
                                <a:pt x="4754" y="20142"/>
                                <a:pt x="4756" y="20133"/>
                              </a:cubicBezTo>
                              <a:cubicBezTo>
                                <a:pt x="4753" y="20156"/>
                                <a:pt x="4753" y="20180"/>
                                <a:pt x="4749" y="20203"/>
                              </a:cubicBezTo>
                              <a:cubicBezTo>
                                <a:pt x="4735" y="20277"/>
                                <a:pt x="4723" y="20352"/>
                                <a:pt x="4714" y="20427"/>
                              </a:cubicBezTo>
                              <a:cubicBezTo>
                                <a:pt x="4707" y="20483"/>
                                <a:pt x="4705" y="20536"/>
                                <a:pt x="4706" y="20592"/>
                              </a:cubicBezTo>
                              <a:cubicBezTo>
                                <a:pt x="4706" y="20604"/>
                                <a:pt x="4706" y="20609"/>
                                <a:pt x="4706" y="20617"/>
                              </a:cubicBezTo>
                              <a:cubicBezTo>
                                <a:pt x="4705" y="20606"/>
                                <a:pt x="4706" y="20584"/>
                                <a:pt x="4706" y="20570"/>
                              </a:cubicBezTo>
                              <a:cubicBezTo>
                                <a:pt x="4704" y="20520"/>
                                <a:pt x="4707" y="20475"/>
                                <a:pt x="4715" y="20425"/>
                              </a:cubicBezTo>
                              <a:cubicBezTo>
                                <a:pt x="4727" y="20349"/>
                                <a:pt x="4741" y="20274"/>
                                <a:pt x="4767" y="20201"/>
                              </a:cubicBezTo>
                              <a:cubicBezTo>
                                <a:pt x="4777" y="20173"/>
                                <a:pt x="4788" y="20138"/>
                                <a:pt x="4815" y="20122"/>
                              </a:cubicBezTo>
                              <a:cubicBezTo>
                                <a:pt x="4826" y="20118"/>
                                <a:pt x="4831" y="20117"/>
                                <a:pt x="4839" y="20118"/>
                              </a:cubicBezTo>
                              <a:cubicBezTo>
                                <a:pt x="4856" y="20133"/>
                                <a:pt x="4863" y="20152"/>
                                <a:pt x="4863" y="20176"/>
                              </a:cubicBezTo>
                              <a:cubicBezTo>
                                <a:pt x="4863" y="20203"/>
                                <a:pt x="4852" y="20240"/>
                                <a:pt x="4836" y="20262"/>
                              </a:cubicBezTo>
                              <a:cubicBezTo>
                                <a:pt x="4814" y="20294"/>
                                <a:pt x="4789" y="20324"/>
                                <a:pt x="4765" y="20355"/>
                              </a:cubicBezTo>
                              <a:cubicBezTo>
                                <a:pt x="4751" y="20373"/>
                                <a:pt x="4736" y="20387"/>
                                <a:pt x="4736" y="20411"/>
                              </a:cubicBezTo>
                              <a:cubicBezTo>
                                <a:pt x="4737" y="20414"/>
                                <a:pt x="4739" y="20417"/>
                                <a:pt x="4740" y="20420"/>
                              </a:cubicBezTo>
                            </a:path>
                            <a:path w="734" h="525">
                              <a:moveTo>
                                <a:pt x="5006" y="20310"/>
                              </a:moveTo>
                              <a:cubicBezTo>
                                <a:pt x="4996" y="20310"/>
                                <a:pt x="4983" y="20308"/>
                                <a:pt x="4973" y="20312"/>
                              </a:cubicBezTo>
                              <a:cubicBezTo>
                                <a:pt x="4955" y="20319"/>
                                <a:pt x="4934" y="20332"/>
                                <a:pt x="4923" y="20348"/>
                              </a:cubicBezTo>
                              <a:cubicBezTo>
                                <a:pt x="4910" y="20366"/>
                                <a:pt x="4897" y="20382"/>
                                <a:pt x="4895" y="20405"/>
                              </a:cubicBezTo>
                              <a:cubicBezTo>
                                <a:pt x="4893" y="20427"/>
                                <a:pt x="4902" y="20434"/>
                                <a:pt x="4923" y="20436"/>
                              </a:cubicBezTo>
                              <a:cubicBezTo>
                                <a:pt x="4948" y="20438"/>
                                <a:pt x="4972" y="20426"/>
                                <a:pt x="4993" y="20414"/>
                              </a:cubicBezTo>
                              <a:cubicBezTo>
                                <a:pt x="5011" y="20403"/>
                                <a:pt x="5027" y="20388"/>
                                <a:pt x="5034" y="20368"/>
                              </a:cubicBezTo>
                              <a:cubicBezTo>
                                <a:pt x="5039" y="20354"/>
                                <a:pt x="5038" y="20337"/>
                                <a:pt x="5037" y="20323"/>
                              </a:cubicBezTo>
                              <a:cubicBezTo>
                                <a:pt x="5037" y="20318"/>
                                <a:pt x="5036" y="20312"/>
                                <a:pt x="5036" y="20307"/>
                              </a:cubicBezTo>
                              <a:cubicBezTo>
                                <a:pt x="5036" y="20322"/>
                                <a:pt x="5038" y="20331"/>
                                <a:pt x="5043" y="20346"/>
                              </a:cubicBezTo>
                              <a:cubicBezTo>
                                <a:pt x="5050" y="20369"/>
                                <a:pt x="5060" y="20386"/>
                                <a:pt x="5073" y="20405"/>
                              </a:cubicBezTo>
                              <a:cubicBezTo>
                                <a:pt x="5079" y="20413"/>
                                <a:pt x="5080" y="20416"/>
                                <a:pt x="5087" y="20416"/>
                              </a:cubicBezTo>
                            </a:path>
                            <a:path w="734" h="525">
                              <a:moveTo>
                                <a:pt x="5169" y="20287"/>
                              </a:moveTo>
                              <a:cubicBezTo>
                                <a:pt x="5168" y="20299"/>
                                <a:pt x="5167" y="20309"/>
                                <a:pt x="5167" y="20321"/>
                              </a:cubicBezTo>
                              <a:cubicBezTo>
                                <a:pt x="5167" y="20343"/>
                                <a:pt x="5159" y="20390"/>
                                <a:pt x="5171" y="20407"/>
                              </a:cubicBezTo>
                            </a:path>
                            <a:path w="734" h="525">
                              <a:moveTo>
                                <a:pt x="5215" y="20102"/>
                              </a:moveTo>
                              <a:cubicBezTo>
                                <a:pt x="5202" y="20100"/>
                                <a:pt x="5200" y="20093"/>
                                <a:pt x="5193" y="20100"/>
                              </a:cubicBezTo>
                            </a:path>
                            <a:path w="734" h="525">
                              <a:moveTo>
                                <a:pt x="5352" y="20206"/>
                              </a:moveTo>
                              <a:cubicBezTo>
                                <a:pt x="5344" y="20244"/>
                                <a:pt x="5331" y="20288"/>
                                <a:pt x="5335" y="20326"/>
                              </a:cubicBezTo>
                              <a:cubicBezTo>
                                <a:pt x="5336" y="20339"/>
                                <a:pt x="5350" y="20365"/>
                                <a:pt x="5359" y="20375"/>
                              </a:cubicBezTo>
                              <a:cubicBezTo>
                                <a:pt x="5366" y="20383"/>
                                <a:pt x="5378" y="20391"/>
                                <a:pt x="5387" y="20393"/>
                              </a:cubicBezTo>
                              <a:cubicBezTo>
                                <a:pt x="5388" y="20393"/>
                                <a:pt x="5390" y="20393"/>
                                <a:pt x="5391" y="20393"/>
                              </a:cubicBezTo>
                              <a:cubicBezTo>
                                <a:pt x="5394" y="20382"/>
                                <a:pt x="5394" y="20367"/>
                                <a:pt x="5394" y="20353"/>
                              </a:cubicBezTo>
                              <a:cubicBezTo>
                                <a:pt x="5394" y="20310"/>
                                <a:pt x="5396" y="20268"/>
                                <a:pt x="5398" y="20226"/>
                              </a:cubicBezTo>
                              <a:cubicBezTo>
                                <a:pt x="5399" y="20190"/>
                                <a:pt x="5400" y="20157"/>
                                <a:pt x="5418" y="20124"/>
                              </a:cubicBezTo>
                              <a:cubicBezTo>
                                <a:pt x="5428" y="20112"/>
                                <a:pt x="5430" y="20108"/>
                                <a:pt x="5437" y="201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04,20093" coordsize="734,525" path="m4749,20161c4751,20152,4754,20142,4756,20133c4753,20156,4753,20180,4749,20203c4735,20277,4723,20352,4714,20427c4707,20483,4705,20536,4706,20592c4706,20604,4706,20609,4706,20617c4705,20606,4706,20584,4706,20570c4704,20520,4707,20475,4715,20425c4727,20349,4741,20274,4767,20201c4777,20173,4788,20138,4815,20122c4826,20118,4831,20117,4839,20118c4856,20133,4863,20152,4863,20176c4863,20203,4852,20240,4836,20262c4814,20294,4789,20324,4765,20355c4751,20373,4736,20387,4736,20411c4737,20414,4739,20417,4740,20420em5006,20310c4996,20310,4983,20308,4973,20312c4955,20319,4934,20332,4923,20348c4910,20366,4897,20382,4895,20405c4893,20427,4902,20434,4923,20436c4948,20438,4972,20426,4993,20414c5011,20403,5027,20388,5034,20368c5039,20354,5038,20337,5037,20323c5037,20318,5036,20312,5036,20307c5036,20322,5038,20331,5043,20346c5050,20369,5060,20386,5073,20405c5079,20413,5080,20416,5087,20416em5169,20287c5168,20299,5167,20309,5167,20321c5167,20343,5159,20390,5171,20407em5215,20102c5202,20100,5200,20093,5193,20100em5352,20206c5344,20244,5331,20288,5335,20326c5336,20339,5350,20365,5359,20375c5366,20383,5378,20391,5387,20393c5388,20393,5390,20393,5391,20393c5394,20382,5394,20367,5394,20353c5394,20310,5396,20268,5398,20226c5399,20190,5400,20157,5418,20124c5428,20112,5430,20108,5437,20100e" stroked="t" o:allowincell="f" style="position:absolute;margin-left:61.35pt;margin-top:9.05pt;width:20.75pt;height:14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26945</wp:posOffset>
                </wp:positionH>
                <wp:positionV relativeFrom="paragraph">
                  <wp:posOffset>53975</wp:posOffset>
                </wp:positionV>
                <wp:extent cx="2239645" cy="394970"/>
                <wp:effectExtent l="7620" t="4445" r="571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956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2" h="1097">
                              <a:moveTo>
                                <a:pt x="8956" y="20307"/>
                              </a:moveTo>
                              <a:cubicBezTo>
                                <a:pt x="8978" y="20319"/>
                                <a:pt x="8962" y="20310"/>
                                <a:pt x="8963" y="20312"/>
                              </a:cubicBezTo>
                              <a:cubicBezTo>
                                <a:pt x="8962" y="20312"/>
                                <a:pt x="8962" y="20312"/>
                                <a:pt x="8961" y="20312"/>
                              </a:cubicBezTo>
                              <a:cubicBezTo>
                                <a:pt x="8961" y="20292"/>
                                <a:pt x="8964" y="20272"/>
                                <a:pt x="8956" y="20253"/>
                              </a:cubicBezTo>
                              <a:cubicBezTo>
                                <a:pt x="8945" y="20226"/>
                                <a:pt x="8930" y="20225"/>
                                <a:pt x="8904" y="20235"/>
                              </a:cubicBezTo>
                              <a:cubicBezTo>
                                <a:pt x="8862" y="20250"/>
                                <a:pt x="8824" y="20288"/>
                                <a:pt x="8796" y="20321"/>
                              </a:cubicBezTo>
                              <a:cubicBezTo>
                                <a:pt x="8756" y="20367"/>
                                <a:pt x="8732" y="20423"/>
                                <a:pt x="8726" y="20484"/>
                              </a:cubicBezTo>
                              <a:cubicBezTo>
                                <a:pt x="8722" y="20526"/>
                                <a:pt x="8732" y="20576"/>
                                <a:pt x="8769" y="20601"/>
                              </a:cubicBezTo>
                              <a:cubicBezTo>
                                <a:pt x="8798" y="20614"/>
                                <a:pt x="8810" y="20618"/>
                                <a:pt x="8833" y="20613"/>
                              </a:cubicBezTo>
                            </a:path>
                            <a:path w="6222" h="1097">
                              <a:moveTo>
                                <a:pt x="9061" y="20382"/>
                              </a:moveTo>
                              <a:cubicBezTo>
                                <a:pt x="9056" y="20387"/>
                                <a:pt x="9052" y="20389"/>
                                <a:pt x="9050" y="20396"/>
                              </a:cubicBezTo>
                              <a:cubicBezTo>
                                <a:pt x="9045" y="20410"/>
                                <a:pt x="9040" y="20425"/>
                                <a:pt x="9037" y="20439"/>
                              </a:cubicBezTo>
                              <a:cubicBezTo>
                                <a:pt x="9031" y="20468"/>
                                <a:pt x="9021" y="20492"/>
                                <a:pt x="9020" y="20522"/>
                              </a:cubicBezTo>
                              <a:cubicBezTo>
                                <a:pt x="9020" y="20539"/>
                                <a:pt x="9015" y="20564"/>
                                <a:pt x="9033" y="20574"/>
                              </a:cubicBezTo>
                              <a:cubicBezTo>
                                <a:pt x="9046" y="20582"/>
                                <a:pt x="9071" y="20574"/>
                                <a:pt x="9081" y="20565"/>
                              </a:cubicBezTo>
                              <a:cubicBezTo>
                                <a:pt x="9096" y="20553"/>
                                <a:pt x="9094" y="20523"/>
                                <a:pt x="9092" y="20506"/>
                              </a:cubicBezTo>
                              <a:cubicBezTo>
                                <a:pt x="9090" y="20491"/>
                                <a:pt x="9075" y="20466"/>
                                <a:pt x="9063" y="20457"/>
                              </a:cubicBezTo>
                              <a:cubicBezTo>
                                <a:pt x="9058" y="20453"/>
                                <a:pt x="9048" y="20451"/>
                                <a:pt x="9042" y="20450"/>
                              </a:cubicBezTo>
                            </a:path>
                            <a:path w="6222" h="1097">
                              <a:moveTo>
                                <a:pt x="9289" y="20409"/>
                              </a:moveTo>
                              <a:cubicBezTo>
                                <a:pt x="9276" y="20414"/>
                                <a:pt x="9264" y="20425"/>
                                <a:pt x="9255" y="20434"/>
                              </a:cubicBezTo>
                              <a:cubicBezTo>
                                <a:pt x="9244" y="20445"/>
                                <a:pt x="9236" y="20461"/>
                                <a:pt x="9229" y="20475"/>
                              </a:cubicBezTo>
                              <a:cubicBezTo>
                                <a:pt x="9217" y="20499"/>
                                <a:pt x="9214" y="20527"/>
                                <a:pt x="9213" y="20554"/>
                              </a:cubicBezTo>
                              <a:cubicBezTo>
                                <a:pt x="9212" y="20573"/>
                                <a:pt x="9214" y="20601"/>
                                <a:pt x="9222" y="20619"/>
                              </a:cubicBezTo>
                              <a:cubicBezTo>
                                <a:pt x="9225" y="20627"/>
                                <a:pt x="9233" y="20631"/>
                                <a:pt x="9237" y="20635"/>
                              </a:cubicBezTo>
                              <a:cubicBezTo>
                                <a:pt x="9242" y="20617"/>
                                <a:pt x="9244" y="20599"/>
                                <a:pt x="9244" y="20579"/>
                              </a:cubicBezTo>
                              <a:cubicBezTo>
                                <a:pt x="9244" y="20535"/>
                                <a:pt x="9247" y="20491"/>
                                <a:pt x="9252" y="20448"/>
                              </a:cubicBezTo>
                              <a:cubicBezTo>
                                <a:pt x="9254" y="20428"/>
                                <a:pt x="9258" y="20401"/>
                                <a:pt x="9270" y="20384"/>
                              </a:cubicBezTo>
                              <a:cubicBezTo>
                                <a:pt x="9279" y="20375"/>
                                <a:pt x="9282" y="20372"/>
                                <a:pt x="9289" y="20368"/>
                              </a:cubicBezTo>
                            </a:path>
                            <a:path w="6222" h="1097">
                              <a:moveTo>
                                <a:pt x="9466" y="20409"/>
                              </a:moveTo>
                              <a:cubicBezTo>
                                <a:pt x="9464" y="20420"/>
                                <a:pt x="9462" y="20431"/>
                                <a:pt x="9461" y="20443"/>
                              </a:cubicBezTo>
                              <a:cubicBezTo>
                                <a:pt x="9459" y="20469"/>
                                <a:pt x="9463" y="20494"/>
                                <a:pt x="9466" y="20520"/>
                              </a:cubicBezTo>
                              <a:cubicBezTo>
                                <a:pt x="9467" y="20534"/>
                                <a:pt x="9464" y="20547"/>
                                <a:pt x="9464" y="20561"/>
                              </a:cubicBezTo>
                              <a:cubicBezTo>
                                <a:pt x="9464" y="20562"/>
                                <a:pt x="9464" y="20564"/>
                                <a:pt x="9464" y="20565"/>
                              </a:cubicBezTo>
                              <a:cubicBezTo>
                                <a:pt x="9475" y="20561"/>
                                <a:pt x="9475" y="20538"/>
                                <a:pt x="9479" y="20524"/>
                              </a:cubicBezTo>
                              <a:cubicBezTo>
                                <a:pt x="9488" y="20493"/>
                                <a:pt x="9497" y="20463"/>
                                <a:pt x="9503" y="20432"/>
                              </a:cubicBezTo>
                              <a:cubicBezTo>
                                <a:pt x="9507" y="20411"/>
                                <a:pt x="9508" y="20390"/>
                                <a:pt x="9518" y="20371"/>
                              </a:cubicBezTo>
                              <a:cubicBezTo>
                                <a:pt x="9521" y="20365"/>
                                <a:pt x="9522" y="20363"/>
                                <a:pt x="9527" y="20364"/>
                              </a:cubicBezTo>
                            </a:path>
                            <a:path w="6222" h="1097">
                              <a:moveTo>
                                <a:pt x="9631" y="20398"/>
                              </a:moveTo>
                              <a:cubicBezTo>
                                <a:pt x="9653" y="20393"/>
                                <a:pt x="9644" y="20392"/>
                                <a:pt x="9658" y="20378"/>
                              </a:cubicBezTo>
                              <a:cubicBezTo>
                                <a:pt x="9673" y="20364"/>
                                <a:pt x="9691" y="20357"/>
                                <a:pt x="9707" y="20346"/>
                              </a:cubicBezTo>
                              <a:cubicBezTo>
                                <a:pt x="9718" y="20339"/>
                                <a:pt x="9734" y="20323"/>
                                <a:pt x="9740" y="20310"/>
                              </a:cubicBezTo>
                              <a:cubicBezTo>
                                <a:pt x="9743" y="20303"/>
                                <a:pt x="9745" y="20282"/>
                                <a:pt x="9738" y="20276"/>
                              </a:cubicBezTo>
                              <a:cubicBezTo>
                                <a:pt x="9726" y="20266"/>
                                <a:pt x="9696" y="20270"/>
                                <a:pt x="9684" y="20276"/>
                              </a:cubicBezTo>
                              <a:cubicBezTo>
                                <a:pt x="9659" y="20288"/>
                                <a:pt x="9640" y="20313"/>
                                <a:pt x="9634" y="20339"/>
                              </a:cubicBezTo>
                              <a:cubicBezTo>
                                <a:pt x="9626" y="20375"/>
                                <a:pt x="9630" y="20417"/>
                                <a:pt x="9642" y="20452"/>
                              </a:cubicBezTo>
                              <a:cubicBezTo>
                                <a:pt x="9649" y="20473"/>
                                <a:pt x="9668" y="20487"/>
                                <a:pt x="9683" y="20502"/>
                              </a:cubicBezTo>
                            </a:path>
                            <a:path w="6222" h="1097">
                              <a:moveTo>
                                <a:pt x="9993" y="20287"/>
                              </a:moveTo>
                              <a:cubicBezTo>
                                <a:pt x="9988" y="20290"/>
                                <a:pt x="9985" y="20292"/>
                                <a:pt x="9980" y="20296"/>
                              </a:cubicBezTo>
                              <a:cubicBezTo>
                                <a:pt x="9974" y="20301"/>
                                <a:pt x="9967" y="20305"/>
                                <a:pt x="9960" y="20310"/>
                              </a:cubicBezTo>
                              <a:cubicBezTo>
                                <a:pt x="9942" y="20323"/>
                                <a:pt x="9929" y="20337"/>
                                <a:pt x="9910" y="20350"/>
                              </a:cubicBezTo>
                              <a:cubicBezTo>
                                <a:pt x="9897" y="20359"/>
                                <a:pt x="9883" y="20376"/>
                                <a:pt x="9880" y="20393"/>
                              </a:cubicBezTo>
                              <a:cubicBezTo>
                                <a:pt x="9876" y="20416"/>
                                <a:pt x="9892" y="20425"/>
                                <a:pt x="9906" y="20439"/>
                              </a:cubicBezTo>
                              <a:cubicBezTo>
                                <a:pt x="9922" y="20455"/>
                                <a:pt x="9942" y="20466"/>
                                <a:pt x="9958" y="20481"/>
                              </a:cubicBezTo>
                              <a:cubicBezTo>
                                <a:pt x="9965" y="20488"/>
                                <a:pt x="9980" y="20498"/>
                                <a:pt x="9979" y="20509"/>
                              </a:cubicBezTo>
                              <a:cubicBezTo>
                                <a:pt x="9976" y="20538"/>
                                <a:pt x="9908" y="20574"/>
                                <a:pt x="9888" y="20588"/>
                              </a:cubicBezTo>
                              <a:cubicBezTo>
                                <a:pt x="9870" y="20601"/>
                                <a:pt x="9845" y="20614"/>
                                <a:pt x="9838" y="20637"/>
                              </a:cubicBezTo>
                              <a:cubicBezTo>
                                <a:pt x="9839" y="20637"/>
                                <a:pt x="9839" y="20637"/>
                                <a:pt x="9840" y="20637"/>
                              </a:cubicBezTo>
                            </a:path>
                            <a:path w="6222" h="1097">
                              <a:moveTo>
                                <a:pt x="10138" y="20391"/>
                              </a:moveTo>
                              <a:cubicBezTo>
                                <a:pt x="10131" y="20399"/>
                                <a:pt x="10121" y="20409"/>
                                <a:pt x="10115" y="20420"/>
                              </a:cubicBezTo>
                              <a:cubicBezTo>
                                <a:pt x="10107" y="20435"/>
                                <a:pt x="10101" y="20451"/>
                                <a:pt x="10097" y="20468"/>
                              </a:cubicBezTo>
                              <a:cubicBezTo>
                                <a:pt x="10087" y="20507"/>
                                <a:pt x="10077" y="20548"/>
                                <a:pt x="10071" y="20588"/>
                              </a:cubicBezTo>
                              <a:cubicBezTo>
                                <a:pt x="10062" y="20644"/>
                                <a:pt x="10054" y="20702"/>
                                <a:pt x="10051" y="20759"/>
                              </a:cubicBezTo>
                              <a:cubicBezTo>
                                <a:pt x="10050" y="20785"/>
                                <a:pt x="10051" y="20812"/>
                                <a:pt x="10051" y="20839"/>
                              </a:cubicBezTo>
                              <a:cubicBezTo>
                                <a:pt x="10058" y="20809"/>
                                <a:pt x="10060" y="20779"/>
                                <a:pt x="10065" y="20748"/>
                              </a:cubicBezTo>
                              <a:cubicBezTo>
                                <a:pt x="10074" y="20686"/>
                                <a:pt x="10085" y="20625"/>
                                <a:pt x="10097" y="20563"/>
                              </a:cubicBezTo>
                              <a:cubicBezTo>
                                <a:pt x="10108" y="20503"/>
                                <a:pt x="10121" y="20448"/>
                                <a:pt x="10141" y="20391"/>
                              </a:cubicBezTo>
                              <a:cubicBezTo>
                                <a:pt x="10150" y="20364"/>
                                <a:pt x="10160" y="20332"/>
                                <a:pt x="10188" y="20319"/>
                              </a:cubicBezTo>
                              <a:cubicBezTo>
                                <a:pt x="10202" y="20312"/>
                                <a:pt x="10219" y="20318"/>
                                <a:pt x="10226" y="20332"/>
                              </a:cubicBezTo>
                              <a:cubicBezTo>
                                <a:pt x="10249" y="20375"/>
                                <a:pt x="10228" y="20419"/>
                                <a:pt x="10204" y="20454"/>
                              </a:cubicBezTo>
                              <a:cubicBezTo>
                                <a:pt x="10190" y="20474"/>
                                <a:pt x="10173" y="20492"/>
                                <a:pt x="10158" y="20511"/>
                              </a:cubicBezTo>
                              <a:cubicBezTo>
                                <a:pt x="10149" y="20523"/>
                                <a:pt x="10144" y="20532"/>
                                <a:pt x="10138" y="20545"/>
                              </a:cubicBezTo>
                            </a:path>
                            <a:path w="6222" h="1097">
                              <a:moveTo>
                                <a:pt x="10419" y="20346"/>
                              </a:moveTo>
                              <a:cubicBezTo>
                                <a:pt x="10413" y="20330"/>
                                <a:pt x="10430" y="20349"/>
                                <a:pt x="10406" y="20330"/>
                              </a:cubicBezTo>
                              <a:cubicBezTo>
                                <a:pt x="10396" y="20335"/>
                                <a:pt x="10391" y="20341"/>
                                <a:pt x="10382" y="20350"/>
                              </a:cubicBezTo>
                              <a:cubicBezTo>
                                <a:pt x="10354" y="20377"/>
                                <a:pt x="10324" y="20410"/>
                                <a:pt x="10317" y="20450"/>
                              </a:cubicBezTo>
                              <a:cubicBezTo>
                                <a:pt x="10312" y="20477"/>
                                <a:pt x="10316" y="20499"/>
                                <a:pt x="10341" y="20513"/>
                              </a:cubicBezTo>
                              <a:cubicBezTo>
                                <a:pt x="10366" y="20527"/>
                                <a:pt x="10394" y="20516"/>
                                <a:pt x="10417" y="20502"/>
                              </a:cubicBezTo>
                              <a:cubicBezTo>
                                <a:pt x="10443" y="20487"/>
                                <a:pt x="10458" y="20465"/>
                                <a:pt x="10461" y="20436"/>
                              </a:cubicBezTo>
                              <a:cubicBezTo>
                                <a:pt x="10464" y="20410"/>
                                <a:pt x="10458" y="20386"/>
                                <a:pt x="10445" y="20364"/>
                              </a:cubicBezTo>
                              <a:cubicBezTo>
                                <a:pt x="10438" y="20352"/>
                                <a:pt x="10432" y="20342"/>
                                <a:pt x="10424" y="20332"/>
                              </a:cubicBezTo>
                            </a:path>
                            <a:path w="6222" h="1097">
                              <a:moveTo>
                                <a:pt x="10613" y="20341"/>
                              </a:moveTo>
                              <a:cubicBezTo>
                                <a:pt x="10603" y="20354"/>
                                <a:pt x="10590" y="20364"/>
                                <a:pt x="10582" y="20378"/>
                              </a:cubicBezTo>
                              <a:cubicBezTo>
                                <a:pt x="10571" y="20396"/>
                                <a:pt x="10549" y="20410"/>
                                <a:pt x="10539" y="20427"/>
                              </a:cubicBezTo>
                              <a:cubicBezTo>
                                <a:pt x="10527" y="20449"/>
                                <a:pt x="10522" y="20476"/>
                                <a:pt x="10521" y="20500"/>
                              </a:cubicBezTo>
                              <a:cubicBezTo>
                                <a:pt x="10520" y="20522"/>
                                <a:pt x="10540" y="20534"/>
                                <a:pt x="10561" y="20529"/>
                              </a:cubicBezTo>
                              <a:cubicBezTo>
                                <a:pt x="10586" y="20523"/>
                                <a:pt x="10597" y="20499"/>
                                <a:pt x="10606" y="20477"/>
                              </a:cubicBezTo>
                              <a:cubicBezTo>
                                <a:pt x="10617" y="20451"/>
                                <a:pt x="10629" y="20425"/>
                                <a:pt x="10637" y="20398"/>
                              </a:cubicBezTo>
                              <a:cubicBezTo>
                                <a:pt x="10641" y="20386"/>
                                <a:pt x="10645" y="20373"/>
                                <a:pt x="10650" y="20364"/>
                              </a:cubicBezTo>
                              <a:cubicBezTo>
                                <a:pt x="10656" y="20373"/>
                                <a:pt x="10656" y="20385"/>
                                <a:pt x="10657" y="20398"/>
                              </a:cubicBezTo>
                              <a:cubicBezTo>
                                <a:pt x="10660" y="20430"/>
                                <a:pt x="10660" y="20462"/>
                                <a:pt x="10669" y="20493"/>
                              </a:cubicBezTo>
                              <a:cubicBezTo>
                                <a:pt x="10675" y="20513"/>
                                <a:pt x="10685" y="20529"/>
                                <a:pt x="10702" y="20538"/>
                              </a:cubicBezTo>
                            </a:path>
                            <a:path w="6222" h="1097">
                              <a:moveTo>
                                <a:pt x="10903" y="20387"/>
                              </a:moveTo>
                              <a:cubicBezTo>
                                <a:pt x="10912" y="20374"/>
                                <a:pt x="10922" y="20358"/>
                                <a:pt x="10929" y="20346"/>
                              </a:cubicBezTo>
                              <a:cubicBezTo>
                                <a:pt x="10929" y="20348"/>
                                <a:pt x="10929" y="20348"/>
                                <a:pt x="10928" y="20348"/>
                              </a:cubicBezTo>
                              <a:cubicBezTo>
                                <a:pt x="10915" y="20350"/>
                                <a:pt x="10904" y="20350"/>
                                <a:pt x="10891" y="20355"/>
                              </a:cubicBezTo>
                              <a:cubicBezTo>
                                <a:pt x="10860" y="20366"/>
                                <a:pt x="10822" y="20385"/>
                                <a:pt x="10798" y="20407"/>
                              </a:cubicBezTo>
                              <a:cubicBezTo>
                                <a:pt x="10769" y="20433"/>
                                <a:pt x="10746" y="20461"/>
                                <a:pt x="10730" y="20497"/>
                              </a:cubicBezTo>
                              <a:cubicBezTo>
                                <a:pt x="10721" y="20518"/>
                                <a:pt x="10715" y="20542"/>
                                <a:pt x="10730" y="20561"/>
                              </a:cubicBezTo>
                              <a:cubicBezTo>
                                <a:pt x="10744" y="20579"/>
                                <a:pt x="10785" y="20563"/>
                                <a:pt x="10798" y="20556"/>
                              </a:cubicBezTo>
                              <a:cubicBezTo>
                                <a:pt x="10830" y="20539"/>
                                <a:pt x="10852" y="20507"/>
                                <a:pt x="10870" y="20477"/>
                              </a:cubicBezTo>
                              <a:cubicBezTo>
                                <a:pt x="10899" y="20427"/>
                                <a:pt x="10914" y="20375"/>
                                <a:pt x="10933" y="20321"/>
                              </a:cubicBezTo>
                              <a:cubicBezTo>
                                <a:pt x="10957" y="20252"/>
                                <a:pt x="10977" y="20182"/>
                                <a:pt x="10996" y="20111"/>
                              </a:cubicBezTo>
                              <a:cubicBezTo>
                                <a:pt x="11006" y="20073"/>
                                <a:pt x="11016" y="20034"/>
                                <a:pt x="11027" y="19996"/>
                              </a:cubicBezTo>
                              <a:cubicBezTo>
                                <a:pt x="11028" y="19992"/>
                                <a:pt x="11030" y="19988"/>
                                <a:pt x="11031" y="19984"/>
                              </a:cubicBezTo>
                              <a:cubicBezTo>
                                <a:pt x="11000" y="20065"/>
                                <a:pt x="10970" y="20148"/>
                                <a:pt x="10944" y="20231"/>
                              </a:cubicBezTo>
                              <a:cubicBezTo>
                                <a:pt x="10923" y="20298"/>
                                <a:pt x="10895" y="20385"/>
                                <a:pt x="10905" y="20457"/>
                              </a:cubicBezTo>
                              <a:cubicBezTo>
                                <a:pt x="10909" y="20487"/>
                                <a:pt x="10921" y="20490"/>
                                <a:pt x="10944" y="20502"/>
                              </a:cubicBezTo>
                            </a:path>
                            <a:path w="6222" h="1097">
                              <a:moveTo>
                                <a:pt x="11085" y="20443"/>
                              </a:moveTo>
                              <a:cubicBezTo>
                                <a:pt x="11091" y="20450"/>
                                <a:pt x="11097" y="20456"/>
                                <a:pt x="11098" y="20466"/>
                              </a:cubicBezTo>
                              <a:cubicBezTo>
                                <a:pt x="11100" y="20485"/>
                                <a:pt x="11097" y="20504"/>
                                <a:pt x="11096" y="20522"/>
                              </a:cubicBezTo>
                              <a:cubicBezTo>
                                <a:pt x="11096" y="20529"/>
                                <a:pt x="11096" y="20536"/>
                                <a:pt x="11096" y="20543"/>
                              </a:cubicBezTo>
                            </a:path>
                            <a:path w="6222" h="1097">
                              <a:moveTo>
                                <a:pt x="11183" y="20287"/>
                              </a:moveTo>
                              <a:cubicBezTo>
                                <a:pt x="11183" y="20277"/>
                                <a:pt x="11183" y="20270"/>
                                <a:pt x="11185" y="20260"/>
                              </a:cubicBezTo>
                            </a:path>
                            <a:path w="6222" h="1097">
                              <a:moveTo>
                                <a:pt x="11272" y="20330"/>
                              </a:moveTo>
                              <a:cubicBezTo>
                                <a:pt x="11262" y="20346"/>
                                <a:pt x="11249" y="20362"/>
                                <a:pt x="11242" y="20380"/>
                              </a:cubicBezTo>
                              <a:cubicBezTo>
                                <a:pt x="11236" y="20397"/>
                                <a:pt x="11228" y="20417"/>
                                <a:pt x="11225" y="20434"/>
                              </a:cubicBezTo>
                              <a:cubicBezTo>
                                <a:pt x="11223" y="20447"/>
                                <a:pt x="11224" y="20461"/>
                                <a:pt x="11229" y="20472"/>
                              </a:cubicBezTo>
                              <a:cubicBezTo>
                                <a:pt x="11231" y="20473"/>
                                <a:pt x="11233" y="20474"/>
                                <a:pt x="11235" y="20475"/>
                              </a:cubicBezTo>
                              <a:cubicBezTo>
                                <a:pt x="11247" y="20465"/>
                                <a:pt x="11253" y="20458"/>
                                <a:pt x="11264" y="20445"/>
                              </a:cubicBezTo>
                              <a:cubicBezTo>
                                <a:pt x="11283" y="20423"/>
                                <a:pt x="11291" y="20399"/>
                                <a:pt x="11303" y="20373"/>
                              </a:cubicBezTo>
                              <a:cubicBezTo>
                                <a:pt x="11308" y="20362"/>
                                <a:pt x="11317" y="20348"/>
                                <a:pt x="11322" y="20341"/>
                              </a:cubicBezTo>
                              <a:cubicBezTo>
                                <a:pt x="11318" y="20357"/>
                                <a:pt x="11312" y="20374"/>
                                <a:pt x="11309" y="20391"/>
                              </a:cubicBezTo>
                              <a:cubicBezTo>
                                <a:pt x="11304" y="20417"/>
                                <a:pt x="11306" y="20436"/>
                                <a:pt x="11318" y="20457"/>
                              </a:cubicBezTo>
                              <a:cubicBezTo>
                                <a:pt x="11333" y="20483"/>
                                <a:pt x="11359" y="20469"/>
                                <a:pt x="11379" y="20461"/>
                              </a:cubicBezTo>
                              <a:cubicBezTo>
                                <a:pt x="11405" y="20450"/>
                                <a:pt x="11424" y="20442"/>
                                <a:pt x="11442" y="20420"/>
                              </a:cubicBezTo>
                              <a:cubicBezTo>
                                <a:pt x="11452" y="20409"/>
                                <a:pt x="11455" y="20399"/>
                                <a:pt x="11462" y="20387"/>
                              </a:cubicBezTo>
                              <a:cubicBezTo>
                                <a:pt x="11445" y="20393"/>
                                <a:pt x="11439" y="20389"/>
                                <a:pt x="11425" y="20405"/>
                              </a:cubicBezTo>
                              <a:cubicBezTo>
                                <a:pt x="11414" y="20418"/>
                                <a:pt x="11400" y="20436"/>
                                <a:pt x="11399" y="20454"/>
                              </a:cubicBezTo>
                              <a:cubicBezTo>
                                <a:pt x="11398" y="20472"/>
                                <a:pt x="11416" y="20478"/>
                                <a:pt x="11431" y="20479"/>
                              </a:cubicBezTo>
                              <a:cubicBezTo>
                                <a:pt x="11452" y="20481"/>
                                <a:pt x="11474" y="20471"/>
                                <a:pt x="11492" y="20463"/>
                              </a:cubicBezTo>
                              <a:cubicBezTo>
                                <a:pt x="11499" y="20460"/>
                                <a:pt x="11504" y="20455"/>
                                <a:pt x="11510" y="20452"/>
                              </a:cubicBezTo>
                              <a:cubicBezTo>
                                <a:pt x="11497" y="20465"/>
                                <a:pt x="11481" y="20482"/>
                                <a:pt x="11466" y="20497"/>
                              </a:cubicBezTo>
                              <a:cubicBezTo>
                                <a:pt x="11434" y="20531"/>
                                <a:pt x="11409" y="20573"/>
                                <a:pt x="11388" y="20615"/>
                              </a:cubicBezTo>
                              <a:cubicBezTo>
                                <a:pt x="11357" y="20678"/>
                                <a:pt x="11339" y="20744"/>
                                <a:pt x="11316" y="20809"/>
                              </a:cubicBezTo>
                              <a:cubicBezTo>
                                <a:pt x="11298" y="20859"/>
                                <a:pt x="11281" y="20911"/>
                                <a:pt x="11257" y="20958"/>
                              </a:cubicBezTo>
                              <a:cubicBezTo>
                                <a:pt x="11243" y="20985"/>
                                <a:pt x="11226" y="21018"/>
                                <a:pt x="11192" y="21019"/>
                              </a:cubicBezTo>
                              <a:cubicBezTo>
                                <a:pt x="11190" y="21018"/>
                                <a:pt x="11189" y="21016"/>
                                <a:pt x="11187" y="21015"/>
                              </a:cubicBezTo>
                              <a:cubicBezTo>
                                <a:pt x="11187" y="20983"/>
                                <a:pt x="11192" y="20959"/>
                                <a:pt x="11203" y="20927"/>
                              </a:cubicBezTo>
                              <a:cubicBezTo>
                                <a:pt x="11226" y="20863"/>
                                <a:pt x="11256" y="20801"/>
                                <a:pt x="11296" y="20746"/>
                              </a:cubicBezTo>
                              <a:cubicBezTo>
                                <a:pt x="11330" y="20704"/>
                                <a:pt x="11341" y="20690"/>
                                <a:pt x="11364" y="20662"/>
                              </a:cubicBezTo>
                            </a:path>
                            <a:path w="6222" h="1097">
                              <a:moveTo>
                                <a:pt x="11962" y="20405"/>
                              </a:moveTo>
                              <a:cubicBezTo>
                                <a:pt x="11962" y="20388"/>
                                <a:pt x="11961" y="20373"/>
                                <a:pt x="11952" y="20359"/>
                              </a:cubicBezTo>
                              <a:cubicBezTo>
                                <a:pt x="11948" y="20352"/>
                                <a:pt x="11907" y="20358"/>
                                <a:pt x="11902" y="20359"/>
                              </a:cubicBezTo>
                              <a:cubicBezTo>
                                <a:pt x="11860" y="20370"/>
                                <a:pt x="11813" y="20406"/>
                                <a:pt x="11782" y="20436"/>
                              </a:cubicBezTo>
                              <a:cubicBezTo>
                                <a:pt x="11756" y="20460"/>
                                <a:pt x="11737" y="20486"/>
                                <a:pt x="11732" y="20522"/>
                              </a:cubicBezTo>
                              <a:cubicBezTo>
                                <a:pt x="11728" y="20549"/>
                                <a:pt x="11751" y="20556"/>
                                <a:pt x="11773" y="20558"/>
                              </a:cubicBezTo>
                              <a:cubicBezTo>
                                <a:pt x="11805" y="20560"/>
                                <a:pt x="11870" y="20564"/>
                                <a:pt x="11897" y="20543"/>
                              </a:cubicBezTo>
                              <a:cubicBezTo>
                                <a:pt x="11904" y="20538"/>
                                <a:pt x="11912" y="20520"/>
                                <a:pt x="11910" y="20511"/>
                              </a:cubicBezTo>
                              <a:cubicBezTo>
                                <a:pt x="11907" y="20500"/>
                                <a:pt x="11890" y="20493"/>
                                <a:pt x="11880" y="20491"/>
                              </a:cubicBezTo>
                              <a:cubicBezTo>
                                <a:pt x="11866" y="20489"/>
                                <a:pt x="11854" y="20496"/>
                                <a:pt x="11856" y="20511"/>
                              </a:cubicBezTo>
                              <a:cubicBezTo>
                                <a:pt x="11858" y="20529"/>
                                <a:pt x="11872" y="20538"/>
                                <a:pt x="11884" y="20549"/>
                              </a:cubicBezTo>
                            </a:path>
                            <a:path w="6222" h="1097">
                              <a:moveTo>
                                <a:pt x="12128" y="20339"/>
                              </a:moveTo>
                              <a:cubicBezTo>
                                <a:pt x="12124" y="20345"/>
                                <a:pt x="12129" y="20331"/>
                                <a:pt x="12124" y="20353"/>
                              </a:cubicBezTo>
                              <a:cubicBezTo>
                                <a:pt x="12117" y="20386"/>
                                <a:pt x="12109" y="20419"/>
                                <a:pt x="12102" y="20452"/>
                              </a:cubicBezTo>
                              <a:cubicBezTo>
                                <a:pt x="12096" y="20477"/>
                                <a:pt x="12090" y="20503"/>
                                <a:pt x="12084" y="20527"/>
                              </a:cubicBezTo>
                              <a:cubicBezTo>
                                <a:pt x="12082" y="20538"/>
                                <a:pt x="12082" y="20540"/>
                                <a:pt x="12082" y="20547"/>
                              </a:cubicBezTo>
                              <a:cubicBezTo>
                                <a:pt x="12094" y="20532"/>
                                <a:pt x="12103" y="20519"/>
                                <a:pt x="12113" y="20502"/>
                              </a:cubicBezTo>
                              <a:cubicBezTo>
                                <a:pt x="12124" y="20483"/>
                                <a:pt x="12135" y="20465"/>
                                <a:pt x="12143" y="20445"/>
                              </a:cubicBezTo>
                              <a:cubicBezTo>
                                <a:pt x="12147" y="20435"/>
                                <a:pt x="12149" y="20436"/>
                                <a:pt x="12154" y="20430"/>
                              </a:cubicBezTo>
                              <a:cubicBezTo>
                                <a:pt x="12160" y="20445"/>
                                <a:pt x="12160" y="20464"/>
                                <a:pt x="12161" y="20481"/>
                              </a:cubicBezTo>
                              <a:cubicBezTo>
                                <a:pt x="12164" y="20513"/>
                                <a:pt x="12161" y="20547"/>
                                <a:pt x="12165" y="20579"/>
                              </a:cubicBezTo>
                              <a:cubicBezTo>
                                <a:pt x="12167" y="20598"/>
                                <a:pt x="12172" y="20608"/>
                                <a:pt x="12182" y="20622"/>
                              </a:cubicBezTo>
                            </a:path>
                            <a:path w="6222" h="1097">
                              <a:moveTo>
                                <a:pt x="12326" y="20439"/>
                              </a:moveTo>
                              <a:cubicBezTo>
                                <a:pt x="12310" y="20450"/>
                                <a:pt x="12307" y="20452"/>
                                <a:pt x="12293" y="20466"/>
                              </a:cubicBezTo>
                              <a:cubicBezTo>
                                <a:pt x="12270" y="20489"/>
                                <a:pt x="12246" y="20516"/>
                                <a:pt x="12228" y="20543"/>
                              </a:cubicBezTo>
                              <a:cubicBezTo>
                                <a:pt x="12219" y="20557"/>
                                <a:pt x="12223" y="20561"/>
                                <a:pt x="12222" y="20576"/>
                              </a:cubicBezTo>
                              <a:cubicBezTo>
                                <a:pt x="12244" y="20579"/>
                                <a:pt x="12267" y="20574"/>
                                <a:pt x="12287" y="20561"/>
                              </a:cubicBezTo>
                              <a:cubicBezTo>
                                <a:pt x="12305" y="20549"/>
                                <a:pt x="12322" y="20535"/>
                                <a:pt x="12341" y="20524"/>
                              </a:cubicBezTo>
                              <a:cubicBezTo>
                                <a:pt x="12346" y="20522"/>
                                <a:pt x="12347" y="20522"/>
                                <a:pt x="12350" y="20520"/>
                              </a:cubicBezTo>
                              <a:cubicBezTo>
                                <a:pt x="12338" y="20535"/>
                                <a:pt x="12322" y="20553"/>
                                <a:pt x="12311" y="20570"/>
                              </a:cubicBezTo>
                              <a:cubicBezTo>
                                <a:pt x="12282" y="20616"/>
                                <a:pt x="12256" y="20665"/>
                                <a:pt x="12232" y="20714"/>
                              </a:cubicBezTo>
                              <a:cubicBezTo>
                                <a:pt x="12206" y="20766"/>
                                <a:pt x="12177" y="20817"/>
                                <a:pt x="12154" y="20870"/>
                              </a:cubicBezTo>
                              <a:cubicBezTo>
                                <a:pt x="12140" y="20902"/>
                                <a:pt x="12130" y="20934"/>
                                <a:pt x="12113" y="20965"/>
                              </a:cubicBezTo>
                              <a:cubicBezTo>
                                <a:pt x="12102" y="20985"/>
                                <a:pt x="12099" y="20978"/>
                                <a:pt x="12087" y="20983"/>
                              </a:cubicBezTo>
                              <a:cubicBezTo>
                                <a:pt x="12087" y="20938"/>
                                <a:pt x="12106" y="20898"/>
                                <a:pt x="12124" y="20857"/>
                              </a:cubicBezTo>
                              <a:cubicBezTo>
                                <a:pt x="12143" y="20814"/>
                                <a:pt x="12168" y="20775"/>
                                <a:pt x="12193" y="20735"/>
                              </a:cubicBezTo>
                            </a:path>
                            <a:path w="6222" h="1097">
                              <a:moveTo>
                                <a:pt x="12506" y="20262"/>
                              </a:moveTo>
                              <a:cubicBezTo>
                                <a:pt x="12512" y="20247"/>
                                <a:pt x="12516" y="20237"/>
                                <a:pt x="12522" y="20222"/>
                              </a:cubicBezTo>
                              <a:cubicBezTo>
                                <a:pt x="12521" y="20231"/>
                                <a:pt x="12520" y="20240"/>
                                <a:pt x="12517" y="20249"/>
                              </a:cubicBezTo>
                              <a:cubicBezTo>
                                <a:pt x="12503" y="20294"/>
                                <a:pt x="12484" y="20337"/>
                                <a:pt x="12470" y="20382"/>
                              </a:cubicBezTo>
                              <a:cubicBezTo>
                                <a:pt x="12451" y="20444"/>
                                <a:pt x="12433" y="20508"/>
                                <a:pt x="12419" y="20572"/>
                              </a:cubicBezTo>
                              <a:cubicBezTo>
                                <a:pt x="12410" y="20614"/>
                                <a:pt x="12406" y="20653"/>
                                <a:pt x="12406" y="20696"/>
                              </a:cubicBezTo>
                            </a:path>
                            <a:path w="6222" h="1097">
                              <a:moveTo>
                                <a:pt x="12550" y="20511"/>
                              </a:moveTo>
                              <a:cubicBezTo>
                                <a:pt x="12540" y="20525"/>
                                <a:pt x="12572" y="20453"/>
                                <a:pt x="12541" y="20524"/>
                              </a:cubicBezTo>
                              <a:cubicBezTo>
                                <a:pt x="12550" y="20527"/>
                                <a:pt x="12556" y="20528"/>
                                <a:pt x="12568" y="20524"/>
                              </a:cubicBezTo>
                              <a:cubicBezTo>
                                <a:pt x="12594" y="20516"/>
                                <a:pt x="12615" y="20494"/>
                                <a:pt x="12637" y="20479"/>
                              </a:cubicBezTo>
                              <a:cubicBezTo>
                                <a:pt x="12658" y="20464"/>
                                <a:pt x="12674" y="20454"/>
                                <a:pt x="12678" y="20427"/>
                              </a:cubicBezTo>
                              <a:cubicBezTo>
                                <a:pt x="12681" y="20408"/>
                                <a:pt x="12673" y="20393"/>
                                <a:pt x="12652" y="20393"/>
                              </a:cubicBezTo>
                              <a:cubicBezTo>
                                <a:pt x="12622" y="20392"/>
                                <a:pt x="12582" y="20417"/>
                                <a:pt x="12561" y="20436"/>
                              </a:cubicBezTo>
                              <a:cubicBezTo>
                                <a:pt x="12532" y="20462"/>
                                <a:pt x="12503" y="20505"/>
                                <a:pt x="12498" y="20545"/>
                              </a:cubicBezTo>
                              <a:cubicBezTo>
                                <a:pt x="12500" y="20566"/>
                                <a:pt x="12500" y="20573"/>
                                <a:pt x="12515" y="20579"/>
                              </a:cubicBezTo>
                            </a:path>
                            <a:path w="6222" h="1097">
                              <a:moveTo>
                                <a:pt x="12833" y="20375"/>
                              </a:moveTo>
                              <a:cubicBezTo>
                                <a:pt x="12818" y="20364"/>
                                <a:pt x="12797" y="20357"/>
                                <a:pt x="12779" y="20350"/>
                              </a:cubicBezTo>
                              <a:cubicBezTo>
                                <a:pt x="12777" y="20355"/>
                                <a:pt x="12771" y="20360"/>
                                <a:pt x="12774" y="20366"/>
                              </a:cubicBezTo>
                              <a:cubicBezTo>
                                <a:pt x="12777" y="20373"/>
                                <a:pt x="12792" y="20390"/>
                                <a:pt x="12798" y="20398"/>
                              </a:cubicBezTo>
                              <a:cubicBezTo>
                                <a:pt x="12808" y="20412"/>
                                <a:pt x="12816" y="20421"/>
                                <a:pt x="12820" y="20439"/>
                              </a:cubicBezTo>
                              <a:cubicBezTo>
                                <a:pt x="12824" y="20460"/>
                                <a:pt x="12824" y="20483"/>
                                <a:pt x="12814" y="20502"/>
                              </a:cubicBezTo>
                              <a:cubicBezTo>
                                <a:pt x="12801" y="20528"/>
                                <a:pt x="12778" y="20541"/>
                                <a:pt x="12755" y="20558"/>
                              </a:cubicBezTo>
                              <a:cubicBezTo>
                                <a:pt x="12735" y="20572"/>
                                <a:pt x="12713" y="20582"/>
                                <a:pt x="12692" y="20595"/>
                              </a:cubicBezTo>
                            </a:path>
                            <a:path w="6222" h="1097">
                              <a:moveTo>
                                <a:pt x="13279" y="20307"/>
                              </a:moveTo>
                              <a:cubicBezTo>
                                <a:pt x="13271" y="20311"/>
                                <a:pt x="13261" y="20310"/>
                                <a:pt x="13253" y="20319"/>
                              </a:cubicBezTo>
                              <a:cubicBezTo>
                                <a:pt x="13232" y="20343"/>
                                <a:pt x="13214" y="20379"/>
                                <a:pt x="13199" y="20407"/>
                              </a:cubicBezTo>
                              <a:cubicBezTo>
                                <a:pt x="13163" y="20471"/>
                                <a:pt x="13126" y="20537"/>
                                <a:pt x="13096" y="20604"/>
                              </a:cubicBezTo>
                              <a:cubicBezTo>
                                <a:pt x="13063" y="20679"/>
                                <a:pt x="13029" y="20759"/>
                                <a:pt x="13012" y="20839"/>
                              </a:cubicBezTo>
                              <a:cubicBezTo>
                                <a:pt x="13009" y="20855"/>
                                <a:pt x="13009" y="20870"/>
                                <a:pt x="13009" y="20886"/>
                              </a:cubicBezTo>
                              <a:cubicBezTo>
                                <a:pt x="13030" y="20859"/>
                                <a:pt x="13042" y="20831"/>
                                <a:pt x="13055" y="20793"/>
                              </a:cubicBezTo>
                              <a:cubicBezTo>
                                <a:pt x="13084" y="20708"/>
                                <a:pt x="13114" y="20622"/>
                                <a:pt x="13147" y="20538"/>
                              </a:cubicBezTo>
                              <a:cubicBezTo>
                                <a:pt x="13176" y="20463"/>
                                <a:pt x="13208" y="20375"/>
                                <a:pt x="13258" y="20310"/>
                              </a:cubicBezTo>
                              <a:cubicBezTo>
                                <a:pt x="13273" y="20291"/>
                                <a:pt x="13296" y="20269"/>
                                <a:pt x="13320" y="20265"/>
                              </a:cubicBezTo>
                              <a:cubicBezTo>
                                <a:pt x="13331" y="20265"/>
                                <a:pt x="13334" y="20265"/>
                                <a:pt x="13340" y="20269"/>
                              </a:cubicBezTo>
                              <a:cubicBezTo>
                                <a:pt x="13344" y="20295"/>
                                <a:pt x="13352" y="20320"/>
                                <a:pt x="13338" y="20348"/>
                              </a:cubicBezTo>
                              <a:cubicBezTo>
                                <a:pt x="13319" y="20386"/>
                                <a:pt x="13290" y="20421"/>
                                <a:pt x="13260" y="20450"/>
                              </a:cubicBezTo>
                              <a:cubicBezTo>
                                <a:pt x="13236" y="20473"/>
                                <a:pt x="13207" y="20492"/>
                                <a:pt x="13184" y="20515"/>
                              </a:cubicBezTo>
                              <a:cubicBezTo>
                                <a:pt x="13180" y="20520"/>
                                <a:pt x="13179" y="20520"/>
                                <a:pt x="13179" y="20524"/>
                              </a:cubicBezTo>
                            </a:path>
                            <a:path w="6222" h="1097">
                              <a:moveTo>
                                <a:pt x="13464" y="20341"/>
                              </a:moveTo>
                              <a:cubicBezTo>
                                <a:pt x="13451" y="20343"/>
                                <a:pt x="13442" y="20344"/>
                                <a:pt x="13432" y="20355"/>
                              </a:cubicBezTo>
                              <a:cubicBezTo>
                                <a:pt x="13419" y="20369"/>
                                <a:pt x="13409" y="20392"/>
                                <a:pt x="13401" y="20409"/>
                              </a:cubicBezTo>
                              <a:cubicBezTo>
                                <a:pt x="13389" y="20434"/>
                                <a:pt x="13389" y="20472"/>
                                <a:pt x="13401" y="20497"/>
                              </a:cubicBezTo>
                              <a:cubicBezTo>
                                <a:pt x="13414" y="20524"/>
                                <a:pt x="13441" y="20527"/>
                                <a:pt x="13468" y="20522"/>
                              </a:cubicBezTo>
                              <a:cubicBezTo>
                                <a:pt x="13494" y="20517"/>
                                <a:pt x="13521" y="20503"/>
                                <a:pt x="13529" y="20475"/>
                              </a:cubicBezTo>
                              <a:cubicBezTo>
                                <a:pt x="13535" y="20452"/>
                                <a:pt x="13520" y="20423"/>
                                <a:pt x="13505" y="20407"/>
                              </a:cubicBezTo>
                              <a:cubicBezTo>
                                <a:pt x="13493" y="20394"/>
                                <a:pt x="13471" y="20385"/>
                                <a:pt x="13453" y="20391"/>
                              </a:cubicBezTo>
                              <a:cubicBezTo>
                                <a:pt x="13450" y="20393"/>
                                <a:pt x="13448" y="20394"/>
                                <a:pt x="13445" y="20396"/>
                              </a:cubicBezTo>
                            </a:path>
                            <a:path w="6222" h="1097">
                              <a:moveTo>
                                <a:pt x="13763" y="20321"/>
                              </a:moveTo>
                              <a:cubicBezTo>
                                <a:pt x="13754" y="20312"/>
                                <a:pt x="13742" y="20298"/>
                                <a:pt x="13734" y="20292"/>
                              </a:cubicBezTo>
                              <a:cubicBezTo>
                                <a:pt x="13722" y="20283"/>
                                <a:pt x="13714" y="20287"/>
                                <a:pt x="13701" y="20294"/>
                              </a:cubicBezTo>
                              <a:cubicBezTo>
                                <a:pt x="13677" y="20307"/>
                                <a:pt x="13670" y="20323"/>
                                <a:pt x="13658" y="20346"/>
                              </a:cubicBezTo>
                              <a:cubicBezTo>
                                <a:pt x="13643" y="20374"/>
                                <a:pt x="13635" y="20405"/>
                                <a:pt x="13632" y="20436"/>
                              </a:cubicBezTo>
                              <a:cubicBezTo>
                                <a:pt x="13630" y="20456"/>
                                <a:pt x="13638" y="20478"/>
                                <a:pt x="13638" y="20495"/>
                              </a:cubicBezTo>
                              <a:cubicBezTo>
                                <a:pt x="13638" y="20500"/>
                                <a:pt x="13636" y="20510"/>
                                <a:pt x="13634" y="20515"/>
                              </a:cubicBezTo>
                              <a:cubicBezTo>
                                <a:pt x="13628" y="20527"/>
                                <a:pt x="13613" y="20536"/>
                                <a:pt x="13603" y="20545"/>
                              </a:cubicBezTo>
                              <a:cubicBezTo>
                                <a:pt x="13582" y="20564"/>
                                <a:pt x="13557" y="20575"/>
                                <a:pt x="13536" y="20595"/>
                              </a:cubicBezTo>
                              <a:cubicBezTo>
                                <a:pt x="13526" y="20605"/>
                                <a:pt x="13523" y="20608"/>
                                <a:pt x="13517" y="20615"/>
                              </a:cubicBezTo>
                            </a:path>
                            <a:path w="6222" h="1097">
                              <a:moveTo>
                                <a:pt x="13993" y="20054"/>
                              </a:moveTo>
                              <a:cubicBezTo>
                                <a:pt x="13994" y="20043"/>
                                <a:pt x="13994" y="20042"/>
                                <a:pt x="13997" y="20032"/>
                              </a:cubicBezTo>
                              <a:cubicBezTo>
                                <a:pt x="13987" y="20064"/>
                                <a:pt x="13976" y="20098"/>
                                <a:pt x="13969" y="20131"/>
                              </a:cubicBezTo>
                              <a:cubicBezTo>
                                <a:pt x="13954" y="20198"/>
                                <a:pt x="13932" y="20263"/>
                                <a:pt x="13910" y="20328"/>
                              </a:cubicBezTo>
                              <a:cubicBezTo>
                                <a:pt x="13889" y="20391"/>
                                <a:pt x="13865" y="20452"/>
                                <a:pt x="13845" y="20515"/>
                              </a:cubicBezTo>
                              <a:cubicBezTo>
                                <a:pt x="13839" y="20535"/>
                                <a:pt x="13832" y="20549"/>
                                <a:pt x="13823" y="20567"/>
                              </a:cubicBezTo>
                            </a:path>
                            <a:path w="6222" h="1097">
                              <a:moveTo>
                                <a:pt x="13880" y="20314"/>
                              </a:moveTo>
                              <a:cubicBezTo>
                                <a:pt x="13878" y="20323"/>
                                <a:pt x="13878" y="20339"/>
                                <a:pt x="13878" y="20353"/>
                              </a:cubicBezTo>
                              <a:cubicBezTo>
                                <a:pt x="13878" y="20364"/>
                                <a:pt x="13880" y="20371"/>
                                <a:pt x="13887" y="20380"/>
                              </a:cubicBezTo>
                              <a:cubicBezTo>
                                <a:pt x="13902" y="20401"/>
                                <a:pt x="13930" y="20400"/>
                                <a:pt x="13954" y="20391"/>
                              </a:cubicBezTo>
                              <a:cubicBezTo>
                                <a:pt x="13978" y="20382"/>
                                <a:pt x="14004" y="20357"/>
                                <a:pt x="14019" y="20337"/>
                              </a:cubicBezTo>
                              <a:cubicBezTo>
                                <a:pt x="14025" y="20329"/>
                                <a:pt x="14041" y="20306"/>
                                <a:pt x="14043" y="20296"/>
                              </a:cubicBezTo>
                              <a:cubicBezTo>
                                <a:pt x="14043" y="20292"/>
                                <a:pt x="14043" y="20291"/>
                                <a:pt x="14041" y="20289"/>
                              </a:cubicBezTo>
                              <a:cubicBezTo>
                                <a:pt x="14032" y="20304"/>
                                <a:pt x="14027" y="20318"/>
                                <a:pt x="14021" y="20335"/>
                              </a:cubicBezTo>
                              <a:cubicBezTo>
                                <a:pt x="14014" y="20355"/>
                                <a:pt x="14003" y="20375"/>
                                <a:pt x="14019" y="20393"/>
                              </a:cubicBezTo>
                              <a:cubicBezTo>
                                <a:pt x="14035" y="20411"/>
                                <a:pt x="14070" y="20407"/>
                                <a:pt x="14091" y="20402"/>
                              </a:cubicBezTo>
                              <a:cubicBezTo>
                                <a:pt x="14118" y="20396"/>
                                <a:pt x="14152" y="20378"/>
                                <a:pt x="14169" y="20355"/>
                              </a:cubicBezTo>
                              <a:cubicBezTo>
                                <a:pt x="14182" y="20336"/>
                                <a:pt x="14187" y="20308"/>
                                <a:pt x="14178" y="20287"/>
                              </a:cubicBezTo>
                              <a:cubicBezTo>
                                <a:pt x="14175" y="20283"/>
                                <a:pt x="14172" y="20278"/>
                                <a:pt x="14169" y="20274"/>
                              </a:cubicBezTo>
                            </a:path>
                            <a:path w="6222" h="1097">
                              <a:moveTo>
                                <a:pt x="14398" y="19941"/>
                              </a:moveTo>
                              <a:cubicBezTo>
                                <a:pt x="14401" y="19938"/>
                                <a:pt x="14402" y="19936"/>
                                <a:pt x="14402" y="19932"/>
                              </a:cubicBezTo>
                              <a:cubicBezTo>
                                <a:pt x="14401" y="19933"/>
                                <a:pt x="14389" y="19966"/>
                                <a:pt x="14387" y="19971"/>
                              </a:cubicBezTo>
                              <a:cubicBezTo>
                                <a:pt x="14367" y="20022"/>
                                <a:pt x="14341" y="20070"/>
                                <a:pt x="14318" y="20120"/>
                              </a:cubicBezTo>
                              <a:cubicBezTo>
                                <a:pt x="14285" y="20192"/>
                                <a:pt x="14259" y="20267"/>
                                <a:pt x="14239" y="20344"/>
                              </a:cubicBezTo>
                              <a:cubicBezTo>
                                <a:pt x="14228" y="20387"/>
                                <a:pt x="14212" y="20433"/>
                                <a:pt x="14209" y="20477"/>
                              </a:cubicBezTo>
                              <a:cubicBezTo>
                                <a:pt x="14207" y="20506"/>
                                <a:pt x="14208" y="20503"/>
                                <a:pt x="14226" y="20495"/>
                              </a:cubicBezTo>
                            </a:path>
                            <a:path w="6222" h="1097">
                              <a:moveTo>
                                <a:pt x="14435" y="20344"/>
                              </a:moveTo>
                              <a:cubicBezTo>
                                <a:pt x="14448" y="20338"/>
                                <a:pt x="14469" y="20328"/>
                                <a:pt x="14476" y="20323"/>
                              </a:cubicBezTo>
                              <a:cubicBezTo>
                                <a:pt x="14476" y="20322"/>
                                <a:pt x="14476" y="20320"/>
                                <a:pt x="14476" y="20319"/>
                              </a:cubicBezTo>
                              <a:cubicBezTo>
                                <a:pt x="14455" y="20319"/>
                                <a:pt x="14443" y="20318"/>
                                <a:pt x="14424" y="20328"/>
                              </a:cubicBezTo>
                              <a:cubicBezTo>
                                <a:pt x="14391" y="20345"/>
                                <a:pt x="14361" y="20372"/>
                                <a:pt x="14339" y="20402"/>
                              </a:cubicBezTo>
                              <a:cubicBezTo>
                                <a:pt x="14325" y="20421"/>
                                <a:pt x="14298" y="20460"/>
                                <a:pt x="14315" y="20484"/>
                              </a:cubicBezTo>
                              <a:cubicBezTo>
                                <a:pt x="14329" y="20503"/>
                                <a:pt x="14376" y="20485"/>
                                <a:pt x="14392" y="20479"/>
                              </a:cubicBezTo>
                              <a:cubicBezTo>
                                <a:pt x="14424" y="20467"/>
                                <a:pt x="14444" y="20450"/>
                                <a:pt x="14466" y="20425"/>
                              </a:cubicBezTo>
                              <a:cubicBezTo>
                                <a:pt x="14478" y="20411"/>
                                <a:pt x="14484" y="20396"/>
                                <a:pt x="14485" y="20378"/>
                              </a:cubicBezTo>
                              <a:cubicBezTo>
                                <a:pt x="14485" y="20369"/>
                                <a:pt x="14482" y="20365"/>
                                <a:pt x="14479" y="20359"/>
                              </a:cubicBezTo>
                              <a:cubicBezTo>
                                <a:pt x="14467" y="20369"/>
                                <a:pt x="14462" y="20375"/>
                                <a:pt x="14454" y="20391"/>
                              </a:cubicBezTo>
                              <a:cubicBezTo>
                                <a:pt x="14442" y="20416"/>
                                <a:pt x="14438" y="20442"/>
                                <a:pt x="14437" y="20470"/>
                              </a:cubicBezTo>
                              <a:cubicBezTo>
                                <a:pt x="14437" y="20479"/>
                                <a:pt x="14434" y="20503"/>
                                <a:pt x="14448" y="20502"/>
                              </a:cubicBezTo>
                              <a:cubicBezTo>
                                <a:pt x="14462" y="20501"/>
                                <a:pt x="14470" y="20481"/>
                                <a:pt x="14476" y="20472"/>
                              </a:cubicBezTo>
                            </a:path>
                            <a:path w="6222" h="1097">
                              <a:moveTo>
                                <a:pt x="14801" y="19930"/>
                              </a:moveTo>
                              <a:cubicBezTo>
                                <a:pt x="14794" y="19938"/>
                                <a:pt x="14798" y="19937"/>
                                <a:pt x="14792" y="19946"/>
                              </a:cubicBezTo>
                              <a:cubicBezTo>
                                <a:pt x="14765" y="19984"/>
                                <a:pt x="14752" y="20031"/>
                                <a:pt x="14729" y="20072"/>
                              </a:cubicBezTo>
                              <a:cubicBezTo>
                                <a:pt x="14688" y="20145"/>
                                <a:pt x="14658" y="20224"/>
                                <a:pt x="14631" y="20303"/>
                              </a:cubicBezTo>
                              <a:cubicBezTo>
                                <a:pt x="14607" y="20372"/>
                                <a:pt x="14584" y="20447"/>
                                <a:pt x="14568" y="20518"/>
                              </a:cubicBezTo>
                              <a:cubicBezTo>
                                <a:pt x="14563" y="20539"/>
                                <a:pt x="14560" y="20562"/>
                                <a:pt x="14555" y="20583"/>
                              </a:cubicBezTo>
                            </a:path>
                            <a:path w="6222" h="1097">
                              <a:moveTo>
                                <a:pt x="14602" y="20310"/>
                              </a:moveTo>
                              <a:cubicBezTo>
                                <a:pt x="14588" y="20310"/>
                                <a:pt x="14581" y="20308"/>
                                <a:pt x="14566" y="20305"/>
                              </a:cubicBezTo>
                              <a:cubicBezTo>
                                <a:pt x="14566" y="20315"/>
                                <a:pt x="14566" y="20319"/>
                                <a:pt x="14570" y="20328"/>
                              </a:cubicBezTo>
                              <a:cubicBezTo>
                                <a:pt x="14578" y="20349"/>
                                <a:pt x="14607" y="20341"/>
                                <a:pt x="14627" y="20341"/>
                              </a:cubicBezTo>
                            </a:path>
                            <a:path w="6222" h="1097">
                              <a:moveTo>
                                <a:pt x="14827" y="20296"/>
                              </a:moveTo>
                              <a:cubicBezTo>
                                <a:pt x="14801" y="20313"/>
                                <a:pt x="14770" y="20343"/>
                                <a:pt x="14751" y="20359"/>
                              </a:cubicBezTo>
                              <a:cubicBezTo>
                                <a:pt x="14746" y="20363"/>
                                <a:pt x="14748" y="20361"/>
                                <a:pt x="14744" y="20366"/>
                              </a:cubicBezTo>
                              <a:cubicBezTo>
                                <a:pt x="14764" y="20365"/>
                                <a:pt x="14782" y="20363"/>
                                <a:pt x="14801" y="20355"/>
                              </a:cubicBezTo>
                              <a:cubicBezTo>
                                <a:pt x="14842" y="20337"/>
                                <a:pt x="14884" y="20322"/>
                                <a:pt x="14925" y="20303"/>
                              </a:cubicBezTo>
                              <a:cubicBezTo>
                                <a:pt x="14935" y="20299"/>
                                <a:pt x="14940" y="20294"/>
                                <a:pt x="14947" y="20289"/>
                              </a:cubicBezTo>
                              <a:cubicBezTo>
                                <a:pt x="14932" y="20271"/>
                                <a:pt x="14922" y="20279"/>
                                <a:pt x="14901" y="20287"/>
                              </a:cubicBezTo>
                              <a:cubicBezTo>
                                <a:pt x="14860" y="20302"/>
                                <a:pt x="14837" y="20329"/>
                                <a:pt x="14807" y="20357"/>
                              </a:cubicBezTo>
                              <a:cubicBezTo>
                                <a:pt x="14783" y="20380"/>
                                <a:pt x="14763" y="20403"/>
                                <a:pt x="14768" y="20439"/>
                              </a:cubicBezTo>
                              <a:cubicBezTo>
                                <a:pt x="14774" y="20456"/>
                                <a:pt x="14775" y="20461"/>
                                <a:pt x="14785" y="204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26,19923" coordsize="6222,1097" path="m8956,20307c8978,20319,8962,20310,8963,20312c8962,20312,8962,20312,8961,20312c8961,20292,8964,20272,8956,20253c8945,20226,8930,20225,8904,20235c8862,20250,8824,20288,8796,20321c8756,20367,8732,20423,8726,20484c8722,20526,8732,20576,8769,20601c8798,20614,8810,20618,8833,20613em9061,20382c9056,20387,9052,20389,9050,20396c9045,20410,9040,20425,9037,20439c9031,20468,9021,20492,9020,20522c9020,20539,9015,20564,9033,20574c9046,20582,9071,20574,9081,20565c9096,20553,9094,20523,9092,20506c9090,20491,9075,20466,9063,20457c9058,20453,9048,20451,9042,20450em9289,20409c9276,20414,9264,20425,9255,20434c9244,20445,9236,20461,9229,20475c9217,20499,9214,20527,9213,20554c9212,20573,9214,20601,9222,20619c9225,20627,9233,20631,9237,20635c9242,20617,9244,20599,9244,20579c9244,20535,9247,20491,9252,20448c9254,20428,9258,20401,9270,20384c9279,20375,9282,20372,9289,20368em9466,20409c9464,20420,9462,20431,9461,20443c9459,20469,9463,20494,9466,20520c9467,20534,9464,20547,9464,20561c9464,20562,9464,20564,9464,20565c9475,20561,9475,20538,9479,20524c9488,20493,9497,20463,9503,20432c9507,20411,9508,20390,9518,20371c9521,20365,9522,20363,9527,20364em9631,20398c9653,20393,9644,20392,9658,20378c9673,20364,9691,20357,9707,20346c9718,20339,9734,20323,9740,20310c9743,20303,9745,20282,9738,20276c9726,20266,9696,20270,9684,20276c9659,20288,9640,20313,9634,20339c9626,20375,9630,20417,9642,20452c9649,20473,9668,20487,9683,20502em9993,20287c9988,20290,9985,20292,9980,20296c9974,20301,9967,20305,9960,20310c9942,20323,9929,20337,9910,20350c9897,20359,9883,20376,9880,20393c9876,20416,9892,20425,9906,20439c9922,20455,9942,20466,9958,20481c9965,20488,9980,20498,9979,20509c9976,20538,9908,20574,9888,20588c9870,20601,9845,20614,9838,20637c9839,20637,9839,20637,9840,20637em10138,20391c10131,20399,10121,20409,10115,20420c10107,20435,10101,20451,10097,20468c10087,20507,10077,20548,10071,20588c10062,20644,10054,20702,10051,20759c10050,20785,10051,20812,10051,20839c10058,20809,10060,20779,10065,20748c10074,20686,10085,20625,10097,20563c10108,20503,10121,20448,10141,20391c10150,20364,10160,20332,10188,20319c10202,20312,10219,20318,10226,20332c10249,20375,10228,20419,10204,20454c10190,20474,10173,20492,10158,20511c10149,20523,10144,20532,10138,20545em10419,20346c10413,20330,10430,20349,10406,20330c10396,20335,10391,20341,10382,20350c10354,20377,10324,20410,10317,20450c10312,20477,10316,20499,10341,20513c10366,20527,10394,20516,10417,20502c10443,20487,10458,20465,10461,20436c10464,20410,10458,20386,10445,20364c10438,20352,10432,20342,10424,20332em10613,20341c10603,20354,10590,20364,10582,20378c10571,20396,10549,20410,10539,20427c10527,20449,10522,20476,10521,20500c10520,20522,10540,20534,10561,20529c10586,20523,10597,20499,10606,20477c10617,20451,10629,20425,10637,20398c10641,20386,10645,20373,10650,20364c10656,20373,10656,20385,10657,20398c10660,20430,10660,20462,10669,20493c10675,20513,10685,20529,10702,20538em10903,20387c10912,20374,10922,20358,10929,20346c10929,20348,10929,20348,10928,20348c10915,20350,10904,20350,10891,20355c10860,20366,10822,20385,10798,20407c10769,20433,10746,20461,10730,20497c10721,20518,10715,20542,10730,20561c10744,20579,10785,20563,10798,20556c10830,20539,10852,20507,10870,20477c10899,20427,10914,20375,10933,20321c10957,20252,10977,20182,10996,20111c11006,20073,11016,20034,11027,19996c11028,19992,11030,19988,11031,19984c11000,20065,10970,20148,10944,20231c10923,20298,10895,20385,10905,20457c10909,20487,10921,20490,10944,20502em11085,20443c11091,20450,11097,20456,11098,20466c11100,20485,11097,20504,11096,20522c11096,20529,11096,20536,11096,20543em11183,20287c11183,20277,11183,20270,11185,20260em11272,20330c11262,20346,11249,20362,11242,20380c11236,20397,11228,20417,11225,20434c11223,20447,11224,20461,11229,20472c11231,20473,11233,20474,11235,20475c11247,20465,11253,20458,11264,20445c11283,20423,11291,20399,11303,20373c11308,20362,11317,20348,11322,20341c11318,20357,11312,20374,11309,20391c11304,20417,11306,20436,11318,20457c11333,20483,11359,20469,11379,20461c11405,20450,11424,20442,11442,20420c11452,20409,11455,20399,11462,20387c11445,20393,11439,20389,11425,20405c11414,20418,11400,20436,11399,20454c11398,20472,11416,20478,11431,20479c11452,20481,11474,20471,11492,20463c11499,20460,11504,20455,11510,20452c11497,20465,11481,20482,11466,20497c11434,20531,11409,20573,11388,20615c11357,20678,11339,20744,11316,20809c11298,20859,11281,20911,11257,20958c11243,20985,11226,21018,11192,21019c11190,21018,11189,21016,11187,21015c11187,20983,11192,20959,11203,20927c11226,20863,11256,20801,11296,20746c11330,20704,11341,20690,11364,20662em11962,20405c11962,20388,11961,20373,11952,20359c11948,20352,11907,20358,11902,20359c11860,20370,11813,20406,11782,20436c11756,20460,11737,20486,11732,20522c11728,20549,11751,20556,11773,20558c11805,20560,11870,20564,11897,20543c11904,20538,11912,20520,11910,20511c11907,20500,11890,20493,11880,20491c11866,20489,11854,20496,11856,20511c11858,20529,11872,20538,11884,20549em12128,20339c12124,20345,12129,20331,12124,20353c12117,20386,12109,20419,12102,20452c12096,20477,12090,20503,12084,20527c12082,20538,12082,20540,12082,20547c12094,20532,12103,20519,12113,20502c12124,20483,12135,20465,12143,20445c12147,20435,12149,20436,12154,20430c12160,20445,12160,20464,12161,20481c12164,20513,12161,20547,12165,20579c12167,20598,12172,20608,12182,20622em12326,20439c12310,20450,12307,20452,12293,20466c12270,20489,12246,20516,12228,20543c12219,20557,12223,20561,12222,20576c12244,20579,12267,20574,12287,20561c12305,20549,12322,20535,12341,20524c12346,20522,12347,20522,12350,20520c12338,20535,12322,20553,12311,20570c12282,20616,12256,20665,12232,20714c12206,20766,12177,20817,12154,20870c12140,20902,12130,20934,12113,20965c12102,20985,12099,20978,12087,20983c12087,20938,12106,20898,12124,20857c12143,20814,12168,20775,12193,20735em12506,20262c12512,20247,12516,20237,12522,20222c12521,20231,12520,20240,12517,20249c12503,20294,12484,20337,12470,20382c12451,20444,12433,20508,12419,20572c12410,20614,12406,20653,12406,20696em12550,20511c12540,20525,12572,20453,12541,20524c12550,20527,12556,20528,12568,20524c12594,20516,12615,20494,12637,20479c12658,20464,12674,20454,12678,20427c12681,20408,12673,20393,12652,20393c12622,20392,12582,20417,12561,20436c12532,20462,12503,20505,12498,20545c12500,20566,12500,20573,12515,20579em12833,20375c12818,20364,12797,20357,12779,20350c12777,20355,12771,20360,12774,20366c12777,20373,12792,20390,12798,20398c12808,20412,12816,20421,12820,20439c12824,20460,12824,20483,12814,20502c12801,20528,12778,20541,12755,20558c12735,20572,12713,20582,12692,20595em13279,20307c13271,20311,13261,20310,13253,20319c13232,20343,13214,20379,13199,20407c13163,20471,13126,20537,13096,20604c13063,20679,13029,20759,13012,20839c13009,20855,13009,20870,13009,20886c13030,20859,13042,20831,13055,20793c13084,20708,13114,20622,13147,20538c13176,20463,13208,20375,13258,20310c13273,20291,13296,20269,13320,20265c13331,20265,13334,20265,13340,20269c13344,20295,13352,20320,13338,20348c13319,20386,13290,20421,13260,20450c13236,20473,13207,20492,13184,20515c13180,20520,13179,20520,13179,20524em13464,20341c13451,20343,13442,20344,13432,20355c13419,20369,13409,20392,13401,20409c13389,20434,13389,20472,13401,20497c13414,20524,13441,20527,13468,20522c13494,20517,13521,20503,13529,20475c13535,20452,13520,20423,13505,20407c13493,20394,13471,20385,13453,20391c13450,20393,13448,20394,13445,20396em13763,20321c13754,20312,13742,20298,13734,20292c13722,20283,13714,20287,13701,20294c13677,20307,13670,20323,13658,20346c13643,20374,13635,20405,13632,20436c13630,20456,13638,20478,13638,20495c13638,20500,13636,20510,13634,20515c13628,20527,13613,20536,13603,20545c13582,20564,13557,20575,13536,20595c13526,20605,13523,20608,13517,20615em13993,20054c13994,20043,13994,20042,13997,20032c13987,20064,13976,20098,13969,20131c13954,20198,13932,20263,13910,20328c13889,20391,13865,20452,13845,20515c13839,20535,13832,20549,13823,20567em13880,20314c13878,20323,13878,20339,13878,20353c13878,20364,13880,20371,13887,20380c13902,20401,13930,20400,13954,20391c13978,20382,14004,20357,14019,20337c14025,20329,14041,20306,14043,20296c14043,20292,14043,20291,14041,20289c14032,20304,14027,20318,14021,20335c14014,20355,14003,20375,14019,20393c14035,20411,14070,20407,14091,20402c14118,20396,14152,20378,14169,20355c14182,20336,14187,20308,14178,20287c14175,20283,14172,20278,14169,20274em14398,19941c14401,19938,14402,19936,14402,19932c14401,19933,14389,19966,14387,19971c14367,20022,14341,20070,14318,20120c14285,20192,14259,20267,14239,20344c14228,20387,14212,20433,14209,20477c14207,20506,14208,20503,14226,20495em14435,20344c14448,20338,14469,20328,14476,20323c14476,20322,14476,20320,14476,20319c14455,20319,14443,20318,14424,20328c14391,20345,14361,20372,14339,20402c14325,20421,14298,20460,14315,20484c14329,20503,14376,20485,14392,20479c14424,20467,14444,20450,14466,20425c14478,20411,14484,20396,14485,20378c14485,20369,14482,20365,14479,20359c14467,20369,14462,20375,14454,20391c14442,20416,14438,20442,14437,20470c14437,20479,14434,20503,14448,20502c14462,20501,14470,20481,14476,20472em14801,19930c14794,19938,14798,19937,14792,19946c14765,19984,14752,20031,14729,20072c14688,20145,14658,20224,14631,20303c14607,20372,14584,20447,14568,20518c14563,20539,14560,20562,14555,20583em14602,20310c14588,20310,14581,20308,14566,20305c14566,20315,14566,20319,14570,20328c14578,20349,14607,20341,14627,20341em14827,20296c14801,20313,14770,20343,14751,20359c14746,20363,14748,20361,14744,20366c14764,20365,14782,20363,14801,20355c14842,20337,14884,20322,14925,20303c14935,20299,14940,20294,14947,20289c14932,20271,14922,20279,14901,20287c14860,20302,14837,20329,14807,20357c14783,20380,14763,20403,14768,20439c14774,20456,14775,20461,14785,20468e" stroked="t" o:allowincell="f" style="position:absolute;margin-left:175.35pt;margin-top:4.25pt;width:176.3pt;height:31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b/>
          <w:lang w:val="en-US" w:eastAsia="en-US"/>
        </w:rPr>
        <w:t>4.</w:t>
      </w:r>
      <w:r>
        <w:rPr>
          <w:rFonts w:cs="Gill Sans Ultra Bold" w:ascii="Gill Sans Ultra Bold" w:hAnsi="Gill Sans Ultra Bold"/>
          <w:lang w:val="en-US" w:eastAsia="en-US"/>
        </w:rPr>
        <w:t xml:space="preserve"> </w:t>
      </w:r>
      <w:r>
        <w:rPr>
          <w:rFonts w:cs="Gill Sans Ultra Bold" w:ascii="Gill Sans Ultra Bold" w:hAnsi="Gill Sans Ultra Bold"/>
          <w:lang w:val="en-US" w:eastAsia="en-US"/>
        </w:rPr>
        <w:object w:dxaOrig="54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3.95pt" filled="f" o:ole="">
            <v:imagedata r:id="rId12" o:title=""/>
          </v:shape>
          <o:OLEObject Type="Embed" ProgID="" ShapeID="ole_rId11" DrawAspect="Content" ObjectID="_1365879941" r:id="rId11"/>
        </w:object>
      </w:r>
      <w:r>
        <w:rPr>
          <w:rFonts w:cs="Gill Sans Ultra Bold" w:ascii="Gill Sans Ultra Bold" w:hAnsi="Gill Sans Ultra Bold"/>
          <w:lang w:val="en-US" w:eastAsia="en-US"/>
        </w:rPr>
        <w:tab/>
        <w:tab/>
        <w:tab/>
        <w:tab/>
        <w:tab/>
      </w:r>
      <w:r>
        <w:rPr>
          <w:rFonts w:cs="Gill Sans Ultra Bold" w:ascii="Gill Sans Ultra Bold" w:hAnsi="Gill Sans Ultra Bold"/>
          <w:b/>
          <w:lang w:val="en-US" w:eastAsia="en-US"/>
        </w:rPr>
        <w:t>5.</w:t>
      </w:r>
      <w:r>
        <w:rPr>
          <w:rFonts w:cs="Gill Sans Ultra Bold" w:ascii="Gill Sans Ultra Bold" w:hAnsi="Gill Sans Ultra Bold"/>
          <w:lang w:val="en-US" w:eastAsia="en-US"/>
        </w:rPr>
        <w:t xml:space="preserve"> </w:t>
      </w:r>
      <w:r>
        <w:rPr>
          <w:rFonts w:cs="Gill Sans Ultra Bold" w:ascii="Gill Sans Ultra Bold" w:hAnsi="Gill Sans Ultra Bold"/>
          <w:lang w:val="en-US" w:eastAsia="en-US"/>
        </w:rPr>
        <w:object w:dxaOrig="5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3.95pt" filled="f" o:ole="">
            <v:imagedata r:id="rId14" o:title=""/>
          </v:shape>
          <o:OLEObject Type="Embed" ProgID="" ShapeID="ole_rId13" DrawAspect="Content" ObjectID="_497508887" r:id="rId13"/>
        </w:objec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1315</wp:posOffset>
                </wp:positionH>
                <wp:positionV relativeFrom="paragraph">
                  <wp:posOffset>48895</wp:posOffset>
                </wp:positionV>
                <wp:extent cx="287655" cy="287655"/>
                <wp:effectExtent l="8255" t="6985" r="635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799">
                              <a:moveTo>
                                <a:pt x="3583" y="22244"/>
                              </a:moveTo>
                              <a:cubicBezTo>
                                <a:pt x="3586" y="22193"/>
                                <a:pt x="3592" y="22132"/>
                                <a:pt x="3606" y="22086"/>
                              </a:cubicBezTo>
                              <a:cubicBezTo>
                                <a:pt x="3610" y="22073"/>
                                <a:pt x="3609" y="22087"/>
                                <a:pt x="3613" y="22073"/>
                              </a:cubicBezTo>
                              <a:cubicBezTo>
                                <a:pt x="3605" y="22108"/>
                                <a:pt x="3599" y="22143"/>
                                <a:pt x="3596" y="22179"/>
                              </a:cubicBezTo>
                              <a:cubicBezTo>
                                <a:pt x="3587" y="22275"/>
                                <a:pt x="3574" y="22370"/>
                                <a:pt x="3565" y="22466"/>
                              </a:cubicBezTo>
                              <a:cubicBezTo>
                                <a:pt x="3557" y="22550"/>
                                <a:pt x="3554" y="22635"/>
                                <a:pt x="3548" y="22719"/>
                              </a:cubicBezTo>
                              <a:cubicBezTo>
                                <a:pt x="3547" y="22727"/>
                                <a:pt x="3534" y="22798"/>
                                <a:pt x="3546" y="22762"/>
                              </a:cubicBezTo>
                            </a:path>
                            <a:path w="800" h="799">
                              <a:moveTo>
                                <a:pt x="3766" y="22244"/>
                              </a:moveTo>
                              <a:cubicBezTo>
                                <a:pt x="3766" y="22216"/>
                                <a:pt x="3765" y="22189"/>
                                <a:pt x="3765" y="22161"/>
                              </a:cubicBezTo>
                              <a:cubicBezTo>
                                <a:pt x="3764" y="22187"/>
                                <a:pt x="3763" y="22213"/>
                                <a:pt x="3759" y="22238"/>
                              </a:cubicBezTo>
                              <a:cubicBezTo>
                                <a:pt x="3747" y="22320"/>
                                <a:pt x="3729" y="22400"/>
                                <a:pt x="3717" y="22482"/>
                              </a:cubicBezTo>
                              <a:cubicBezTo>
                                <a:pt x="3703" y="22582"/>
                                <a:pt x="3698" y="22681"/>
                                <a:pt x="3702" y="22782"/>
                              </a:cubicBezTo>
                              <a:cubicBezTo>
                                <a:pt x="3703" y="22793"/>
                                <a:pt x="3703" y="22805"/>
                                <a:pt x="3704" y="22816"/>
                              </a:cubicBezTo>
                            </a:path>
                            <a:path w="800" h="799">
                              <a:moveTo>
                                <a:pt x="4003" y="22233"/>
                              </a:moveTo>
                              <a:cubicBezTo>
                                <a:pt x="4003" y="22225"/>
                                <a:pt x="4003" y="22222"/>
                                <a:pt x="4003" y="22217"/>
                              </a:cubicBezTo>
                              <a:cubicBezTo>
                                <a:pt x="4022" y="22196"/>
                                <a:pt x="4002" y="22249"/>
                                <a:pt x="3998" y="22262"/>
                              </a:cubicBezTo>
                              <a:cubicBezTo>
                                <a:pt x="3983" y="22316"/>
                                <a:pt x="3965" y="22370"/>
                                <a:pt x="3951" y="22425"/>
                              </a:cubicBezTo>
                              <a:cubicBezTo>
                                <a:pt x="3929" y="22514"/>
                                <a:pt x="3909" y="22620"/>
                                <a:pt x="3944" y="22708"/>
                              </a:cubicBezTo>
                              <a:cubicBezTo>
                                <a:pt x="3956" y="22738"/>
                                <a:pt x="3975" y="22761"/>
                                <a:pt x="4009" y="22746"/>
                              </a:cubicBezTo>
                              <a:cubicBezTo>
                                <a:pt x="4038" y="22733"/>
                                <a:pt x="4054" y="22686"/>
                                <a:pt x="4062" y="22658"/>
                              </a:cubicBezTo>
                              <a:cubicBezTo>
                                <a:pt x="4073" y="22620"/>
                                <a:pt x="4075" y="22576"/>
                                <a:pt x="4072" y="22536"/>
                              </a:cubicBezTo>
                              <a:cubicBezTo>
                                <a:pt x="4069" y="22503"/>
                                <a:pt x="4059" y="22470"/>
                                <a:pt x="4051" y="22439"/>
                              </a:cubicBezTo>
                              <a:cubicBezTo>
                                <a:pt x="4046" y="22422"/>
                                <a:pt x="4045" y="22416"/>
                                <a:pt x="4040" y="22405"/>
                              </a:cubicBezTo>
                            </a:path>
                            <a:path w="800" h="799">
                              <a:moveTo>
                                <a:pt x="4223" y="22018"/>
                              </a:moveTo>
                              <a:cubicBezTo>
                                <a:pt x="4204" y="22023"/>
                                <a:pt x="4191" y="22027"/>
                                <a:pt x="4172" y="22043"/>
                              </a:cubicBezTo>
                              <a:cubicBezTo>
                                <a:pt x="4148" y="22063"/>
                                <a:pt x="4140" y="22128"/>
                                <a:pt x="4135" y="22156"/>
                              </a:cubicBezTo>
                              <a:cubicBezTo>
                                <a:pt x="4126" y="22211"/>
                                <a:pt x="4131" y="22275"/>
                                <a:pt x="4185" y="22303"/>
                              </a:cubicBezTo>
                              <a:cubicBezTo>
                                <a:pt x="4223" y="22323"/>
                                <a:pt x="4262" y="22308"/>
                                <a:pt x="4294" y="22285"/>
                              </a:cubicBezTo>
                              <a:cubicBezTo>
                                <a:pt x="4329" y="22260"/>
                                <a:pt x="4343" y="22223"/>
                                <a:pt x="4342" y="22181"/>
                              </a:cubicBezTo>
                              <a:cubicBezTo>
                                <a:pt x="4341" y="22137"/>
                                <a:pt x="4319" y="22100"/>
                                <a:pt x="4296" y="22064"/>
                              </a:cubicBezTo>
                              <a:cubicBezTo>
                                <a:pt x="4292" y="22058"/>
                                <a:pt x="4288" y="22052"/>
                                <a:pt x="4284" y="220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43,22018" coordsize="800,799" path="m3583,22244c3586,22193,3592,22132,3606,22086c3610,22073,3609,22087,3613,22073c3605,22108,3599,22143,3596,22179c3587,22275,3574,22370,3565,22466c3557,22550,3554,22635,3548,22719c3547,22727,3534,22798,3546,22762em3766,22244c3766,22216,3765,22189,3765,22161c3764,22187,3763,22213,3759,22238c3747,22320,3729,22400,3717,22482c3703,22582,3698,22681,3702,22782c3703,22793,3703,22805,3704,22816em4003,22233c4003,22225,4003,22222,4003,22217c4022,22196,4002,22249,3998,22262c3983,22316,3965,22370,3951,22425c3929,22514,3909,22620,3944,22708c3956,22738,3975,22761,4009,22746c4038,22733,4054,22686,4062,22658c4073,22620,4075,22576,4072,22536c4069,22503,4059,22470,4051,22439c4046,22422,4045,22416,4040,22405em4223,22018c4204,22023,4191,22027,4172,22043c4148,22063,4140,22128,4135,22156c4126,22211,4131,22275,4185,22303c4223,22323,4262,22308,4294,22285c4329,22260,4343,22223,4342,22181c4341,22137,4319,22100,4296,22064c4292,22058,4288,22052,4284,22046e" stroked="t" o:allowincell="f" style="position:absolute;margin-left:28.45pt;margin-top:3.85pt;width:22.6pt;height:22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06955</wp:posOffset>
                </wp:positionH>
                <wp:positionV relativeFrom="paragraph">
                  <wp:posOffset>78740</wp:posOffset>
                </wp:positionV>
                <wp:extent cx="302895" cy="26162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727">
                              <a:moveTo>
                                <a:pt x="8976" y="22360"/>
                              </a:moveTo>
                              <a:cubicBezTo>
                                <a:pt x="8965" y="22357"/>
                                <a:pt x="8960" y="22355"/>
                                <a:pt x="8948" y="22351"/>
                              </a:cubicBezTo>
                              <a:cubicBezTo>
                                <a:pt x="8950" y="22351"/>
                                <a:pt x="8962" y="22353"/>
                                <a:pt x="8967" y="22353"/>
                              </a:cubicBezTo>
                              <a:cubicBezTo>
                                <a:pt x="9004" y="22350"/>
                                <a:pt x="9042" y="22343"/>
                                <a:pt x="9079" y="22337"/>
                              </a:cubicBezTo>
                              <a:cubicBezTo>
                                <a:pt x="9110" y="22332"/>
                                <a:pt x="9143" y="22330"/>
                                <a:pt x="9174" y="22335"/>
                              </a:cubicBezTo>
                              <a:cubicBezTo>
                                <a:pt x="9189" y="22337"/>
                                <a:pt x="9215" y="22342"/>
                                <a:pt x="9213" y="22364"/>
                              </a:cubicBezTo>
                              <a:cubicBezTo>
                                <a:pt x="9210" y="22409"/>
                                <a:pt x="9173" y="22452"/>
                                <a:pt x="9153" y="22489"/>
                              </a:cubicBezTo>
                              <a:cubicBezTo>
                                <a:pt x="9118" y="22554"/>
                                <a:pt x="9089" y="22622"/>
                                <a:pt x="9065" y="22692"/>
                              </a:cubicBezTo>
                              <a:cubicBezTo>
                                <a:pt x="9050" y="22737"/>
                                <a:pt x="9039" y="22781"/>
                                <a:pt x="9039" y="22828"/>
                              </a:cubicBezTo>
                            </a:path>
                            <a:path w="841" h="727">
                              <a:moveTo>
                                <a:pt x="9483" y="22310"/>
                              </a:moveTo>
                              <a:cubicBezTo>
                                <a:pt x="9464" y="22315"/>
                                <a:pt x="9444" y="22320"/>
                                <a:pt x="9427" y="22328"/>
                              </a:cubicBezTo>
                              <a:cubicBezTo>
                                <a:pt x="9402" y="22340"/>
                                <a:pt x="9378" y="22395"/>
                                <a:pt x="9368" y="22418"/>
                              </a:cubicBezTo>
                              <a:cubicBezTo>
                                <a:pt x="9349" y="22460"/>
                                <a:pt x="9342" y="22507"/>
                                <a:pt x="9350" y="22552"/>
                              </a:cubicBezTo>
                              <a:cubicBezTo>
                                <a:pt x="9358" y="22595"/>
                                <a:pt x="9381" y="22631"/>
                                <a:pt x="9425" y="22642"/>
                              </a:cubicBezTo>
                              <a:cubicBezTo>
                                <a:pt x="9457" y="22650"/>
                                <a:pt x="9496" y="22646"/>
                                <a:pt x="9523" y="22626"/>
                              </a:cubicBezTo>
                              <a:cubicBezTo>
                                <a:pt x="9551" y="22605"/>
                                <a:pt x="9563" y="22574"/>
                                <a:pt x="9566" y="22540"/>
                              </a:cubicBezTo>
                              <a:cubicBezTo>
                                <a:pt x="9570" y="22494"/>
                                <a:pt x="9558" y="22448"/>
                                <a:pt x="9544" y="22405"/>
                              </a:cubicBezTo>
                              <a:cubicBezTo>
                                <a:pt x="9537" y="22383"/>
                                <a:pt x="9526" y="22365"/>
                                <a:pt x="9518" y="22344"/>
                              </a:cubicBezTo>
                            </a:path>
                            <a:path w="841" h="727">
                              <a:moveTo>
                                <a:pt x="9729" y="22116"/>
                              </a:moveTo>
                              <a:cubicBezTo>
                                <a:pt x="9704" y="22119"/>
                                <a:pt x="9678" y="22130"/>
                                <a:pt x="9655" y="22140"/>
                              </a:cubicBezTo>
                              <a:cubicBezTo>
                                <a:pt x="9638" y="22148"/>
                                <a:pt x="9627" y="22176"/>
                                <a:pt x="9623" y="22192"/>
                              </a:cubicBezTo>
                              <a:cubicBezTo>
                                <a:pt x="9617" y="22215"/>
                                <a:pt x="9619" y="22241"/>
                                <a:pt x="9638" y="22258"/>
                              </a:cubicBezTo>
                              <a:cubicBezTo>
                                <a:pt x="9662" y="22279"/>
                                <a:pt x="9694" y="22276"/>
                                <a:pt x="9723" y="22269"/>
                              </a:cubicBezTo>
                              <a:cubicBezTo>
                                <a:pt x="9744" y="22264"/>
                                <a:pt x="9779" y="22248"/>
                                <a:pt x="9786" y="22226"/>
                              </a:cubicBezTo>
                              <a:cubicBezTo>
                                <a:pt x="9794" y="22200"/>
                                <a:pt x="9779" y="22165"/>
                                <a:pt x="9766" y="22143"/>
                              </a:cubicBezTo>
                              <a:cubicBezTo>
                                <a:pt x="9756" y="22127"/>
                                <a:pt x="9741" y="22114"/>
                                <a:pt x="9727" y="221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48,22102" coordsize="841,727" path="m8976,22360c8965,22357,8960,22355,8948,22351c8950,22351,8962,22353,8967,22353c9004,22350,9042,22343,9079,22337c9110,22332,9143,22330,9174,22335c9189,22337,9215,22342,9213,22364c9210,22409,9173,22452,9153,22489c9118,22554,9089,22622,9065,22692c9050,22737,9039,22781,9039,22828em9483,22310c9464,22315,9444,22320,9427,22328c9402,22340,9378,22395,9368,22418c9349,22460,9342,22507,9350,22552c9358,22595,9381,22631,9425,22642c9457,22650,9496,22646,9523,22626c9551,22605,9563,22574,9566,22540c9570,22494,9558,22448,9544,22405c9537,22383,9526,22365,9518,22344em9729,22116c9704,22119,9678,22130,9655,22140c9638,22148,9627,22176,9623,22192c9617,22215,9619,22241,9638,22258c9662,22279,9694,22276,9723,22269c9744,22264,9779,22248,9786,22226c9794,22200,9779,22165,9766,22143c9756,22127,9741,22114,9727,22102e" stroked="t" o:allowincell="f" style="position:absolute;margin-left:181.65pt;margin-top:6.2pt;width:23.8pt;height:20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53340</wp:posOffset>
            </wp:positionV>
            <wp:extent cx="2390775" cy="1355725"/>
            <wp:effectExtent l="0" t="0" r="0" b="0"/>
            <wp:wrapSquare wrapText="bothSides"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9650</wp:posOffset>
                </wp:positionH>
                <wp:positionV relativeFrom="paragraph">
                  <wp:posOffset>73660</wp:posOffset>
                </wp:positionV>
                <wp:extent cx="322580" cy="199390"/>
                <wp:effectExtent l="6985" t="6350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554">
                              <a:moveTo>
                                <a:pt x="15996" y="11939"/>
                              </a:moveTo>
                              <a:cubicBezTo>
                                <a:pt x="16010" y="11904"/>
                                <a:pt x="16025" y="11865"/>
                                <a:pt x="16039" y="11831"/>
                              </a:cubicBezTo>
                              <a:cubicBezTo>
                                <a:pt x="16042" y="11823"/>
                                <a:pt x="16045" y="11816"/>
                                <a:pt x="16048" y="11808"/>
                              </a:cubicBezTo>
                              <a:cubicBezTo>
                                <a:pt x="16047" y="11823"/>
                                <a:pt x="16046" y="11829"/>
                                <a:pt x="16039" y="11842"/>
                              </a:cubicBezTo>
                              <a:cubicBezTo>
                                <a:pt x="16019" y="11880"/>
                                <a:pt x="15999" y="11915"/>
                                <a:pt x="15983" y="11955"/>
                              </a:cubicBezTo>
                              <a:cubicBezTo>
                                <a:pt x="15963" y="12005"/>
                                <a:pt x="15947" y="12054"/>
                                <a:pt x="15937" y="12107"/>
                              </a:cubicBezTo>
                              <a:cubicBezTo>
                                <a:pt x="15933" y="12126"/>
                                <a:pt x="15923" y="12167"/>
                                <a:pt x="15928" y="12186"/>
                              </a:cubicBezTo>
                              <a:cubicBezTo>
                                <a:pt x="15930" y="12187"/>
                                <a:pt x="15931" y="12189"/>
                                <a:pt x="15933" y="12190"/>
                              </a:cubicBezTo>
                            </a:path>
                            <a:path w="896" h="554">
                              <a:moveTo>
                                <a:pt x="16215" y="11860"/>
                              </a:moveTo>
                              <a:cubicBezTo>
                                <a:pt x="16209" y="11872"/>
                                <a:pt x="16204" y="11892"/>
                                <a:pt x="16198" y="11906"/>
                              </a:cubicBezTo>
                              <a:cubicBezTo>
                                <a:pt x="16189" y="11926"/>
                                <a:pt x="16174" y="11946"/>
                                <a:pt x="16165" y="11967"/>
                              </a:cubicBezTo>
                              <a:cubicBezTo>
                                <a:pt x="16152" y="11999"/>
                                <a:pt x="16138" y="12034"/>
                                <a:pt x="16131" y="12068"/>
                              </a:cubicBezTo>
                              <a:cubicBezTo>
                                <a:pt x="16127" y="12089"/>
                                <a:pt x="16127" y="12128"/>
                                <a:pt x="16148" y="12143"/>
                              </a:cubicBezTo>
                              <a:cubicBezTo>
                                <a:pt x="16172" y="12160"/>
                                <a:pt x="16222" y="12151"/>
                                <a:pt x="16246" y="12141"/>
                              </a:cubicBezTo>
                              <a:cubicBezTo>
                                <a:pt x="16279" y="12127"/>
                                <a:pt x="16316" y="12104"/>
                                <a:pt x="16335" y="12073"/>
                              </a:cubicBezTo>
                              <a:cubicBezTo>
                                <a:pt x="16350" y="12047"/>
                                <a:pt x="16361" y="12015"/>
                                <a:pt x="16346" y="11987"/>
                              </a:cubicBezTo>
                              <a:cubicBezTo>
                                <a:pt x="16336" y="11968"/>
                                <a:pt x="16308" y="11938"/>
                                <a:pt x="16289" y="11930"/>
                              </a:cubicBezTo>
                              <a:cubicBezTo>
                                <a:pt x="16278" y="11925"/>
                                <a:pt x="16269" y="11924"/>
                                <a:pt x="16259" y="11919"/>
                              </a:cubicBezTo>
                            </a:path>
                            <a:path w="896" h="554">
                              <a:moveTo>
                                <a:pt x="16555" y="11802"/>
                              </a:moveTo>
                              <a:cubicBezTo>
                                <a:pt x="16533" y="11812"/>
                                <a:pt x="16508" y="11819"/>
                                <a:pt x="16488" y="11829"/>
                              </a:cubicBezTo>
                              <a:cubicBezTo>
                                <a:pt x="16467" y="11840"/>
                                <a:pt x="16453" y="11864"/>
                                <a:pt x="16440" y="11883"/>
                              </a:cubicBezTo>
                              <a:cubicBezTo>
                                <a:pt x="16424" y="11907"/>
                                <a:pt x="16411" y="11942"/>
                                <a:pt x="16420" y="11971"/>
                              </a:cubicBezTo>
                              <a:cubicBezTo>
                                <a:pt x="16429" y="12002"/>
                                <a:pt x="16463" y="12006"/>
                                <a:pt x="16490" y="12007"/>
                              </a:cubicBezTo>
                              <a:cubicBezTo>
                                <a:pt x="16525" y="12008"/>
                                <a:pt x="16553" y="12003"/>
                                <a:pt x="16583" y="11987"/>
                              </a:cubicBezTo>
                              <a:cubicBezTo>
                                <a:pt x="16601" y="11977"/>
                                <a:pt x="16617" y="11965"/>
                                <a:pt x="16611" y="11942"/>
                              </a:cubicBezTo>
                              <a:cubicBezTo>
                                <a:pt x="16606" y="11920"/>
                                <a:pt x="16588" y="11893"/>
                                <a:pt x="16575" y="11874"/>
                              </a:cubicBezTo>
                              <a:cubicBezTo>
                                <a:pt x="16563" y="11858"/>
                                <a:pt x="16560" y="11854"/>
                                <a:pt x="16555" y="11842"/>
                              </a:cubicBezTo>
                            </a:path>
                            <a:path w="896" h="554">
                              <a:moveTo>
                                <a:pt x="16771" y="11637"/>
                              </a:moveTo>
                              <a:cubicBezTo>
                                <a:pt x="16744" y="11638"/>
                                <a:pt x="16729" y="11650"/>
                                <a:pt x="16707" y="11670"/>
                              </a:cubicBezTo>
                              <a:cubicBezTo>
                                <a:pt x="16692" y="11684"/>
                                <a:pt x="16676" y="11699"/>
                                <a:pt x="16673" y="11720"/>
                              </a:cubicBezTo>
                              <a:cubicBezTo>
                                <a:pt x="16670" y="11742"/>
                                <a:pt x="16676" y="11764"/>
                                <a:pt x="16699" y="11772"/>
                              </a:cubicBezTo>
                              <a:cubicBezTo>
                                <a:pt x="16724" y="11781"/>
                                <a:pt x="16758" y="11781"/>
                                <a:pt x="16784" y="11777"/>
                              </a:cubicBezTo>
                              <a:cubicBezTo>
                                <a:pt x="16806" y="11773"/>
                                <a:pt x="16820" y="11771"/>
                                <a:pt x="16823" y="11747"/>
                              </a:cubicBezTo>
                              <a:cubicBezTo>
                                <a:pt x="16826" y="11721"/>
                                <a:pt x="16808" y="11707"/>
                                <a:pt x="16796" y="11686"/>
                              </a:cubicBezTo>
                              <a:cubicBezTo>
                                <a:pt x="16792" y="11678"/>
                                <a:pt x="16788" y="11669"/>
                                <a:pt x="16784" y="116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28,11637" coordsize="896,554" path="m15996,11939c16010,11904,16025,11865,16039,11831c16042,11823,16045,11816,16048,11808c16047,11823,16046,11829,16039,11842c16019,11880,15999,11915,15983,11955c15963,12005,15947,12054,15937,12107c15933,12126,15923,12167,15928,12186c15930,12187,15931,12189,15933,12190em16215,11860c16209,11872,16204,11892,16198,11906c16189,11926,16174,11946,16165,11967c16152,11999,16138,12034,16131,12068c16127,12089,16127,12128,16148,12143c16172,12160,16222,12151,16246,12141c16279,12127,16316,12104,16335,12073c16350,12047,16361,12015,16346,11987c16336,11968,16308,11938,16289,11930c16278,11925,16269,11924,16259,11919em16555,11802c16533,11812,16508,11819,16488,11829c16467,11840,16453,11864,16440,11883c16424,11907,16411,11942,16420,11971c16429,12002,16463,12006,16490,12007c16525,12008,16553,12003,16583,11987c16601,11977,16617,11965,16611,11942c16606,11920,16588,11893,16575,11874c16563,11858,16560,11854,16555,11842em16771,11637c16744,11638,16729,11650,16707,11670c16692,11684,16676,11699,16673,11720c16670,11742,16676,11764,16699,11772c16724,11781,16758,11781,16784,11777c16806,11773,16820,11771,16823,11747c16826,11721,16808,11707,16796,11686c16792,11678,16788,11669,16784,11661e" stroked="t" o:allowincell="f" style="position:absolute;margin-left:379.5pt;margin-top:5.8pt;width:25.35pt;height:15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cs="Gill Sans Ultra Bold" w:ascii="Gill Sans Ultra Bold" w:hAnsi="Gill Sans Ultra Bold"/>
          <w:b/>
          <w:sz w:val="28"/>
          <w:szCs w:val="28"/>
          <w:lang w:val="en-US" w:eastAsia="en-US"/>
        </w:rPr>
        <w:t xml:space="preserve">3. </w:t>
      </w:r>
      <w:r>
        <w:rPr>
          <w:rFonts w:cs="Gill Sans Ultra Bold" w:ascii="Gill Sans Ultra Bold" w:hAnsi="Gill Sans Ultra Bold"/>
          <w:b/>
          <w:sz w:val="28"/>
          <w:szCs w:val="28"/>
          <w:u w:val="single"/>
          <w:lang w:val="en-US" w:eastAsia="en-US"/>
        </w:rPr>
        <w:t>Guided Practice:</w:t>
      </w:r>
      <w:r>
        <w:rPr>
          <w:rFonts w:cs="Gill Sans Ultra Bold" w:ascii="Gill Sans Ultra Bold" w:hAnsi="Gill Sans Ultra Bold"/>
          <w:sz w:val="28"/>
          <w:szCs w:val="28"/>
          <w:u w:val="single"/>
          <w:lang w:val="en-US" w:eastAsia="en-US"/>
        </w:rPr>
        <w:t xml:space="preserve"> </w: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t xml:space="preserve">If </w: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object w:dxaOrig="2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20pt" filled="f" o:ole="">
            <v:imagedata r:id="rId17" o:title=""/>
          </v:shape>
          <o:OLEObject Type="Embed" ProgID="" ShapeID="ole_rId16" DrawAspect="Content" ObjectID="_1551633151" r:id="rId16"/>
        </w:objec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t xml:space="preserve"> find </w: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object w:dxaOrig="22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17pt" filled="f" o:ole="">
            <v:imagedata r:id="rId19" o:title=""/>
          </v:shape>
          <o:OLEObject Type="Embed" ProgID="" ShapeID="ole_rId18" DrawAspect="Content" ObjectID="_110066156" r:id="rId18"/>
        </w:objec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5310</wp:posOffset>
                </wp:positionH>
                <wp:positionV relativeFrom="paragraph">
                  <wp:posOffset>202565</wp:posOffset>
                </wp:positionV>
                <wp:extent cx="233680" cy="225425"/>
                <wp:effectExtent l="6985" t="7620" r="762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627">
                              <a:moveTo>
                                <a:pt x="18259" y="13530"/>
                              </a:moveTo>
                              <a:cubicBezTo>
                                <a:pt x="18265" y="13522"/>
                                <a:pt x="18263" y="13515"/>
                                <a:pt x="18272" y="13510"/>
                              </a:cubicBezTo>
                              <a:cubicBezTo>
                                <a:pt x="18286" y="13502"/>
                                <a:pt x="18313" y="13494"/>
                                <a:pt x="18329" y="13490"/>
                              </a:cubicBezTo>
                              <a:cubicBezTo>
                                <a:pt x="18366" y="13482"/>
                                <a:pt x="18411" y="13488"/>
                                <a:pt x="18449" y="13487"/>
                              </a:cubicBezTo>
                              <a:cubicBezTo>
                                <a:pt x="18477" y="13486"/>
                                <a:pt x="18520" y="13475"/>
                                <a:pt x="18547" y="13483"/>
                              </a:cubicBezTo>
                              <a:cubicBezTo>
                                <a:pt x="18560" y="13487"/>
                                <a:pt x="18569" y="13494"/>
                                <a:pt x="18581" y="13499"/>
                              </a:cubicBezTo>
                              <a:cubicBezTo>
                                <a:pt x="18566" y="13535"/>
                                <a:pt x="18543" y="13568"/>
                                <a:pt x="18522" y="13600"/>
                              </a:cubicBezTo>
                              <a:cubicBezTo>
                                <a:pt x="18482" y="13662"/>
                                <a:pt x="18438" y="13719"/>
                                <a:pt x="18386" y="13772"/>
                              </a:cubicBezTo>
                              <a:cubicBezTo>
                                <a:pt x="18347" y="13812"/>
                                <a:pt x="18293" y="13862"/>
                                <a:pt x="18272" y="13915"/>
                              </a:cubicBezTo>
                              <a:cubicBezTo>
                                <a:pt x="18261" y="13944"/>
                                <a:pt x="18265" y="13977"/>
                                <a:pt x="18296" y="13989"/>
                              </a:cubicBezTo>
                              <a:cubicBezTo>
                                <a:pt x="18325" y="14001"/>
                                <a:pt x="18367" y="13988"/>
                                <a:pt x="18396" y="13982"/>
                              </a:cubicBezTo>
                              <a:cubicBezTo>
                                <a:pt x="18429" y="13975"/>
                                <a:pt x="18455" y="13969"/>
                                <a:pt x="18466" y="13935"/>
                              </a:cubicBezTo>
                              <a:cubicBezTo>
                                <a:pt x="18479" y="13898"/>
                                <a:pt x="18461" y="13847"/>
                                <a:pt x="18446" y="13813"/>
                              </a:cubicBezTo>
                              <a:cubicBezTo>
                                <a:pt x="18422" y="13760"/>
                                <a:pt x="18386" y="13720"/>
                                <a:pt x="18346" y="13680"/>
                              </a:cubicBezTo>
                              <a:cubicBezTo>
                                <a:pt x="18315" y="13649"/>
                                <a:pt x="18271" y="13615"/>
                                <a:pt x="18255" y="13573"/>
                              </a:cubicBezTo>
                              <a:cubicBezTo>
                                <a:pt x="18242" y="13537"/>
                                <a:pt x="18250" y="13510"/>
                                <a:pt x="18275" y="13485"/>
                              </a:cubicBezTo>
                              <a:cubicBezTo>
                                <a:pt x="18280" y="13481"/>
                                <a:pt x="18285" y="13476"/>
                                <a:pt x="18290" y="13472"/>
                              </a:cubicBezTo>
                            </a:path>
                            <a:path w="648" h="627">
                              <a:moveTo>
                                <a:pt x="18620" y="13564"/>
                              </a:moveTo>
                              <a:cubicBezTo>
                                <a:pt x="18617" y="13568"/>
                                <a:pt x="18609" y="13576"/>
                                <a:pt x="18605" y="13585"/>
                              </a:cubicBezTo>
                              <a:cubicBezTo>
                                <a:pt x="18595" y="13605"/>
                                <a:pt x="18588" y="13629"/>
                                <a:pt x="18579" y="13650"/>
                              </a:cubicBezTo>
                              <a:cubicBezTo>
                                <a:pt x="18563" y="13685"/>
                                <a:pt x="18546" y="13719"/>
                                <a:pt x="18534" y="13756"/>
                              </a:cubicBezTo>
                              <a:cubicBezTo>
                                <a:pt x="18526" y="13781"/>
                                <a:pt x="18517" y="13828"/>
                                <a:pt x="18551" y="13838"/>
                              </a:cubicBezTo>
                              <a:cubicBezTo>
                                <a:pt x="18583" y="13847"/>
                                <a:pt x="18611" y="13844"/>
                                <a:pt x="18642" y="13831"/>
                              </a:cubicBezTo>
                              <a:cubicBezTo>
                                <a:pt x="18664" y="13822"/>
                                <a:pt x="18703" y="13803"/>
                                <a:pt x="18710" y="13777"/>
                              </a:cubicBezTo>
                              <a:cubicBezTo>
                                <a:pt x="18718" y="13746"/>
                                <a:pt x="18708" y="13701"/>
                                <a:pt x="18690" y="13675"/>
                              </a:cubicBezTo>
                              <a:cubicBezTo>
                                <a:pt x="18669" y="13644"/>
                                <a:pt x="18641" y="13616"/>
                                <a:pt x="18618" y="13587"/>
                              </a:cubicBezTo>
                              <a:cubicBezTo>
                                <a:pt x="18608" y="13572"/>
                                <a:pt x="18605" y="13569"/>
                                <a:pt x="18601" y="13558"/>
                              </a:cubicBezTo>
                            </a:path>
                            <a:path w="648" h="627">
                              <a:moveTo>
                                <a:pt x="18847" y="13390"/>
                              </a:moveTo>
                              <a:cubicBezTo>
                                <a:pt x="18823" y="13379"/>
                                <a:pt x="18858" y="13402"/>
                                <a:pt x="18812" y="13368"/>
                              </a:cubicBezTo>
                              <a:cubicBezTo>
                                <a:pt x="18798" y="13381"/>
                                <a:pt x="18776" y="13401"/>
                                <a:pt x="18766" y="13417"/>
                              </a:cubicBezTo>
                              <a:cubicBezTo>
                                <a:pt x="18755" y="13434"/>
                                <a:pt x="18743" y="13462"/>
                                <a:pt x="18745" y="13483"/>
                              </a:cubicBezTo>
                              <a:cubicBezTo>
                                <a:pt x="18748" y="13510"/>
                                <a:pt x="18766" y="13525"/>
                                <a:pt x="18792" y="13528"/>
                              </a:cubicBezTo>
                              <a:cubicBezTo>
                                <a:pt x="18816" y="13531"/>
                                <a:pt x="18848" y="13538"/>
                                <a:pt x="18873" y="13533"/>
                              </a:cubicBezTo>
                              <a:cubicBezTo>
                                <a:pt x="18885" y="13531"/>
                                <a:pt x="18906" y="13512"/>
                                <a:pt x="18897" y="13497"/>
                              </a:cubicBezTo>
                              <a:cubicBezTo>
                                <a:pt x="18883" y="13474"/>
                                <a:pt x="18852" y="13453"/>
                                <a:pt x="18832" y="13436"/>
                              </a:cubicBezTo>
                              <a:cubicBezTo>
                                <a:pt x="18809" y="13416"/>
                                <a:pt x="18787" y="13397"/>
                                <a:pt x="18769" y="133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50,13368" coordsize="648,627" path="m18259,13530c18265,13522,18263,13515,18272,13510c18286,13502,18313,13494,18329,13490c18366,13482,18411,13488,18449,13487c18477,13486,18520,13475,18547,13483c18560,13487,18569,13494,18581,13499c18566,13535,18543,13568,18522,13600c18482,13662,18438,13719,18386,13772c18347,13812,18293,13862,18272,13915c18261,13944,18265,13977,18296,13989c18325,14001,18367,13988,18396,13982c18429,13975,18455,13969,18466,13935c18479,13898,18461,13847,18446,13813c18422,13760,18386,13720,18346,13680c18315,13649,18271,13615,18255,13573c18242,13537,18250,13510,18275,13485c18280,13481,18285,13476,18290,13472em18620,13564c18617,13568,18609,13576,18605,13585c18595,13605,18588,13629,18579,13650c18563,13685,18546,13719,18534,13756c18526,13781,18517,13828,18551,13838c18583,13847,18611,13844,18642,13831c18664,13822,18703,13803,18710,13777c18718,13746,18708,13701,18690,13675c18669,13644,18641,13616,18618,13587c18608,13572,18605,13569,18601,13558em18847,13390c18823,13379,18858,13402,18812,13368c18798,13381,18776,13401,18766,13417c18755,13434,18743,13462,18745,13483c18748,13510,18766,13525,18792,13528c18816,13531,18848,13538,18873,13533c18885,13531,18906,13512,18897,13497c18883,13474,18852,13453,18832,13436c18809,13416,18787,13397,18769,13372e" stroked="t" o:allowincell="f" style="position:absolute;margin-left:445.3pt;margin-top:15.95pt;width:18.35pt;height:17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0750</wp:posOffset>
                </wp:positionH>
                <wp:positionV relativeFrom="paragraph">
                  <wp:posOffset>34925</wp:posOffset>
                </wp:positionV>
                <wp:extent cx="848995" cy="18478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8" h="514">
                              <a:moveTo>
                                <a:pt x="5169" y="13056"/>
                              </a:moveTo>
                              <a:cubicBezTo>
                                <a:pt x="5165" y="13045"/>
                                <a:pt x="5157" y="13028"/>
                                <a:pt x="5154" y="13020"/>
                              </a:cubicBezTo>
                              <a:cubicBezTo>
                                <a:pt x="5154" y="13019"/>
                                <a:pt x="5154" y="13018"/>
                                <a:pt x="5154" y="13017"/>
                              </a:cubicBezTo>
                              <a:cubicBezTo>
                                <a:pt x="5149" y="13027"/>
                                <a:pt x="5146" y="13039"/>
                                <a:pt x="5141" y="13051"/>
                              </a:cubicBezTo>
                              <a:cubicBezTo>
                                <a:pt x="5117" y="13111"/>
                                <a:pt x="5118" y="13176"/>
                                <a:pt x="5110" y="13239"/>
                              </a:cubicBezTo>
                              <a:cubicBezTo>
                                <a:pt x="5104" y="13287"/>
                                <a:pt x="5098" y="13331"/>
                                <a:pt x="5098" y="13379"/>
                              </a:cubicBezTo>
                              <a:cubicBezTo>
                                <a:pt x="5098" y="13392"/>
                                <a:pt x="5099" y="13403"/>
                                <a:pt x="5100" y="13415"/>
                              </a:cubicBezTo>
                              <a:cubicBezTo>
                                <a:pt x="5115" y="13399"/>
                                <a:pt x="5123" y="13382"/>
                                <a:pt x="5130" y="13359"/>
                              </a:cubicBezTo>
                              <a:cubicBezTo>
                                <a:pt x="5144" y="13312"/>
                                <a:pt x="5164" y="13266"/>
                                <a:pt x="5185" y="13221"/>
                              </a:cubicBezTo>
                              <a:cubicBezTo>
                                <a:pt x="5204" y="13180"/>
                                <a:pt x="5227" y="13142"/>
                                <a:pt x="5254" y="13106"/>
                              </a:cubicBezTo>
                              <a:cubicBezTo>
                                <a:pt x="5268" y="13087"/>
                                <a:pt x="5279" y="13074"/>
                                <a:pt x="5295" y="13060"/>
                              </a:cubicBezTo>
                              <a:cubicBezTo>
                                <a:pt x="5298" y="13083"/>
                                <a:pt x="5300" y="13106"/>
                                <a:pt x="5300" y="13130"/>
                              </a:cubicBezTo>
                              <a:cubicBezTo>
                                <a:pt x="5300" y="13169"/>
                                <a:pt x="5294" y="13207"/>
                                <a:pt x="5298" y="13246"/>
                              </a:cubicBezTo>
                              <a:cubicBezTo>
                                <a:pt x="5300" y="13262"/>
                                <a:pt x="5306" y="13278"/>
                                <a:pt x="5311" y="13293"/>
                              </a:cubicBezTo>
                              <a:cubicBezTo>
                                <a:pt x="5335" y="13297"/>
                                <a:pt x="5331" y="13296"/>
                                <a:pt x="5352" y="13277"/>
                              </a:cubicBezTo>
                              <a:cubicBezTo>
                                <a:pt x="5387" y="13246"/>
                                <a:pt x="5419" y="13216"/>
                                <a:pt x="5448" y="13180"/>
                              </a:cubicBezTo>
                              <a:cubicBezTo>
                                <a:pt x="5460" y="13165"/>
                                <a:pt x="5473" y="13149"/>
                                <a:pt x="5487" y="13137"/>
                              </a:cubicBezTo>
                              <a:cubicBezTo>
                                <a:pt x="5489" y="13136"/>
                                <a:pt x="5490" y="13136"/>
                                <a:pt x="5492" y="13135"/>
                              </a:cubicBezTo>
                              <a:cubicBezTo>
                                <a:pt x="5489" y="13160"/>
                                <a:pt x="5486" y="13185"/>
                                <a:pt x="5483" y="13210"/>
                              </a:cubicBezTo>
                              <a:cubicBezTo>
                                <a:pt x="5478" y="13253"/>
                                <a:pt x="5474" y="13295"/>
                                <a:pt x="5476" y="13338"/>
                              </a:cubicBezTo>
                              <a:cubicBezTo>
                                <a:pt x="5476" y="13343"/>
                                <a:pt x="5475" y="13377"/>
                                <a:pt x="5483" y="13381"/>
                              </a:cubicBezTo>
                              <a:cubicBezTo>
                                <a:pt x="5490" y="13381"/>
                                <a:pt x="5493" y="13380"/>
                                <a:pt x="5498" y="13377"/>
                              </a:cubicBezTo>
                            </a:path>
                            <a:path w="2358" h="514">
                              <a:moveTo>
                                <a:pt x="5875" y="12970"/>
                              </a:moveTo>
                              <a:cubicBezTo>
                                <a:pt x="5886" y="12964"/>
                                <a:pt x="5892" y="12961"/>
                                <a:pt x="5905" y="12956"/>
                              </a:cubicBezTo>
                              <a:cubicBezTo>
                                <a:pt x="5897" y="12969"/>
                                <a:pt x="5887" y="12984"/>
                                <a:pt x="5877" y="12997"/>
                              </a:cubicBezTo>
                              <a:cubicBezTo>
                                <a:pt x="5845" y="13039"/>
                                <a:pt x="5807" y="13075"/>
                                <a:pt x="5774" y="13117"/>
                              </a:cubicBezTo>
                              <a:cubicBezTo>
                                <a:pt x="5740" y="13161"/>
                                <a:pt x="5707" y="13203"/>
                                <a:pt x="5681" y="13252"/>
                              </a:cubicBezTo>
                              <a:cubicBezTo>
                                <a:pt x="5675" y="13264"/>
                                <a:pt x="5649" y="13313"/>
                                <a:pt x="5661" y="13327"/>
                              </a:cubicBezTo>
                              <a:cubicBezTo>
                                <a:pt x="5674" y="13341"/>
                                <a:pt x="5693" y="13338"/>
                                <a:pt x="5709" y="13338"/>
                              </a:cubicBezTo>
                              <a:cubicBezTo>
                                <a:pt x="5734" y="13338"/>
                                <a:pt x="5758" y="13337"/>
                                <a:pt x="5783" y="13336"/>
                              </a:cubicBezTo>
                              <a:cubicBezTo>
                                <a:pt x="5803" y="13335"/>
                                <a:pt x="5811" y="13345"/>
                                <a:pt x="5829" y="13352"/>
                              </a:cubicBezTo>
                              <a:cubicBezTo>
                                <a:pt x="5844" y="13358"/>
                                <a:pt x="5859" y="13361"/>
                                <a:pt x="5875" y="13363"/>
                              </a:cubicBezTo>
                            </a:path>
                            <a:path w="2358" h="514">
                              <a:moveTo>
                                <a:pt x="6216" y="12990"/>
                              </a:moveTo>
                              <a:cubicBezTo>
                                <a:pt x="6213" y="13012"/>
                                <a:pt x="6201" y="13027"/>
                                <a:pt x="6194" y="13049"/>
                              </a:cubicBezTo>
                              <a:cubicBezTo>
                                <a:pt x="6181" y="13090"/>
                                <a:pt x="6165" y="13130"/>
                                <a:pt x="6151" y="13171"/>
                              </a:cubicBezTo>
                              <a:cubicBezTo>
                                <a:pt x="6133" y="13223"/>
                                <a:pt x="6124" y="13272"/>
                                <a:pt x="6127" y="13327"/>
                              </a:cubicBezTo>
                              <a:cubicBezTo>
                                <a:pt x="6128" y="13345"/>
                                <a:pt x="6133" y="13349"/>
                                <a:pt x="6140" y="13363"/>
                              </a:cubicBezTo>
                            </a:path>
                            <a:path w="2358" h="514">
                              <a:moveTo>
                                <a:pt x="6242" y="13142"/>
                              </a:moveTo>
                              <a:cubicBezTo>
                                <a:pt x="6247" y="13135"/>
                                <a:pt x="6250" y="13126"/>
                                <a:pt x="6258" y="13121"/>
                              </a:cubicBezTo>
                              <a:cubicBezTo>
                                <a:pt x="6272" y="13112"/>
                                <a:pt x="6290" y="13115"/>
                                <a:pt x="6305" y="13115"/>
                              </a:cubicBezTo>
                              <a:cubicBezTo>
                                <a:pt x="6343" y="13115"/>
                                <a:pt x="6380" y="13120"/>
                                <a:pt x="6419" y="13119"/>
                              </a:cubicBezTo>
                            </a:path>
                            <a:path w="2358" h="514">
                              <a:moveTo>
                                <a:pt x="6369" y="13189"/>
                              </a:moveTo>
                              <a:cubicBezTo>
                                <a:pt x="6362" y="13192"/>
                                <a:pt x="6362" y="13200"/>
                                <a:pt x="6358" y="13212"/>
                              </a:cubicBezTo>
                              <a:cubicBezTo>
                                <a:pt x="6375" y="13212"/>
                                <a:pt x="6391" y="13211"/>
                                <a:pt x="6408" y="13210"/>
                              </a:cubicBezTo>
                              <a:cubicBezTo>
                                <a:pt x="6438" y="13209"/>
                                <a:pt x="6467" y="13209"/>
                                <a:pt x="6497" y="13207"/>
                              </a:cubicBezTo>
                              <a:cubicBezTo>
                                <a:pt x="6525" y="13205"/>
                                <a:pt x="6556" y="13199"/>
                                <a:pt x="6584" y="13203"/>
                              </a:cubicBezTo>
                              <a:cubicBezTo>
                                <a:pt x="6627" y="13211"/>
                                <a:pt x="6648" y="13229"/>
                                <a:pt x="6639" y="13198"/>
                              </a:cubicBezTo>
                            </a:path>
                            <a:path w="2358" h="514">
                              <a:moveTo>
                                <a:pt x="6787" y="12968"/>
                              </a:moveTo>
                              <a:cubicBezTo>
                                <a:pt x="6794" y="12957"/>
                                <a:pt x="6795" y="12955"/>
                                <a:pt x="6802" y="12950"/>
                              </a:cubicBezTo>
                              <a:cubicBezTo>
                                <a:pt x="6814" y="12941"/>
                                <a:pt x="6834" y="12937"/>
                                <a:pt x="6850" y="12934"/>
                              </a:cubicBezTo>
                              <a:cubicBezTo>
                                <a:pt x="6889" y="12928"/>
                                <a:pt x="6932" y="12924"/>
                                <a:pt x="6971" y="12923"/>
                              </a:cubicBezTo>
                              <a:cubicBezTo>
                                <a:pt x="7002" y="12922"/>
                                <a:pt x="7042" y="12922"/>
                                <a:pt x="7070" y="12934"/>
                              </a:cubicBezTo>
                              <a:cubicBezTo>
                                <a:pt x="7088" y="12942"/>
                                <a:pt x="7089" y="12956"/>
                                <a:pt x="7082" y="12972"/>
                              </a:cubicBezTo>
                              <a:cubicBezTo>
                                <a:pt x="7057" y="13029"/>
                                <a:pt x="6972" y="13077"/>
                                <a:pt x="6930" y="13121"/>
                              </a:cubicBezTo>
                              <a:cubicBezTo>
                                <a:pt x="6895" y="13158"/>
                                <a:pt x="6858" y="13200"/>
                                <a:pt x="6843" y="13250"/>
                              </a:cubicBezTo>
                              <a:cubicBezTo>
                                <a:pt x="6837" y="13270"/>
                                <a:pt x="6831" y="13316"/>
                                <a:pt x="6847" y="13334"/>
                              </a:cubicBezTo>
                              <a:cubicBezTo>
                                <a:pt x="6864" y="13354"/>
                                <a:pt x="6890" y="13350"/>
                                <a:pt x="6911" y="13341"/>
                              </a:cubicBezTo>
                              <a:cubicBezTo>
                                <a:pt x="6936" y="13330"/>
                                <a:pt x="6949" y="13307"/>
                                <a:pt x="6952" y="13280"/>
                              </a:cubicBezTo>
                              <a:cubicBezTo>
                                <a:pt x="6956" y="13241"/>
                                <a:pt x="6946" y="13199"/>
                                <a:pt x="6934" y="13162"/>
                              </a:cubicBezTo>
                              <a:cubicBezTo>
                                <a:pt x="6923" y="13129"/>
                                <a:pt x="6908" y="13097"/>
                                <a:pt x="6891" y="13067"/>
                              </a:cubicBezTo>
                              <a:cubicBezTo>
                                <a:pt x="6883" y="13054"/>
                                <a:pt x="6881" y="13051"/>
                                <a:pt x="6880" y="13042"/>
                              </a:cubicBezTo>
                            </a:path>
                            <a:path w="2358" h="514">
                              <a:moveTo>
                                <a:pt x="7224" y="12977"/>
                              </a:moveTo>
                              <a:cubicBezTo>
                                <a:pt x="7210" y="12979"/>
                                <a:pt x="7204" y="12981"/>
                                <a:pt x="7194" y="12990"/>
                              </a:cubicBezTo>
                              <a:cubicBezTo>
                                <a:pt x="7181" y="13002"/>
                                <a:pt x="7179" y="13015"/>
                                <a:pt x="7172" y="13031"/>
                              </a:cubicBezTo>
                              <a:cubicBezTo>
                                <a:pt x="7156" y="13066"/>
                                <a:pt x="7149" y="13104"/>
                                <a:pt x="7148" y="13142"/>
                              </a:cubicBezTo>
                              <a:cubicBezTo>
                                <a:pt x="7147" y="13184"/>
                                <a:pt x="7164" y="13203"/>
                                <a:pt x="7194" y="13230"/>
                              </a:cubicBezTo>
                              <a:cubicBezTo>
                                <a:pt x="7217" y="13251"/>
                                <a:pt x="7233" y="13255"/>
                                <a:pt x="7259" y="13243"/>
                              </a:cubicBezTo>
                              <a:cubicBezTo>
                                <a:pt x="7285" y="13231"/>
                                <a:pt x="7291" y="13211"/>
                                <a:pt x="7294" y="13182"/>
                              </a:cubicBezTo>
                              <a:cubicBezTo>
                                <a:pt x="7297" y="13148"/>
                                <a:pt x="7286" y="13117"/>
                                <a:pt x="7272" y="13087"/>
                              </a:cubicBezTo>
                              <a:cubicBezTo>
                                <a:pt x="7263" y="13068"/>
                                <a:pt x="7254" y="13049"/>
                                <a:pt x="7246" y="13029"/>
                              </a:cubicBezTo>
                            </a:path>
                            <a:path w="2358" h="514">
                              <a:moveTo>
                                <a:pt x="7444" y="12920"/>
                              </a:moveTo>
                              <a:cubicBezTo>
                                <a:pt x="7422" y="12906"/>
                                <a:pt x="7473" y="12966"/>
                                <a:pt x="7426" y="12902"/>
                              </a:cubicBezTo>
                              <a:cubicBezTo>
                                <a:pt x="7423" y="12908"/>
                                <a:pt x="7416" y="12910"/>
                                <a:pt x="7409" y="12918"/>
                              </a:cubicBezTo>
                              <a:cubicBezTo>
                                <a:pt x="7394" y="12936"/>
                                <a:pt x="7386" y="12958"/>
                                <a:pt x="7383" y="12981"/>
                              </a:cubicBezTo>
                              <a:cubicBezTo>
                                <a:pt x="7380" y="13002"/>
                                <a:pt x="7389" y="13021"/>
                                <a:pt x="7403" y="13036"/>
                              </a:cubicBezTo>
                              <a:cubicBezTo>
                                <a:pt x="7412" y="13046"/>
                                <a:pt x="7431" y="13053"/>
                                <a:pt x="7444" y="13056"/>
                              </a:cubicBezTo>
                              <a:cubicBezTo>
                                <a:pt x="7447" y="13056"/>
                                <a:pt x="7449" y="13056"/>
                                <a:pt x="7452" y="13056"/>
                              </a:cubicBezTo>
                              <a:cubicBezTo>
                                <a:pt x="7456" y="13040"/>
                                <a:pt x="7455" y="13027"/>
                                <a:pt x="7452" y="13011"/>
                              </a:cubicBezTo>
                              <a:cubicBezTo>
                                <a:pt x="7447" y="12986"/>
                                <a:pt x="7430" y="12965"/>
                                <a:pt x="7413" y="12945"/>
                              </a:cubicBezTo>
                              <a:cubicBezTo>
                                <a:pt x="7401" y="12931"/>
                                <a:pt x="7397" y="12923"/>
                                <a:pt x="7379" y="129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98,12902" coordsize="2358,514" path="m5169,13056c5165,13045,5157,13028,5154,13020c5154,13019,5154,13018,5154,13017c5149,13027,5146,13039,5141,13051c5117,13111,5118,13176,5110,13239c5104,13287,5098,13331,5098,13379c5098,13392,5099,13403,5100,13415c5115,13399,5123,13382,5130,13359c5144,13312,5164,13266,5185,13221c5204,13180,5227,13142,5254,13106c5268,13087,5279,13074,5295,13060c5298,13083,5300,13106,5300,13130c5300,13169,5294,13207,5298,13246c5300,13262,5306,13278,5311,13293c5335,13297,5331,13296,5352,13277c5387,13246,5419,13216,5448,13180c5460,13165,5473,13149,5487,13137c5489,13136,5490,13136,5492,13135c5489,13160,5486,13185,5483,13210c5478,13253,5474,13295,5476,13338c5476,13343,5475,13377,5483,13381c5490,13381,5493,13380,5498,13377em5875,12970c5886,12964,5892,12961,5905,12956c5897,12969,5887,12984,5877,12997c5845,13039,5807,13075,5774,13117c5740,13161,5707,13203,5681,13252c5675,13264,5649,13313,5661,13327c5674,13341,5693,13338,5709,13338c5734,13338,5758,13337,5783,13336c5803,13335,5811,13345,5829,13352c5844,13358,5859,13361,5875,13363em6216,12990c6213,13012,6201,13027,6194,13049c6181,13090,6165,13130,6151,13171c6133,13223,6124,13272,6127,13327c6128,13345,6133,13349,6140,13363em6242,13142c6247,13135,6250,13126,6258,13121c6272,13112,6290,13115,6305,13115c6343,13115,6380,13120,6419,13119em6369,13189c6362,13192,6362,13200,6358,13212c6375,13212,6391,13211,6408,13210c6438,13209,6467,13209,6497,13207c6525,13205,6556,13199,6584,13203c6627,13211,6648,13229,6639,13198em6787,12968c6794,12957,6795,12955,6802,12950c6814,12941,6834,12937,6850,12934c6889,12928,6932,12924,6971,12923c7002,12922,7042,12922,7070,12934c7088,12942,7089,12956,7082,12972c7057,13029,6972,13077,6930,13121c6895,13158,6858,13200,6843,13250c6837,13270,6831,13316,6847,13334c6864,13354,6890,13350,6911,13341c6936,13330,6949,13307,6952,13280c6956,13241,6946,13199,6934,13162c6923,13129,6908,13097,6891,13067c6883,13054,6881,13051,6880,13042em7224,12977c7210,12979,7204,12981,7194,12990c7181,13002,7179,13015,7172,13031c7156,13066,7149,13104,7148,13142c7147,13184,7164,13203,7194,13230c7217,13251,7233,13255,7259,13243c7285,13231,7291,13211,7294,13182c7297,13148,7286,13117,7272,13087c7263,13068,7254,13049,7246,13029em7444,12920c7422,12906,7473,12966,7426,12902c7423,12908,7416,12910,7409,12918c7394,12936,7386,12958,7383,12981c7380,13002,7389,13021,7403,13036c7412,13046,7431,13053,7444,13056c7447,13056,7449,13056,7452,13056c7456,13040,7455,13027,7452,13011c7447,12986,7430,12965,7413,12945c7401,12931,7397,12923,7379,12923e" stroked="t" o:allowincell="f" style="position:absolute;margin-left:72.5pt;margin-top:2.75pt;width:66.8pt;height:14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5305</wp:posOffset>
                </wp:positionH>
                <wp:positionV relativeFrom="paragraph">
                  <wp:posOffset>34925</wp:posOffset>
                </wp:positionV>
                <wp:extent cx="222885" cy="200660"/>
                <wp:effectExtent l="6985" t="6985" r="635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557">
                              <a:moveTo>
                                <a:pt x="14720" y="13702"/>
                              </a:moveTo>
                              <a:cubicBezTo>
                                <a:pt x="14720" y="13690"/>
                                <a:pt x="14705" y="13681"/>
                                <a:pt x="14716" y="13666"/>
                              </a:cubicBezTo>
                              <a:cubicBezTo>
                                <a:pt x="14727" y="13651"/>
                                <a:pt x="14785" y="13630"/>
                                <a:pt x="14801" y="13623"/>
                              </a:cubicBezTo>
                              <a:cubicBezTo>
                                <a:pt x="14846" y="13603"/>
                                <a:pt x="14895" y="13583"/>
                                <a:pt x="14944" y="13578"/>
                              </a:cubicBezTo>
                              <a:cubicBezTo>
                                <a:pt x="14964" y="13576"/>
                                <a:pt x="14986" y="13579"/>
                                <a:pt x="15005" y="13580"/>
                              </a:cubicBezTo>
                              <a:cubicBezTo>
                                <a:pt x="14985" y="13610"/>
                                <a:pt x="14969" y="13636"/>
                                <a:pt x="14942" y="13662"/>
                              </a:cubicBezTo>
                              <a:cubicBezTo>
                                <a:pt x="14877" y="13725"/>
                                <a:pt x="14809" y="13786"/>
                                <a:pt x="14744" y="13849"/>
                              </a:cubicBezTo>
                              <a:cubicBezTo>
                                <a:pt x="14700" y="13892"/>
                                <a:pt x="14644" y="13936"/>
                                <a:pt x="14618" y="13994"/>
                              </a:cubicBezTo>
                              <a:cubicBezTo>
                                <a:pt x="14603" y="14028"/>
                                <a:pt x="14615" y="14081"/>
                                <a:pt x="14661" y="14075"/>
                              </a:cubicBezTo>
                              <a:cubicBezTo>
                                <a:pt x="14698" y="14070"/>
                                <a:pt x="14733" y="14046"/>
                                <a:pt x="14762" y="14025"/>
                              </a:cubicBezTo>
                              <a:cubicBezTo>
                                <a:pt x="14801" y="13997"/>
                                <a:pt x="14808" y="13965"/>
                                <a:pt x="14809" y="13919"/>
                              </a:cubicBezTo>
                              <a:cubicBezTo>
                                <a:pt x="14811" y="13868"/>
                                <a:pt x="14799" y="13836"/>
                                <a:pt x="14772" y="13793"/>
                              </a:cubicBezTo>
                              <a:cubicBezTo>
                                <a:pt x="14754" y="13764"/>
                                <a:pt x="14733" y="13737"/>
                                <a:pt x="14714" y="13709"/>
                              </a:cubicBezTo>
                              <a:cubicBezTo>
                                <a:pt x="14699" y="13687"/>
                                <a:pt x="14702" y="13691"/>
                                <a:pt x="14711" y="13677"/>
                              </a:cubicBezTo>
                            </a:path>
                            <a:path w="619" h="557">
                              <a:moveTo>
                                <a:pt x="15051" y="13704"/>
                              </a:moveTo>
                              <a:cubicBezTo>
                                <a:pt x="15033" y="13704"/>
                                <a:pt x="15015" y="13706"/>
                                <a:pt x="14997" y="13711"/>
                              </a:cubicBezTo>
                              <a:cubicBezTo>
                                <a:pt x="14973" y="13718"/>
                                <a:pt x="14956" y="13753"/>
                                <a:pt x="14946" y="13772"/>
                              </a:cubicBezTo>
                              <a:cubicBezTo>
                                <a:pt x="14926" y="13809"/>
                                <a:pt x="14908" y="13842"/>
                                <a:pt x="14905" y="13885"/>
                              </a:cubicBezTo>
                              <a:cubicBezTo>
                                <a:pt x="14902" y="13922"/>
                                <a:pt x="14913" y="13948"/>
                                <a:pt x="14947" y="13964"/>
                              </a:cubicBezTo>
                              <a:cubicBezTo>
                                <a:pt x="14974" y="13977"/>
                                <a:pt x="15021" y="13977"/>
                                <a:pt x="15047" y="13960"/>
                              </a:cubicBezTo>
                              <a:cubicBezTo>
                                <a:pt x="15073" y="13943"/>
                                <a:pt x="15090" y="13902"/>
                                <a:pt x="15094" y="13872"/>
                              </a:cubicBezTo>
                              <a:cubicBezTo>
                                <a:pt x="15099" y="13831"/>
                                <a:pt x="15090" y="13781"/>
                                <a:pt x="15064" y="13747"/>
                              </a:cubicBezTo>
                              <a:cubicBezTo>
                                <a:pt x="15050" y="13729"/>
                                <a:pt x="15032" y="13714"/>
                                <a:pt x="15016" y="13698"/>
                              </a:cubicBezTo>
                            </a:path>
                            <a:path w="619" h="557">
                              <a:moveTo>
                                <a:pt x="15177" y="13526"/>
                              </a:moveTo>
                              <a:cubicBezTo>
                                <a:pt x="15170" y="13523"/>
                                <a:pt x="15163" y="13520"/>
                                <a:pt x="15155" y="13519"/>
                              </a:cubicBezTo>
                              <a:cubicBezTo>
                                <a:pt x="15140" y="13517"/>
                                <a:pt x="15133" y="13526"/>
                                <a:pt x="15127" y="13539"/>
                              </a:cubicBezTo>
                              <a:cubicBezTo>
                                <a:pt x="15119" y="13556"/>
                                <a:pt x="15115" y="13584"/>
                                <a:pt x="15119" y="13603"/>
                              </a:cubicBezTo>
                              <a:cubicBezTo>
                                <a:pt x="15125" y="13633"/>
                                <a:pt x="15144" y="13631"/>
                                <a:pt x="15168" y="13639"/>
                              </a:cubicBezTo>
                              <a:cubicBezTo>
                                <a:pt x="15187" y="13645"/>
                                <a:pt x="15202" y="13654"/>
                                <a:pt x="15221" y="13643"/>
                              </a:cubicBezTo>
                              <a:cubicBezTo>
                                <a:pt x="15239" y="13633"/>
                                <a:pt x="15224" y="13609"/>
                                <a:pt x="15216" y="13596"/>
                              </a:cubicBezTo>
                              <a:cubicBezTo>
                                <a:pt x="15205" y="13578"/>
                                <a:pt x="15184" y="13557"/>
                                <a:pt x="15166" y="13546"/>
                              </a:cubicBezTo>
                              <a:cubicBezTo>
                                <a:pt x="15157" y="13540"/>
                                <a:pt x="15150" y="13539"/>
                                <a:pt x="15142" y="135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11,13519" coordsize="619,557" path="m14720,13702c14720,13690,14705,13681,14716,13666c14727,13651,14785,13630,14801,13623c14846,13603,14895,13583,14944,13578c14964,13576,14986,13579,15005,13580c14985,13610,14969,13636,14942,13662c14877,13725,14809,13786,14744,13849c14700,13892,14644,13936,14618,13994c14603,14028,14615,14081,14661,14075c14698,14070,14733,14046,14762,14025c14801,13997,14808,13965,14809,13919c14811,13868,14799,13836,14772,13793c14754,13764,14733,13737,14714,13709c14699,13687,14702,13691,14711,13677em15051,13704c15033,13704,15015,13706,14997,13711c14973,13718,14956,13753,14946,13772c14926,13809,14908,13842,14905,13885c14902,13922,14913,13948,14947,13964c14974,13977,15021,13977,15047,13960c15073,13943,15090,13902,15094,13872c15099,13831,15090,13781,15064,13747c15050,13729,15032,13714,15016,13698em15177,13526c15170,13523,15163,13520,15155,13519c15140,13517,15133,13526,15127,13539c15119,13556,15115,13584,15119,13603c15125,13633,15144,13631,15168,13639c15187,13645,15202,13654,15221,13643c15239,13633,15224,13609,15216,13596c15205,13578,15184,13557,15166,13546c15157,13540,15150,13539,15142,13530e" stroked="t" o:allowincell="f" style="position:absolute;margin-left:342.15pt;margin-top:2.75pt;width:17.5pt;height:15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1230</wp:posOffset>
                </wp:positionH>
                <wp:positionV relativeFrom="paragraph">
                  <wp:posOffset>66675</wp:posOffset>
                </wp:positionV>
                <wp:extent cx="942975" cy="178435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0" h="496">
                              <a:moveTo>
                                <a:pt x="5263" y="13831"/>
                              </a:moveTo>
                              <a:cubicBezTo>
                                <a:pt x="5248" y="13828"/>
                                <a:pt x="5230" y="13824"/>
                                <a:pt x="5211" y="13822"/>
                              </a:cubicBezTo>
                              <a:cubicBezTo>
                                <a:pt x="5214" y="13831"/>
                                <a:pt x="5221" y="13812"/>
                                <a:pt x="5217" y="13829"/>
                              </a:cubicBezTo>
                              <a:cubicBezTo>
                                <a:pt x="5211" y="13856"/>
                                <a:pt x="5196" y="13882"/>
                                <a:pt x="5191" y="13910"/>
                              </a:cubicBezTo>
                              <a:cubicBezTo>
                                <a:pt x="5184" y="13948"/>
                                <a:pt x="5177" y="13985"/>
                                <a:pt x="5187" y="14023"/>
                              </a:cubicBezTo>
                              <a:cubicBezTo>
                                <a:pt x="5191" y="14038"/>
                                <a:pt x="5199" y="14044"/>
                                <a:pt x="5206" y="14055"/>
                              </a:cubicBezTo>
                              <a:cubicBezTo>
                                <a:pt x="5243" y="14033"/>
                                <a:pt x="5260" y="14003"/>
                                <a:pt x="5285" y="13969"/>
                              </a:cubicBezTo>
                              <a:cubicBezTo>
                                <a:pt x="5309" y="13936"/>
                                <a:pt x="5331" y="13902"/>
                                <a:pt x="5352" y="13867"/>
                              </a:cubicBezTo>
                              <a:cubicBezTo>
                                <a:pt x="5361" y="13852"/>
                                <a:pt x="5369" y="13837"/>
                                <a:pt x="5380" y="13824"/>
                              </a:cubicBezTo>
                              <a:cubicBezTo>
                                <a:pt x="5387" y="13832"/>
                                <a:pt x="5388" y="13830"/>
                                <a:pt x="5394" y="13847"/>
                              </a:cubicBezTo>
                              <a:cubicBezTo>
                                <a:pt x="5403" y="13875"/>
                                <a:pt x="5413" y="13887"/>
                                <a:pt x="5439" y="13901"/>
                              </a:cubicBezTo>
                              <a:cubicBezTo>
                                <a:pt x="5471" y="13919"/>
                                <a:pt x="5511" y="13920"/>
                                <a:pt x="5546" y="13910"/>
                              </a:cubicBezTo>
                              <a:cubicBezTo>
                                <a:pt x="5571" y="13903"/>
                                <a:pt x="5591" y="13887"/>
                                <a:pt x="5607" y="13869"/>
                              </a:cubicBezTo>
                              <a:cubicBezTo>
                                <a:pt x="5610" y="13866"/>
                                <a:pt x="5614" y="13860"/>
                                <a:pt x="5616" y="13858"/>
                              </a:cubicBezTo>
                              <a:cubicBezTo>
                                <a:pt x="5616" y="13877"/>
                                <a:pt x="5619" y="13894"/>
                                <a:pt x="5620" y="13912"/>
                              </a:cubicBezTo>
                              <a:cubicBezTo>
                                <a:pt x="5622" y="13936"/>
                                <a:pt x="5627" y="13957"/>
                                <a:pt x="5644" y="13976"/>
                              </a:cubicBezTo>
                              <a:cubicBezTo>
                                <a:pt x="5654" y="13982"/>
                                <a:pt x="5657" y="13985"/>
                                <a:pt x="5663" y="13991"/>
                              </a:cubicBezTo>
                            </a:path>
                            <a:path w="2620" h="496">
                              <a:moveTo>
                                <a:pt x="5925" y="13754"/>
                              </a:moveTo>
                              <a:cubicBezTo>
                                <a:pt x="5932" y="13748"/>
                                <a:pt x="5927" y="13746"/>
                                <a:pt x="5935" y="13754"/>
                              </a:cubicBezTo>
                              <a:cubicBezTo>
                                <a:pt x="5939" y="13759"/>
                                <a:pt x="5936" y="13764"/>
                                <a:pt x="5931" y="13772"/>
                              </a:cubicBezTo>
                              <a:cubicBezTo>
                                <a:pt x="5915" y="13798"/>
                                <a:pt x="5897" y="13823"/>
                                <a:pt x="5877" y="13847"/>
                              </a:cubicBezTo>
                              <a:cubicBezTo>
                                <a:pt x="5852" y="13877"/>
                                <a:pt x="5822" y="13901"/>
                                <a:pt x="5801" y="13935"/>
                              </a:cubicBezTo>
                              <a:cubicBezTo>
                                <a:pt x="5789" y="13954"/>
                                <a:pt x="5782" y="13969"/>
                                <a:pt x="5783" y="13991"/>
                              </a:cubicBezTo>
                              <a:cubicBezTo>
                                <a:pt x="5783" y="14006"/>
                                <a:pt x="5790" y="14008"/>
                                <a:pt x="5803" y="14010"/>
                              </a:cubicBezTo>
                              <a:cubicBezTo>
                                <a:pt x="5819" y="14013"/>
                                <a:pt x="5833" y="14011"/>
                                <a:pt x="5849" y="14010"/>
                              </a:cubicBezTo>
                              <a:cubicBezTo>
                                <a:pt x="5867" y="14009"/>
                                <a:pt x="5888" y="14007"/>
                                <a:pt x="5905" y="14001"/>
                              </a:cubicBezTo>
                              <a:cubicBezTo>
                                <a:pt x="5910" y="13999"/>
                                <a:pt x="5915" y="13996"/>
                                <a:pt x="5920" y="13994"/>
                              </a:cubicBezTo>
                            </a:path>
                            <a:path w="2620" h="496">
                              <a:moveTo>
                                <a:pt x="6168" y="13779"/>
                              </a:moveTo>
                              <a:cubicBezTo>
                                <a:pt x="6172" y="13776"/>
                                <a:pt x="6179" y="13769"/>
                                <a:pt x="6188" y="13768"/>
                              </a:cubicBezTo>
                              <a:cubicBezTo>
                                <a:pt x="6203" y="13766"/>
                                <a:pt x="6217" y="13771"/>
                                <a:pt x="6232" y="13770"/>
                              </a:cubicBezTo>
                              <a:cubicBezTo>
                                <a:pt x="6250" y="13769"/>
                                <a:pt x="6273" y="13770"/>
                                <a:pt x="6290" y="13779"/>
                              </a:cubicBezTo>
                              <a:cubicBezTo>
                                <a:pt x="6309" y="13789"/>
                                <a:pt x="6306" y="13800"/>
                                <a:pt x="6299" y="13817"/>
                              </a:cubicBezTo>
                              <a:cubicBezTo>
                                <a:pt x="6289" y="13841"/>
                                <a:pt x="6272" y="13863"/>
                                <a:pt x="6251" y="13878"/>
                              </a:cubicBezTo>
                              <a:cubicBezTo>
                                <a:pt x="6225" y="13897"/>
                                <a:pt x="6197" y="13914"/>
                                <a:pt x="6171" y="13933"/>
                              </a:cubicBezTo>
                              <a:cubicBezTo>
                                <a:pt x="6158" y="13943"/>
                                <a:pt x="6152" y="13944"/>
                                <a:pt x="6144" y="13955"/>
                              </a:cubicBezTo>
                              <a:cubicBezTo>
                                <a:pt x="6156" y="13957"/>
                                <a:pt x="6172" y="13959"/>
                                <a:pt x="6186" y="13958"/>
                              </a:cubicBezTo>
                              <a:cubicBezTo>
                                <a:pt x="6206" y="13956"/>
                                <a:pt x="6233" y="13957"/>
                                <a:pt x="6251" y="13949"/>
                              </a:cubicBezTo>
                              <a:cubicBezTo>
                                <a:pt x="6254" y="13947"/>
                                <a:pt x="6257" y="13944"/>
                                <a:pt x="6260" y="13942"/>
                              </a:cubicBezTo>
                            </a:path>
                            <a:path w="2620" h="496">
                              <a:moveTo>
                                <a:pt x="6438" y="13799"/>
                              </a:moveTo>
                              <a:cubicBezTo>
                                <a:pt x="6435" y="13802"/>
                                <a:pt x="6432" y="13802"/>
                                <a:pt x="6440" y="13806"/>
                              </a:cubicBezTo>
                              <a:cubicBezTo>
                                <a:pt x="6450" y="13811"/>
                                <a:pt x="6477" y="13800"/>
                                <a:pt x="6486" y="13799"/>
                              </a:cubicBezTo>
                              <a:cubicBezTo>
                                <a:pt x="6523" y="13793"/>
                                <a:pt x="6560" y="13787"/>
                                <a:pt x="6597" y="13781"/>
                              </a:cubicBezTo>
                            </a:path>
                            <a:path w="2620" h="496">
                              <a:moveTo>
                                <a:pt x="6419" y="13939"/>
                              </a:moveTo>
                              <a:cubicBezTo>
                                <a:pt x="6408" y="13942"/>
                                <a:pt x="6403" y="13943"/>
                                <a:pt x="6393" y="13949"/>
                              </a:cubicBezTo>
                              <a:cubicBezTo>
                                <a:pt x="6409" y="13949"/>
                                <a:pt x="6421" y="13945"/>
                                <a:pt x="6436" y="13939"/>
                              </a:cubicBezTo>
                              <a:cubicBezTo>
                                <a:pt x="6466" y="13927"/>
                                <a:pt x="6499" y="13917"/>
                                <a:pt x="6530" y="13910"/>
                              </a:cubicBezTo>
                              <a:cubicBezTo>
                                <a:pt x="6538" y="13909"/>
                                <a:pt x="6546" y="13907"/>
                                <a:pt x="6554" y="13906"/>
                              </a:cubicBezTo>
                            </a:path>
                            <a:path w="2620" h="496">
                              <a:moveTo>
                                <a:pt x="6959" y="13713"/>
                              </a:moveTo>
                              <a:cubicBezTo>
                                <a:pt x="6973" y="13683"/>
                                <a:pt x="6944" y="13722"/>
                                <a:pt x="6987" y="13675"/>
                              </a:cubicBezTo>
                              <a:cubicBezTo>
                                <a:pt x="6978" y="13693"/>
                                <a:pt x="6972" y="13710"/>
                                <a:pt x="6965" y="13729"/>
                              </a:cubicBezTo>
                              <a:cubicBezTo>
                                <a:pt x="6946" y="13778"/>
                                <a:pt x="6931" y="13826"/>
                                <a:pt x="6915" y="13876"/>
                              </a:cubicBezTo>
                              <a:cubicBezTo>
                                <a:pt x="6899" y="13924"/>
                                <a:pt x="6886" y="13972"/>
                                <a:pt x="6871" y="14021"/>
                              </a:cubicBezTo>
                              <a:cubicBezTo>
                                <a:pt x="6864" y="14046"/>
                                <a:pt x="6857" y="14070"/>
                                <a:pt x="6850" y="14095"/>
                              </a:cubicBezTo>
                              <a:cubicBezTo>
                                <a:pt x="6849" y="14097"/>
                                <a:pt x="6849" y="14100"/>
                                <a:pt x="6848" y="14102"/>
                              </a:cubicBezTo>
                            </a:path>
                            <a:path w="2620" h="496">
                              <a:moveTo>
                                <a:pt x="7224" y="13734"/>
                              </a:moveTo>
                              <a:cubicBezTo>
                                <a:pt x="7217" y="13744"/>
                                <a:pt x="7212" y="13748"/>
                                <a:pt x="7205" y="13759"/>
                              </a:cubicBezTo>
                              <a:cubicBezTo>
                                <a:pt x="7186" y="13788"/>
                                <a:pt x="7168" y="13816"/>
                                <a:pt x="7150" y="13845"/>
                              </a:cubicBezTo>
                              <a:cubicBezTo>
                                <a:pt x="7124" y="13888"/>
                                <a:pt x="7102" y="13928"/>
                                <a:pt x="7085" y="13976"/>
                              </a:cubicBezTo>
                              <a:cubicBezTo>
                                <a:pt x="7078" y="13996"/>
                                <a:pt x="7068" y="14032"/>
                                <a:pt x="7096" y="14043"/>
                              </a:cubicBezTo>
                              <a:cubicBezTo>
                                <a:pt x="7145" y="14062"/>
                                <a:pt x="7228" y="14035"/>
                                <a:pt x="7268" y="14005"/>
                              </a:cubicBezTo>
                              <a:cubicBezTo>
                                <a:pt x="7295" y="13985"/>
                                <a:pt x="7315" y="13957"/>
                                <a:pt x="7322" y="13924"/>
                              </a:cubicBezTo>
                              <a:cubicBezTo>
                                <a:pt x="7328" y="13891"/>
                                <a:pt x="7322" y="13855"/>
                                <a:pt x="7300" y="13829"/>
                              </a:cubicBezTo>
                              <a:cubicBezTo>
                                <a:pt x="7283" y="13809"/>
                                <a:pt x="7253" y="13796"/>
                                <a:pt x="7230" y="13784"/>
                              </a:cubicBezTo>
                              <a:cubicBezTo>
                                <a:pt x="7227" y="13782"/>
                                <a:pt x="7223" y="13781"/>
                                <a:pt x="7220" y="13779"/>
                              </a:cubicBezTo>
                            </a:path>
                            <a:path w="2620" h="496">
                              <a:moveTo>
                                <a:pt x="7452" y="13743"/>
                              </a:moveTo>
                              <a:cubicBezTo>
                                <a:pt x="7448" y="13746"/>
                                <a:pt x="7447" y="13746"/>
                                <a:pt x="7444" y="13750"/>
                              </a:cubicBezTo>
                              <a:cubicBezTo>
                                <a:pt x="7431" y="13764"/>
                                <a:pt x="7433" y="13770"/>
                                <a:pt x="7427" y="13788"/>
                              </a:cubicBezTo>
                              <a:cubicBezTo>
                                <a:pt x="7418" y="13816"/>
                                <a:pt x="7409" y="13842"/>
                                <a:pt x="7407" y="13872"/>
                              </a:cubicBezTo>
                              <a:cubicBezTo>
                                <a:pt x="7405" y="13907"/>
                                <a:pt x="7407" y="13939"/>
                                <a:pt x="7424" y="13971"/>
                              </a:cubicBezTo>
                              <a:cubicBezTo>
                                <a:pt x="7437" y="13996"/>
                                <a:pt x="7454" y="14001"/>
                                <a:pt x="7479" y="14005"/>
                              </a:cubicBezTo>
                              <a:cubicBezTo>
                                <a:pt x="7501" y="14008"/>
                                <a:pt x="7508" y="14010"/>
                                <a:pt x="7514" y="13985"/>
                              </a:cubicBezTo>
                              <a:cubicBezTo>
                                <a:pt x="7518" y="13967"/>
                                <a:pt x="7500" y="13925"/>
                                <a:pt x="7494" y="13908"/>
                              </a:cubicBezTo>
                              <a:cubicBezTo>
                                <a:pt x="7484" y="13880"/>
                                <a:pt x="7473" y="13851"/>
                                <a:pt x="7461" y="13824"/>
                              </a:cubicBezTo>
                              <a:cubicBezTo>
                                <a:pt x="7452" y="13805"/>
                                <a:pt x="7453" y="13803"/>
                                <a:pt x="7459" y="13784"/>
                              </a:cubicBezTo>
                            </a:path>
                            <a:path w="2620" h="496">
                              <a:moveTo>
                                <a:pt x="7696" y="13630"/>
                              </a:moveTo>
                              <a:cubicBezTo>
                                <a:pt x="7681" y="13629"/>
                                <a:pt x="7679" y="13625"/>
                                <a:pt x="7670" y="13639"/>
                              </a:cubicBezTo>
                              <a:cubicBezTo>
                                <a:pt x="7658" y="13657"/>
                                <a:pt x="7650" y="13677"/>
                                <a:pt x="7644" y="13698"/>
                              </a:cubicBezTo>
                              <a:cubicBezTo>
                                <a:pt x="7640" y="13713"/>
                                <a:pt x="7637" y="13743"/>
                                <a:pt x="7653" y="13754"/>
                              </a:cubicBezTo>
                              <a:cubicBezTo>
                                <a:pt x="7674" y="13768"/>
                                <a:pt x="7709" y="13767"/>
                                <a:pt x="7733" y="13765"/>
                              </a:cubicBezTo>
                              <a:cubicBezTo>
                                <a:pt x="7754" y="13763"/>
                                <a:pt x="7782" y="13754"/>
                                <a:pt x="7794" y="13734"/>
                              </a:cubicBezTo>
                              <a:cubicBezTo>
                                <a:pt x="7808" y="13711"/>
                                <a:pt x="7801" y="13688"/>
                                <a:pt x="7792" y="13666"/>
                              </a:cubicBezTo>
                              <a:cubicBezTo>
                                <a:pt x="7784" y="13645"/>
                                <a:pt x="7767" y="13622"/>
                                <a:pt x="7746" y="13612"/>
                              </a:cubicBezTo>
                              <a:cubicBezTo>
                                <a:pt x="7735" y="13610"/>
                                <a:pt x="7731" y="13609"/>
                                <a:pt x="7723" y="136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82,13607" coordsize="2620,496" path="m5263,13831c5248,13828,5230,13824,5211,13822c5214,13831,5221,13812,5217,13829c5211,13856,5196,13882,5191,13910c5184,13948,5177,13985,5187,14023c5191,14038,5199,14044,5206,14055c5243,14033,5260,14003,5285,13969c5309,13936,5331,13902,5352,13867c5361,13852,5369,13837,5380,13824c5387,13832,5388,13830,5394,13847c5403,13875,5413,13887,5439,13901c5471,13919,5511,13920,5546,13910c5571,13903,5591,13887,5607,13869c5610,13866,5614,13860,5616,13858c5616,13877,5619,13894,5620,13912c5622,13936,5627,13957,5644,13976c5654,13982,5657,13985,5663,13991em5925,13754c5932,13748,5927,13746,5935,13754c5939,13759,5936,13764,5931,13772c5915,13798,5897,13823,5877,13847c5852,13877,5822,13901,5801,13935c5789,13954,5782,13969,5783,13991c5783,14006,5790,14008,5803,14010c5819,14013,5833,14011,5849,14010c5867,14009,5888,14007,5905,14001c5910,13999,5915,13996,5920,13994em6168,13779c6172,13776,6179,13769,6188,13768c6203,13766,6217,13771,6232,13770c6250,13769,6273,13770,6290,13779c6309,13789,6306,13800,6299,13817c6289,13841,6272,13863,6251,13878c6225,13897,6197,13914,6171,13933c6158,13943,6152,13944,6144,13955c6156,13957,6172,13959,6186,13958c6206,13956,6233,13957,6251,13949c6254,13947,6257,13944,6260,13942em6438,13799c6435,13802,6432,13802,6440,13806c6450,13811,6477,13800,6486,13799c6523,13793,6560,13787,6597,13781em6419,13939c6408,13942,6403,13943,6393,13949c6409,13949,6421,13945,6436,13939c6466,13927,6499,13917,6530,13910c6538,13909,6546,13907,6554,13906em6959,13713c6973,13683,6944,13722,6987,13675c6978,13693,6972,13710,6965,13729c6946,13778,6931,13826,6915,13876c6899,13924,6886,13972,6871,14021c6864,14046,6857,14070,6850,14095c6849,14097,6849,14100,6848,14102em7224,13734c7217,13744,7212,13748,7205,13759c7186,13788,7168,13816,7150,13845c7124,13888,7102,13928,7085,13976c7078,13996,7068,14032,7096,14043c7145,14062,7228,14035,7268,14005c7295,13985,7315,13957,7322,13924c7328,13891,7322,13855,7300,13829c7283,13809,7253,13796,7230,13784c7227,13782,7223,13781,7220,13779em7452,13743c7448,13746,7447,13746,7444,13750c7431,13764,7433,13770,7427,13788c7418,13816,7409,13842,7407,13872c7405,13907,7407,13939,7424,13971c7437,13996,7454,14001,7479,14005c7501,14008,7508,14010,7514,13985c7518,13967,7500,13925,7494,13908c7484,13880,7473,13851,7461,13824c7452,13805,7453,13803,7459,13784em7696,13630c7681,13629,7679,13625,7670,13639c7658,13657,7650,13677,7644,13698c7640,13713,7637,13743,7653,13754c7674,13768,7709,13767,7733,13765c7754,13763,7782,13754,7794,13734c7808,13711,7801,13688,7792,13666c7784,13645,7767,13622,7746,13612c7735,13610,7731,13609,7723,13607e" stroked="t" o:allowincell="f" style="position:absolute;margin-left:74.9pt;margin-top:5.25pt;width:74.2pt;height:1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2825</wp:posOffset>
                </wp:positionH>
                <wp:positionV relativeFrom="paragraph">
                  <wp:posOffset>122555</wp:posOffset>
                </wp:positionV>
                <wp:extent cx="866775" cy="204470"/>
                <wp:effectExtent l="7620" t="5715" r="571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7" h="568">
                              <a:moveTo>
                                <a:pt x="5491" y="14498"/>
                              </a:moveTo>
                              <a:cubicBezTo>
                                <a:pt x="5481" y="14501"/>
                                <a:pt x="5453" y="14503"/>
                                <a:pt x="5442" y="14511"/>
                              </a:cubicBezTo>
                              <a:cubicBezTo>
                                <a:pt x="5435" y="14516"/>
                                <a:pt x="5419" y="14552"/>
                                <a:pt x="5415" y="14559"/>
                              </a:cubicBezTo>
                              <a:cubicBezTo>
                                <a:pt x="5392" y="14595"/>
                                <a:pt x="5372" y="14638"/>
                                <a:pt x="5363" y="14681"/>
                              </a:cubicBezTo>
                              <a:cubicBezTo>
                                <a:pt x="5358" y="14705"/>
                                <a:pt x="5351" y="14742"/>
                                <a:pt x="5354" y="14767"/>
                              </a:cubicBezTo>
                              <a:cubicBezTo>
                                <a:pt x="5355" y="14770"/>
                                <a:pt x="5356" y="14773"/>
                                <a:pt x="5357" y="14776"/>
                              </a:cubicBezTo>
                              <a:cubicBezTo>
                                <a:pt x="5368" y="14768"/>
                                <a:pt x="5379" y="14760"/>
                                <a:pt x="5389" y="14744"/>
                              </a:cubicBezTo>
                              <a:cubicBezTo>
                                <a:pt x="5408" y="14712"/>
                                <a:pt x="5424" y="14675"/>
                                <a:pt x="5437" y="14640"/>
                              </a:cubicBezTo>
                              <a:cubicBezTo>
                                <a:pt x="5445" y="14618"/>
                                <a:pt x="5455" y="14585"/>
                                <a:pt x="5470" y="14566"/>
                              </a:cubicBezTo>
                              <a:cubicBezTo>
                                <a:pt x="5476" y="14559"/>
                                <a:pt x="5488" y="14558"/>
                                <a:pt x="5496" y="14556"/>
                              </a:cubicBezTo>
                              <a:cubicBezTo>
                                <a:pt x="5506" y="14574"/>
                                <a:pt x="5511" y="14593"/>
                                <a:pt x="5520" y="14611"/>
                              </a:cubicBezTo>
                              <a:cubicBezTo>
                                <a:pt x="5529" y="14629"/>
                                <a:pt x="5539" y="14646"/>
                                <a:pt x="5563" y="14640"/>
                              </a:cubicBezTo>
                              <a:cubicBezTo>
                                <a:pt x="5583" y="14635"/>
                                <a:pt x="5611" y="14608"/>
                                <a:pt x="5624" y="14593"/>
                              </a:cubicBezTo>
                              <a:cubicBezTo>
                                <a:pt x="5645" y="14568"/>
                                <a:pt x="5663" y="14538"/>
                                <a:pt x="5681" y="14511"/>
                              </a:cubicBezTo>
                              <a:cubicBezTo>
                                <a:pt x="5685" y="14505"/>
                                <a:pt x="5685" y="14503"/>
                                <a:pt x="5689" y="14500"/>
                              </a:cubicBezTo>
                              <a:cubicBezTo>
                                <a:pt x="5682" y="14521"/>
                                <a:pt x="5674" y="14543"/>
                                <a:pt x="5672" y="14566"/>
                              </a:cubicBezTo>
                              <a:cubicBezTo>
                                <a:pt x="5671" y="14584"/>
                                <a:pt x="5665" y="14632"/>
                                <a:pt x="5676" y="14649"/>
                              </a:cubicBezTo>
                              <a:cubicBezTo>
                                <a:pt x="5686" y="14655"/>
                                <a:pt x="5688" y="14658"/>
                                <a:pt x="5696" y="14656"/>
                              </a:cubicBezTo>
                            </a:path>
                            <a:path w="2407" h="568">
                              <a:moveTo>
                                <a:pt x="5970" y="14387"/>
                              </a:moveTo>
                              <a:cubicBezTo>
                                <a:pt x="5970" y="14370"/>
                                <a:pt x="5965" y="14390"/>
                                <a:pt x="5962" y="14398"/>
                              </a:cubicBezTo>
                              <a:cubicBezTo>
                                <a:pt x="5950" y="14430"/>
                                <a:pt x="5932" y="14459"/>
                                <a:pt x="5914" y="14489"/>
                              </a:cubicBezTo>
                              <a:cubicBezTo>
                                <a:pt x="5889" y="14530"/>
                                <a:pt x="5856" y="14566"/>
                                <a:pt x="5833" y="14608"/>
                              </a:cubicBezTo>
                              <a:cubicBezTo>
                                <a:pt x="5822" y="14628"/>
                                <a:pt x="5802" y="14651"/>
                                <a:pt x="5798" y="14674"/>
                              </a:cubicBezTo>
                              <a:cubicBezTo>
                                <a:pt x="5796" y="14689"/>
                                <a:pt x="5797" y="14693"/>
                                <a:pt x="5809" y="14699"/>
                              </a:cubicBezTo>
                              <a:cubicBezTo>
                                <a:pt x="5827" y="14707"/>
                                <a:pt x="5837" y="14701"/>
                                <a:pt x="5855" y="14703"/>
                              </a:cubicBezTo>
                              <a:cubicBezTo>
                                <a:pt x="5871" y="14705"/>
                                <a:pt x="5888" y="14711"/>
                                <a:pt x="5905" y="14710"/>
                              </a:cubicBezTo>
                              <a:cubicBezTo>
                                <a:pt x="5918" y="14708"/>
                                <a:pt x="5922" y="14707"/>
                                <a:pt x="5929" y="14701"/>
                              </a:cubicBezTo>
                            </a:path>
                            <a:path w="2407" h="568">
                              <a:moveTo>
                                <a:pt x="6144" y="14477"/>
                              </a:moveTo>
                              <a:cubicBezTo>
                                <a:pt x="6154" y="14472"/>
                                <a:pt x="6150" y="14471"/>
                                <a:pt x="6160" y="14473"/>
                              </a:cubicBezTo>
                              <a:cubicBezTo>
                                <a:pt x="6171" y="14476"/>
                                <a:pt x="6184" y="14481"/>
                                <a:pt x="6195" y="14482"/>
                              </a:cubicBezTo>
                              <a:cubicBezTo>
                                <a:pt x="6252" y="14488"/>
                                <a:pt x="6322" y="14489"/>
                                <a:pt x="6379" y="14480"/>
                              </a:cubicBezTo>
                              <a:cubicBezTo>
                                <a:pt x="6386" y="14477"/>
                                <a:pt x="6387" y="14476"/>
                                <a:pt x="6392" y="14477"/>
                              </a:cubicBezTo>
                              <a:cubicBezTo>
                                <a:pt x="6374" y="14484"/>
                                <a:pt x="6359" y="14490"/>
                                <a:pt x="6342" y="14500"/>
                              </a:cubicBezTo>
                              <a:cubicBezTo>
                                <a:pt x="6318" y="14513"/>
                                <a:pt x="6291" y="14529"/>
                                <a:pt x="6271" y="14547"/>
                              </a:cubicBezTo>
                              <a:cubicBezTo>
                                <a:pt x="6260" y="14556"/>
                                <a:pt x="6246" y="14568"/>
                                <a:pt x="6249" y="14584"/>
                              </a:cubicBezTo>
                              <a:cubicBezTo>
                                <a:pt x="6251" y="14595"/>
                                <a:pt x="6262" y="14605"/>
                                <a:pt x="6268" y="14613"/>
                              </a:cubicBezTo>
                              <a:cubicBezTo>
                                <a:pt x="6277" y="14624"/>
                                <a:pt x="6285" y="14638"/>
                                <a:pt x="6288" y="14651"/>
                              </a:cubicBezTo>
                              <a:cubicBezTo>
                                <a:pt x="6290" y="14662"/>
                                <a:pt x="6288" y="14675"/>
                                <a:pt x="6284" y="14685"/>
                              </a:cubicBezTo>
                              <a:cubicBezTo>
                                <a:pt x="6277" y="14701"/>
                                <a:pt x="6263" y="14716"/>
                                <a:pt x="6251" y="14728"/>
                              </a:cubicBezTo>
                              <a:cubicBezTo>
                                <a:pt x="6233" y="14746"/>
                                <a:pt x="6209" y="14760"/>
                                <a:pt x="6188" y="14773"/>
                              </a:cubicBezTo>
                              <a:cubicBezTo>
                                <a:pt x="6186" y="14774"/>
                                <a:pt x="6149" y="14801"/>
                                <a:pt x="6149" y="14801"/>
                              </a:cubicBezTo>
                              <a:cubicBezTo>
                                <a:pt x="6151" y="14798"/>
                                <a:pt x="6153" y="14794"/>
                                <a:pt x="6155" y="14791"/>
                              </a:cubicBezTo>
                            </a:path>
                            <a:path w="2407" h="568">
                              <a:moveTo>
                                <a:pt x="6423" y="14538"/>
                              </a:moveTo>
                              <a:cubicBezTo>
                                <a:pt x="6430" y="14533"/>
                                <a:pt x="6437" y="14535"/>
                                <a:pt x="6445" y="14532"/>
                              </a:cubicBezTo>
                              <a:cubicBezTo>
                                <a:pt x="6456" y="14528"/>
                                <a:pt x="6469" y="14528"/>
                                <a:pt x="6482" y="14527"/>
                              </a:cubicBezTo>
                              <a:cubicBezTo>
                                <a:pt x="6514" y="14524"/>
                                <a:pt x="6545" y="14515"/>
                                <a:pt x="6577" y="14509"/>
                              </a:cubicBezTo>
                              <a:cubicBezTo>
                                <a:pt x="6606" y="14504"/>
                                <a:pt x="6634" y="14501"/>
                                <a:pt x="6663" y="14500"/>
                              </a:cubicBezTo>
                            </a:path>
                            <a:path w="2407" h="568">
                              <a:moveTo>
                                <a:pt x="6388" y="14647"/>
                              </a:moveTo>
                              <a:cubicBezTo>
                                <a:pt x="6375" y="14652"/>
                                <a:pt x="6379" y="14644"/>
                                <a:pt x="6388" y="14667"/>
                              </a:cubicBezTo>
                              <a:cubicBezTo>
                                <a:pt x="6406" y="14662"/>
                                <a:pt x="6423" y="14657"/>
                                <a:pt x="6443" y="14654"/>
                              </a:cubicBezTo>
                              <a:cubicBezTo>
                                <a:pt x="6474" y="14649"/>
                                <a:pt x="6508" y="14651"/>
                                <a:pt x="6538" y="14645"/>
                              </a:cubicBezTo>
                              <a:cubicBezTo>
                                <a:pt x="6558" y="14641"/>
                                <a:pt x="6581" y="14632"/>
                                <a:pt x="6602" y="14636"/>
                              </a:cubicBezTo>
                              <a:cubicBezTo>
                                <a:pt x="6607" y="14637"/>
                                <a:pt x="6618" y="14643"/>
                                <a:pt x="6615" y="14651"/>
                              </a:cubicBezTo>
                              <a:cubicBezTo>
                                <a:pt x="6615" y="14652"/>
                                <a:pt x="6610" y="14654"/>
                                <a:pt x="6608" y="14654"/>
                              </a:cubicBezTo>
                            </a:path>
                            <a:path w="2407" h="568">
                              <a:moveTo>
                                <a:pt x="6897" y="14514"/>
                              </a:moveTo>
                              <a:cubicBezTo>
                                <a:pt x="6906" y="14498"/>
                                <a:pt x="6907" y="14497"/>
                                <a:pt x="6921" y="14480"/>
                              </a:cubicBezTo>
                              <a:cubicBezTo>
                                <a:pt x="6933" y="14466"/>
                                <a:pt x="6940" y="14461"/>
                                <a:pt x="6958" y="14455"/>
                              </a:cubicBezTo>
                              <a:cubicBezTo>
                                <a:pt x="6986" y="14446"/>
                                <a:pt x="7021" y="14446"/>
                                <a:pt x="7050" y="14443"/>
                              </a:cubicBezTo>
                              <a:cubicBezTo>
                                <a:pt x="7075" y="14440"/>
                                <a:pt x="7149" y="14428"/>
                                <a:pt x="7172" y="14443"/>
                              </a:cubicBezTo>
                              <a:cubicBezTo>
                                <a:pt x="7172" y="14446"/>
                                <a:pt x="7172" y="14450"/>
                                <a:pt x="7172" y="14453"/>
                              </a:cubicBezTo>
                              <a:cubicBezTo>
                                <a:pt x="7148" y="14476"/>
                                <a:pt x="7121" y="14499"/>
                                <a:pt x="7094" y="14520"/>
                              </a:cubicBezTo>
                              <a:cubicBezTo>
                                <a:pt x="7043" y="14559"/>
                                <a:pt x="6992" y="14599"/>
                                <a:pt x="6943" y="14642"/>
                              </a:cubicBezTo>
                              <a:cubicBezTo>
                                <a:pt x="6909" y="14672"/>
                                <a:pt x="6863" y="14699"/>
                                <a:pt x="6841" y="14740"/>
                              </a:cubicBezTo>
                              <a:cubicBezTo>
                                <a:pt x="6839" y="14746"/>
                                <a:pt x="6837" y="14752"/>
                                <a:pt x="6835" y="14758"/>
                              </a:cubicBezTo>
                              <a:cubicBezTo>
                                <a:pt x="6850" y="14784"/>
                                <a:pt x="6864" y="14790"/>
                                <a:pt x="6898" y="14785"/>
                              </a:cubicBezTo>
                              <a:cubicBezTo>
                                <a:pt x="6937" y="14780"/>
                                <a:pt x="6969" y="14763"/>
                                <a:pt x="6998" y="14737"/>
                              </a:cubicBezTo>
                              <a:cubicBezTo>
                                <a:pt x="7027" y="14711"/>
                                <a:pt x="7034" y="14674"/>
                                <a:pt x="7032" y="14636"/>
                              </a:cubicBezTo>
                              <a:cubicBezTo>
                                <a:pt x="7030" y="14595"/>
                                <a:pt x="7012" y="14553"/>
                                <a:pt x="6987" y="14520"/>
                              </a:cubicBezTo>
                              <a:cubicBezTo>
                                <a:pt x="6974" y="14502"/>
                                <a:pt x="6939" y="14478"/>
                                <a:pt x="6935" y="14455"/>
                              </a:cubicBezTo>
                              <a:cubicBezTo>
                                <a:pt x="6932" y="14448"/>
                                <a:pt x="6931" y="14446"/>
                                <a:pt x="6937" y="14443"/>
                              </a:cubicBezTo>
                            </a:path>
                            <a:path w="2407" h="568">
                              <a:moveTo>
                                <a:pt x="7278" y="14464"/>
                              </a:moveTo>
                              <a:cubicBezTo>
                                <a:pt x="7261" y="14480"/>
                                <a:pt x="7253" y="14486"/>
                                <a:pt x="7246" y="14504"/>
                              </a:cubicBezTo>
                              <a:cubicBezTo>
                                <a:pt x="7235" y="14531"/>
                                <a:pt x="7221" y="14556"/>
                                <a:pt x="7211" y="14584"/>
                              </a:cubicBezTo>
                              <a:cubicBezTo>
                                <a:pt x="7196" y="14623"/>
                                <a:pt x="7183" y="14666"/>
                                <a:pt x="7191" y="14708"/>
                              </a:cubicBezTo>
                              <a:cubicBezTo>
                                <a:pt x="7198" y="14747"/>
                                <a:pt x="7227" y="14781"/>
                                <a:pt x="7263" y="14796"/>
                              </a:cubicBezTo>
                              <a:cubicBezTo>
                                <a:pt x="7290" y="14807"/>
                                <a:pt x="7322" y="14803"/>
                                <a:pt x="7348" y="14791"/>
                              </a:cubicBezTo>
                              <a:cubicBezTo>
                                <a:pt x="7377" y="14778"/>
                                <a:pt x="7387" y="14751"/>
                                <a:pt x="7390" y="14721"/>
                              </a:cubicBezTo>
                              <a:cubicBezTo>
                                <a:pt x="7394" y="14679"/>
                                <a:pt x="7386" y="14639"/>
                                <a:pt x="7376" y="14599"/>
                              </a:cubicBezTo>
                              <a:cubicBezTo>
                                <a:pt x="7369" y="14570"/>
                                <a:pt x="7360" y="14543"/>
                                <a:pt x="7355" y="14514"/>
                              </a:cubicBezTo>
                            </a:path>
                            <a:path w="2407" h="568">
                              <a:moveTo>
                                <a:pt x="7520" y="14459"/>
                              </a:moveTo>
                              <a:cubicBezTo>
                                <a:pt x="7525" y="14454"/>
                                <a:pt x="7527" y="14450"/>
                                <a:pt x="7526" y="14443"/>
                              </a:cubicBezTo>
                              <a:cubicBezTo>
                                <a:pt x="7520" y="14450"/>
                                <a:pt x="7508" y="14451"/>
                                <a:pt x="7501" y="14459"/>
                              </a:cubicBezTo>
                              <a:cubicBezTo>
                                <a:pt x="7489" y="14474"/>
                                <a:pt x="7473" y="14504"/>
                                <a:pt x="7476" y="14523"/>
                              </a:cubicBezTo>
                              <a:cubicBezTo>
                                <a:pt x="7481" y="14551"/>
                                <a:pt x="7514" y="14562"/>
                                <a:pt x="7538" y="14566"/>
                              </a:cubicBezTo>
                              <a:cubicBezTo>
                                <a:pt x="7569" y="14571"/>
                                <a:pt x="7604" y="14563"/>
                                <a:pt x="7633" y="14556"/>
                              </a:cubicBezTo>
                              <a:cubicBezTo>
                                <a:pt x="7660" y="14549"/>
                                <a:pt x="7663" y="14541"/>
                                <a:pt x="7664" y="14514"/>
                              </a:cubicBezTo>
                              <a:cubicBezTo>
                                <a:pt x="7664" y="14490"/>
                                <a:pt x="7652" y="14460"/>
                                <a:pt x="7640" y="14439"/>
                              </a:cubicBezTo>
                              <a:cubicBezTo>
                                <a:pt x="7632" y="14426"/>
                                <a:pt x="7624" y="14417"/>
                                <a:pt x="7618" y="14403"/>
                              </a:cubicBezTo>
                            </a:path>
                            <a:path w="2407" h="568">
                              <a:moveTo>
                                <a:pt x="7760" y="14891"/>
                              </a:moveTo>
                              <a:cubicBezTo>
                                <a:pt x="7721" y="14890"/>
                                <a:pt x="7675" y="14916"/>
                                <a:pt x="7672" y="14945"/>
                              </a:cubicBezTo>
                              <a:cubicBezTo>
                                <a:pt x="7672" y="14948"/>
                                <a:pt x="7686" y="14943"/>
                                <a:pt x="7686" y="149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54,14378" coordsize="2407,568" path="m5491,14498c5481,14501,5453,14503,5442,14511c5435,14516,5419,14552,5415,14559c5392,14595,5372,14638,5363,14681c5358,14705,5351,14742,5354,14767c5355,14770,5356,14773,5357,14776c5368,14768,5379,14760,5389,14744c5408,14712,5424,14675,5437,14640c5445,14618,5455,14585,5470,14566c5476,14559,5488,14558,5496,14556c5506,14574,5511,14593,5520,14611c5529,14629,5539,14646,5563,14640c5583,14635,5611,14608,5624,14593c5645,14568,5663,14538,5681,14511c5685,14505,5685,14503,5689,14500c5682,14521,5674,14543,5672,14566c5671,14584,5665,14632,5676,14649c5686,14655,5688,14658,5696,14656em5970,14387c5970,14370,5965,14390,5962,14398c5950,14430,5932,14459,5914,14489c5889,14530,5856,14566,5833,14608c5822,14628,5802,14651,5798,14674c5796,14689,5797,14693,5809,14699c5827,14707,5837,14701,5855,14703c5871,14705,5888,14711,5905,14710c5918,14708,5922,14707,5929,14701em6144,14477c6154,14472,6150,14471,6160,14473c6171,14476,6184,14481,6195,14482c6252,14488,6322,14489,6379,14480c6386,14477,6387,14476,6392,14477c6374,14484,6359,14490,6342,14500c6318,14513,6291,14529,6271,14547c6260,14556,6246,14568,6249,14584c6251,14595,6262,14605,6268,14613c6277,14624,6285,14638,6288,14651c6290,14662,6288,14675,6284,14685c6277,14701,6263,14716,6251,14728c6233,14746,6209,14760,6188,14773c6186,14774,6149,14801,6149,14801c6151,14798,6153,14794,6155,14791em6423,14538c6430,14533,6437,14535,6445,14532c6456,14528,6469,14528,6482,14527c6514,14524,6545,14515,6577,14509c6606,14504,6634,14501,6663,14500em6388,14647c6375,14652,6379,14644,6388,14667c6406,14662,6423,14657,6443,14654c6474,14649,6508,14651,6538,14645c6558,14641,6581,14632,6602,14636c6607,14637,6618,14643,6615,14651c6615,14652,6610,14654,6608,14654em6897,14514c6906,14498,6907,14497,6921,14480c6933,14466,6940,14461,6958,14455c6986,14446,7021,14446,7050,14443c7075,14440,7149,14428,7172,14443c7172,14446,7172,14450,7172,14453c7148,14476,7121,14499,7094,14520c7043,14559,6992,14599,6943,14642c6909,14672,6863,14699,6841,14740c6839,14746,6837,14752,6835,14758c6850,14784,6864,14790,6898,14785c6937,14780,6969,14763,6998,14737c7027,14711,7034,14674,7032,14636c7030,14595,7012,14553,6987,14520c6974,14502,6939,14478,6935,14455c6932,14448,6931,14446,6937,14443em7278,14464c7261,14480,7253,14486,7246,14504c7235,14531,7221,14556,7211,14584c7196,14623,7183,14666,7191,14708c7198,14747,7227,14781,7263,14796c7290,14807,7322,14803,7348,14791c7377,14778,7387,14751,7390,14721c7394,14679,7386,14639,7376,14599c7369,14570,7360,14543,7355,14514em7520,14459c7525,14454,7527,14450,7526,14443c7520,14450,7508,14451,7501,14459c7489,14474,7473,14504,7476,14523c7481,14551,7514,14562,7538,14566c7569,14571,7604,14563,7633,14556c7660,14549,7663,14541,7664,14514c7664,14490,7652,14460,7640,14439c7632,14426,7624,14417,7618,14403em7760,14891c7721,14890,7675,14916,7672,14945c7672,14948,7686,14943,7686,14943e" stroked="t" o:allowincell="f" style="position:absolute;margin-left:79.75pt;margin-top:9.65pt;width:68.2pt;height:16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78655</wp:posOffset>
                </wp:positionH>
                <wp:positionV relativeFrom="paragraph">
                  <wp:posOffset>154940</wp:posOffset>
                </wp:positionV>
                <wp:extent cx="268605" cy="438785"/>
                <wp:effectExtent l="6985" t="7620" r="444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6" h="1219">
                              <a:moveTo>
                                <a:pt x="15012" y="8247"/>
                              </a:moveTo>
                              <a:cubicBezTo>
                                <a:pt x="15002" y="8241"/>
                                <a:pt x="14992" y="8235"/>
                                <a:pt x="14981" y="8229"/>
                              </a:cubicBezTo>
                              <a:cubicBezTo>
                                <a:pt x="14985" y="8224"/>
                                <a:pt x="14995" y="8216"/>
                                <a:pt x="14999" y="8210"/>
                              </a:cubicBezTo>
                              <a:cubicBezTo>
                                <a:pt x="15045" y="8146"/>
                                <a:pt x="15084" y="8077"/>
                                <a:pt x="15132" y="8014"/>
                              </a:cubicBezTo>
                              <a:cubicBezTo>
                                <a:pt x="15192" y="7934"/>
                                <a:pt x="15243" y="7847"/>
                                <a:pt x="15295" y="7761"/>
                              </a:cubicBezTo>
                              <a:cubicBezTo>
                                <a:pt x="15360" y="7653"/>
                                <a:pt x="15434" y="7550"/>
                                <a:pt x="15502" y="7444"/>
                              </a:cubicBezTo>
                              <a:cubicBezTo>
                                <a:pt x="15545" y="7376"/>
                                <a:pt x="15591" y="7311"/>
                                <a:pt x="15634" y="7243"/>
                              </a:cubicBezTo>
                              <a:cubicBezTo>
                                <a:pt x="15653" y="7213"/>
                                <a:pt x="15670" y="7185"/>
                                <a:pt x="15686" y="7153"/>
                              </a:cubicBezTo>
                              <a:cubicBezTo>
                                <a:pt x="15694" y="7138"/>
                                <a:pt x="15695" y="7127"/>
                                <a:pt x="15699" y="7112"/>
                              </a:cubicBezTo>
                              <a:cubicBezTo>
                                <a:pt x="15667" y="7118"/>
                                <a:pt x="15638" y="7122"/>
                                <a:pt x="15606" y="7135"/>
                              </a:cubicBezTo>
                              <a:cubicBezTo>
                                <a:pt x="15555" y="7155"/>
                                <a:pt x="15505" y="7174"/>
                                <a:pt x="15452" y="7189"/>
                              </a:cubicBezTo>
                              <a:cubicBezTo>
                                <a:pt x="15409" y="7201"/>
                                <a:pt x="15366" y="7216"/>
                                <a:pt x="15325" y="7230"/>
                              </a:cubicBezTo>
                              <a:cubicBezTo>
                                <a:pt x="15351" y="7218"/>
                                <a:pt x="15376" y="7206"/>
                                <a:pt x="15401" y="7193"/>
                              </a:cubicBezTo>
                              <a:cubicBezTo>
                                <a:pt x="15473" y="7156"/>
                                <a:pt x="15540" y="7107"/>
                                <a:pt x="15610" y="7069"/>
                              </a:cubicBezTo>
                              <a:cubicBezTo>
                                <a:pt x="15634" y="7056"/>
                                <a:pt x="15669" y="7042"/>
                                <a:pt x="15695" y="7033"/>
                              </a:cubicBezTo>
                              <a:cubicBezTo>
                                <a:pt x="15707" y="7030"/>
                                <a:pt x="15709" y="7028"/>
                                <a:pt x="15717" y="7029"/>
                              </a:cubicBezTo>
                              <a:cubicBezTo>
                                <a:pt x="15716" y="7042"/>
                                <a:pt x="15727" y="7035"/>
                                <a:pt x="15719" y="7062"/>
                              </a:cubicBezTo>
                              <a:cubicBezTo>
                                <a:pt x="15704" y="7115"/>
                                <a:pt x="15676" y="7165"/>
                                <a:pt x="15656" y="7216"/>
                              </a:cubicBezTo>
                              <a:cubicBezTo>
                                <a:pt x="15627" y="7290"/>
                                <a:pt x="15595" y="7372"/>
                                <a:pt x="15586" y="7451"/>
                              </a:cubicBezTo>
                              <a:cubicBezTo>
                                <a:pt x="15584" y="7467"/>
                                <a:pt x="15587" y="7484"/>
                                <a:pt x="15586" y="7501"/>
                              </a:cubicBezTo>
                              <a:cubicBezTo>
                                <a:pt x="15575" y="7488"/>
                                <a:pt x="15563" y="7473"/>
                                <a:pt x="15551" y="7460"/>
                              </a:cubicBezTo>
                              <a:cubicBezTo>
                                <a:pt x="15517" y="7423"/>
                                <a:pt x="15482" y="7381"/>
                                <a:pt x="15441" y="7352"/>
                              </a:cubicBezTo>
                              <a:cubicBezTo>
                                <a:pt x="15409" y="7329"/>
                                <a:pt x="15375" y="7315"/>
                                <a:pt x="15341" y="7297"/>
                              </a:cubicBezTo>
                              <a:cubicBezTo>
                                <a:pt x="15324" y="7288"/>
                                <a:pt x="15306" y="7273"/>
                                <a:pt x="15290" y="7266"/>
                              </a:cubicBezTo>
                              <a:cubicBezTo>
                                <a:pt x="15285" y="7264"/>
                                <a:pt x="15276" y="7264"/>
                                <a:pt x="15271" y="7261"/>
                              </a:cubicBezTo>
                              <a:cubicBezTo>
                                <a:pt x="15269" y="7260"/>
                                <a:pt x="15275" y="7262"/>
                                <a:pt x="15273" y="72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81,7029" coordsize="746,1219" path="m15012,8247c15002,8241,14992,8235,14981,8229c14985,8224,14995,8216,14999,8210c15045,8146,15084,8077,15132,8014c15192,7934,15243,7847,15295,7761c15360,7653,15434,7550,15502,7444c15545,7376,15591,7311,15634,7243c15653,7213,15670,7185,15686,7153c15694,7138,15695,7127,15699,7112c15667,7118,15638,7122,15606,7135c15555,7155,15505,7174,15452,7189c15409,7201,15366,7216,15325,7230c15351,7218,15376,7206,15401,7193c15473,7156,15540,7107,15610,7069c15634,7056,15669,7042,15695,7033c15707,7030,15709,7028,15717,7029c15716,7042,15727,7035,15719,7062c15704,7115,15676,7165,15656,7216c15627,7290,15595,7372,15586,7451c15584,7467,15587,7484,15586,7501c15575,7488,15563,7473,15551,7460c15517,7423,15482,7381,15441,7352c15409,7329,15375,7315,15341,7297c15324,7288,15306,7273,15290,7266c15285,7264,15276,7264,15271,7261c15269,7260,15275,7262,15273,7261e" stroked="t" o:allowincell="f" style="position:absolute;margin-left:352.65pt;margin-top:12.2pt;width:21.1pt;height:34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</w:r>
    </w:p>
    <w:p>
      <w:pPr>
        <w:pStyle w:val="Normal"/>
        <w:rPr>
          <w:rFonts w:ascii="Gill Sans Ultra Bold" w:hAnsi="Gill Sans Ultra Bold" w:cs="Gill Sans Ultra Bold"/>
          <w:b/>
          <w:b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b/>
          <w:sz w:val="28"/>
          <w:szCs w:val="28"/>
          <w:u w:val="single"/>
          <w:lang w:val="en-US" w:eastAsia="en-US"/>
        </w:rPr>
        <w:t>Examples.</w: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2920</wp:posOffset>
                </wp:positionH>
                <wp:positionV relativeFrom="paragraph">
                  <wp:posOffset>198755</wp:posOffset>
                </wp:positionV>
                <wp:extent cx="114300" cy="308610"/>
                <wp:effectExtent l="6350" t="6350" r="6985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857">
                              <a:moveTo>
                                <a:pt x="7542" y="9139"/>
                              </a:moveTo>
                              <a:cubicBezTo>
                                <a:pt x="7546" y="9106"/>
                                <a:pt x="7542" y="9070"/>
                                <a:pt x="7570" y="9047"/>
                              </a:cubicBezTo>
                              <a:cubicBezTo>
                                <a:pt x="7589" y="9031"/>
                                <a:pt x="7621" y="9018"/>
                                <a:pt x="7644" y="9010"/>
                              </a:cubicBezTo>
                              <a:cubicBezTo>
                                <a:pt x="7669" y="9001"/>
                                <a:pt x="7699" y="8996"/>
                                <a:pt x="7725" y="8997"/>
                              </a:cubicBezTo>
                              <a:cubicBezTo>
                                <a:pt x="7739" y="8997"/>
                                <a:pt x="7745" y="9001"/>
                                <a:pt x="7757" y="9004"/>
                              </a:cubicBezTo>
                              <a:cubicBezTo>
                                <a:pt x="7747" y="9044"/>
                                <a:pt x="7737" y="9085"/>
                                <a:pt x="7720" y="9123"/>
                              </a:cubicBezTo>
                              <a:cubicBezTo>
                                <a:pt x="7683" y="9205"/>
                                <a:pt x="7636" y="9283"/>
                                <a:pt x="7600" y="9365"/>
                              </a:cubicBezTo>
                              <a:cubicBezTo>
                                <a:pt x="7556" y="9464"/>
                                <a:pt x="7524" y="9569"/>
                                <a:pt x="7531" y="9679"/>
                              </a:cubicBezTo>
                              <a:cubicBezTo>
                                <a:pt x="7535" y="9735"/>
                                <a:pt x="7547" y="9794"/>
                                <a:pt x="7590" y="9833"/>
                              </a:cubicBezTo>
                              <a:cubicBezTo>
                                <a:pt x="7618" y="9858"/>
                                <a:pt x="7662" y="9859"/>
                                <a:pt x="7698" y="9851"/>
                              </a:cubicBezTo>
                              <a:cubicBezTo>
                                <a:pt x="7751" y="9839"/>
                                <a:pt x="7782" y="9793"/>
                                <a:pt x="7781" y="9740"/>
                              </a:cubicBezTo>
                              <a:cubicBezTo>
                                <a:pt x="7780" y="9672"/>
                                <a:pt x="7745" y="9610"/>
                                <a:pt x="7707" y="9557"/>
                              </a:cubicBezTo>
                              <a:cubicBezTo>
                                <a:pt x="7653" y="9482"/>
                                <a:pt x="7601" y="9416"/>
                                <a:pt x="7555" y="9336"/>
                              </a:cubicBezTo>
                              <a:cubicBezTo>
                                <a:pt x="7516" y="9268"/>
                                <a:pt x="7481" y="9195"/>
                                <a:pt x="7468" y="9117"/>
                              </a:cubicBezTo>
                              <a:cubicBezTo>
                                <a:pt x="7462" y="9080"/>
                                <a:pt x="7464" y="9043"/>
                                <a:pt x="7466" y="90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64,8997" coordsize="318,857" path="m7542,9139c7546,9106,7542,9070,7570,9047c7589,9031,7621,9018,7644,9010c7669,9001,7699,8996,7725,8997c7739,8997,7745,9001,7757,9004c7747,9044,7737,9085,7720,9123c7683,9205,7636,9283,7600,9365c7556,9464,7524,9569,7531,9679c7535,9735,7547,9794,7590,9833c7618,9858,7662,9859,7698,9851c7751,9839,7782,9793,7781,9740c7780,9672,7745,9610,7707,9557c7653,9482,7601,9416,7555,9336c7516,9268,7481,9195,7468,9117c7462,9080,7464,9043,7466,9006e" stroked="t" o:allowincell="f" style="position:absolute;margin-left:139.6pt;margin-top:15.65pt;width:8.95pt;height:24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cs="Gill Sans Ultra Bold" w:ascii="Gill Sans Ultra Bold" w:hAnsi="Gill Sans Ultra Bold"/>
          <w:b/>
          <w:lang w:val="en-US" w:eastAsia="en-US"/>
        </w:rPr>
        <w:t>4.</w:t>
      </w:r>
      <w:r>
        <w:rPr>
          <w:rFonts w:cs="Gill Sans Ultra Bold" w:ascii="Gill Sans Ultra Bold" w:hAnsi="Gill Sans Ultra Bold"/>
          <w:lang w:val="en-US" w:eastAsia="en-US"/>
        </w:rPr>
        <w:t xml:space="preserve"> Refer to the diagram. How many other angles have a measure of </w:t>
      </w:r>
      <w:r>
        <w:rPr>
          <w:rFonts w:cs="Gill Sans Ultra Bold" w:ascii="Gill Sans Ultra Bold" w:hAnsi="Gill Sans Ultra Bold"/>
          <w:lang w:val="en-US" w:eastAsia="en-US"/>
        </w:rPr>
        <w:object w:dxaOrig="5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5pt" filled="f" o:ole="">
            <v:imagedata r:id="rId21" o:title=""/>
          </v:shape>
          <o:OLEObject Type="Embed" ProgID="" ShapeID="ole_rId20" DrawAspect="Content" ObjectID="_1031537851" r:id="rId20"/>
        </w:objec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0480</wp:posOffset>
            </wp:positionV>
            <wp:extent cx="1933575" cy="1390015"/>
            <wp:effectExtent l="0" t="0" r="0" b="0"/>
            <wp:wrapSquare wrapText="bothSides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" w:hanging="0"/>
        <w:rPr/>
      </w:pPr>
      <w:r>
        <w:rPr>
          <w:rFonts w:cs="Gill Sans Ultra Bold" w:ascii="Gill Sans Ultra Bold" w:hAnsi="Gill Sans Ultra Bold"/>
          <w:b/>
          <w:lang w:val="en-US" w:eastAsia="en-US"/>
        </w:rPr>
        <w:t>5.</w:t>
      </w:r>
      <w:r>
        <w:rPr>
          <w:rFonts w:cs="Gill Sans Ultra Bold" w:ascii="Gill Sans Ultra Bold" w:hAnsi="Gill Sans Ultra Bold"/>
          <w:lang w:val="en-US" w:eastAsia="en-US"/>
        </w:rPr>
        <w:t xml:space="preserve"> Find the value of x. </w: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84020</wp:posOffset>
                </wp:positionH>
                <wp:positionV relativeFrom="paragraph">
                  <wp:posOffset>142240</wp:posOffset>
                </wp:positionV>
                <wp:extent cx="359410" cy="323850"/>
                <wp:effectExtent l="6350" t="6985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898">
                              <a:moveTo>
                                <a:pt x="7376" y="11660"/>
                              </a:moveTo>
                              <a:cubicBezTo>
                                <a:pt x="7373" y="11661"/>
                                <a:pt x="7369" y="11653"/>
                                <a:pt x="7366" y="11658"/>
                              </a:cubicBezTo>
                              <a:cubicBezTo>
                                <a:pt x="7348" y="11687"/>
                                <a:pt x="7341" y="11732"/>
                                <a:pt x="7329" y="11764"/>
                              </a:cubicBezTo>
                              <a:cubicBezTo>
                                <a:pt x="7305" y="11828"/>
                                <a:pt x="7286" y="11892"/>
                                <a:pt x="7267" y="11958"/>
                              </a:cubicBezTo>
                              <a:cubicBezTo>
                                <a:pt x="7247" y="12030"/>
                                <a:pt x="7231" y="12103"/>
                                <a:pt x="7222" y="12178"/>
                              </a:cubicBezTo>
                              <a:cubicBezTo>
                                <a:pt x="7217" y="12220"/>
                                <a:pt x="7214" y="12261"/>
                                <a:pt x="7226" y="12300"/>
                              </a:cubicBezTo>
                            </a:path>
                            <a:path w="999" h="898">
                              <a:moveTo>
                                <a:pt x="7426" y="11825"/>
                              </a:moveTo>
                              <a:cubicBezTo>
                                <a:pt x="7443" y="11796"/>
                                <a:pt x="7475" y="11760"/>
                                <a:pt x="7489" y="11739"/>
                              </a:cubicBezTo>
                              <a:cubicBezTo>
                                <a:pt x="7519" y="11694"/>
                                <a:pt x="7541" y="11667"/>
                                <a:pt x="7590" y="11638"/>
                              </a:cubicBezTo>
                              <a:cubicBezTo>
                                <a:pt x="7631" y="11613"/>
                                <a:pt x="7673" y="11599"/>
                                <a:pt x="7720" y="11590"/>
                              </a:cubicBezTo>
                              <a:cubicBezTo>
                                <a:pt x="7753" y="11584"/>
                                <a:pt x="7758" y="11585"/>
                                <a:pt x="7785" y="11597"/>
                              </a:cubicBezTo>
                              <a:cubicBezTo>
                                <a:pt x="7772" y="11633"/>
                                <a:pt x="7758" y="11667"/>
                                <a:pt x="7735" y="11701"/>
                              </a:cubicBezTo>
                              <a:cubicBezTo>
                                <a:pt x="7683" y="11779"/>
                                <a:pt x="7623" y="11848"/>
                                <a:pt x="7577" y="11931"/>
                              </a:cubicBezTo>
                              <a:cubicBezTo>
                                <a:pt x="7539" y="12000"/>
                                <a:pt x="7507" y="12075"/>
                                <a:pt x="7487" y="12151"/>
                              </a:cubicBezTo>
                              <a:cubicBezTo>
                                <a:pt x="7474" y="12201"/>
                                <a:pt x="7463" y="12259"/>
                                <a:pt x="7466" y="12311"/>
                              </a:cubicBezTo>
                              <a:cubicBezTo>
                                <a:pt x="7467" y="12333"/>
                                <a:pt x="7473" y="12360"/>
                                <a:pt x="7489" y="12377"/>
                              </a:cubicBezTo>
                              <a:cubicBezTo>
                                <a:pt x="7492" y="12378"/>
                                <a:pt x="7495" y="12378"/>
                                <a:pt x="7498" y="12379"/>
                              </a:cubicBezTo>
                              <a:cubicBezTo>
                                <a:pt x="7511" y="12360"/>
                                <a:pt x="7518" y="12345"/>
                                <a:pt x="7520" y="12316"/>
                              </a:cubicBezTo>
                              <a:cubicBezTo>
                                <a:pt x="7527" y="12198"/>
                                <a:pt x="7520" y="12076"/>
                                <a:pt x="7511" y="11958"/>
                              </a:cubicBezTo>
                              <a:cubicBezTo>
                                <a:pt x="7508" y="11925"/>
                                <a:pt x="7505" y="11894"/>
                                <a:pt x="7507" y="11861"/>
                              </a:cubicBezTo>
                            </a:path>
                            <a:path w="999" h="898">
                              <a:moveTo>
                                <a:pt x="7879" y="11814"/>
                              </a:moveTo>
                              <a:cubicBezTo>
                                <a:pt x="7869" y="11817"/>
                                <a:pt x="7867" y="11817"/>
                                <a:pt x="7862" y="11823"/>
                              </a:cubicBezTo>
                              <a:cubicBezTo>
                                <a:pt x="7847" y="11839"/>
                                <a:pt x="7828" y="11861"/>
                                <a:pt x="7818" y="11882"/>
                              </a:cubicBezTo>
                              <a:cubicBezTo>
                                <a:pt x="7797" y="11924"/>
                                <a:pt x="7779" y="11973"/>
                                <a:pt x="7768" y="12019"/>
                              </a:cubicBezTo>
                              <a:cubicBezTo>
                                <a:pt x="7757" y="12063"/>
                                <a:pt x="7752" y="12110"/>
                                <a:pt x="7762" y="12155"/>
                              </a:cubicBezTo>
                              <a:cubicBezTo>
                                <a:pt x="7769" y="12187"/>
                                <a:pt x="7788" y="12217"/>
                                <a:pt x="7814" y="12236"/>
                              </a:cubicBezTo>
                              <a:cubicBezTo>
                                <a:pt x="7834" y="12250"/>
                                <a:pt x="7857" y="12258"/>
                                <a:pt x="7881" y="12248"/>
                              </a:cubicBezTo>
                              <a:cubicBezTo>
                                <a:pt x="7909" y="12236"/>
                                <a:pt x="7921" y="12202"/>
                                <a:pt x="7927" y="12175"/>
                              </a:cubicBezTo>
                              <a:cubicBezTo>
                                <a:pt x="7939" y="12122"/>
                                <a:pt x="7939" y="12067"/>
                                <a:pt x="7938" y="12013"/>
                              </a:cubicBezTo>
                              <a:cubicBezTo>
                                <a:pt x="7936" y="11956"/>
                                <a:pt x="7933" y="11898"/>
                                <a:pt x="7921" y="11843"/>
                              </a:cubicBezTo>
                              <a:cubicBezTo>
                                <a:pt x="7918" y="11835"/>
                                <a:pt x="7917" y="11833"/>
                                <a:pt x="7918" y="11827"/>
                              </a:cubicBezTo>
                            </a:path>
                            <a:path w="999" h="898">
                              <a:moveTo>
                                <a:pt x="8197" y="11486"/>
                              </a:moveTo>
                              <a:cubicBezTo>
                                <a:pt x="8193" y="11485"/>
                                <a:pt x="8187" y="11479"/>
                                <a:pt x="8182" y="11482"/>
                              </a:cubicBezTo>
                              <a:cubicBezTo>
                                <a:pt x="8164" y="11492"/>
                                <a:pt x="8149" y="11523"/>
                                <a:pt x="8140" y="11540"/>
                              </a:cubicBezTo>
                              <a:cubicBezTo>
                                <a:pt x="8117" y="11582"/>
                                <a:pt x="8097" y="11632"/>
                                <a:pt x="8092" y="11680"/>
                              </a:cubicBezTo>
                              <a:cubicBezTo>
                                <a:pt x="8089" y="11708"/>
                                <a:pt x="8092" y="11730"/>
                                <a:pt x="8112" y="11751"/>
                              </a:cubicBezTo>
                              <a:cubicBezTo>
                                <a:pt x="8131" y="11771"/>
                                <a:pt x="8154" y="11760"/>
                                <a:pt x="8177" y="11755"/>
                              </a:cubicBezTo>
                              <a:cubicBezTo>
                                <a:pt x="8201" y="11750"/>
                                <a:pt x="8213" y="11740"/>
                                <a:pt x="8216" y="11714"/>
                              </a:cubicBezTo>
                              <a:cubicBezTo>
                                <a:pt x="8220" y="11680"/>
                                <a:pt x="8209" y="11643"/>
                                <a:pt x="8193" y="11613"/>
                              </a:cubicBezTo>
                              <a:cubicBezTo>
                                <a:pt x="8178" y="11586"/>
                                <a:pt x="8160" y="11564"/>
                                <a:pt x="8136" y="11545"/>
                              </a:cubicBezTo>
                              <a:cubicBezTo>
                                <a:pt x="8132" y="11542"/>
                                <a:pt x="8129" y="11539"/>
                                <a:pt x="8125" y="115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18,11482" coordsize="999,898" path="m7376,11660c7373,11661,7369,11653,7366,11658c7348,11687,7341,11732,7329,11764c7305,11828,7286,11892,7267,11958c7247,12030,7231,12103,7222,12178c7217,12220,7214,12261,7226,12300em7426,11825c7443,11796,7475,11760,7489,11739c7519,11694,7541,11667,7590,11638c7631,11613,7673,11599,7720,11590c7753,11584,7758,11585,7785,11597c7772,11633,7758,11667,7735,11701c7683,11779,7623,11848,7577,11931c7539,12000,7507,12075,7487,12151c7474,12201,7463,12259,7466,12311c7467,12333,7473,12360,7489,12377c7492,12378,7495,12378,7498,12379c7511,12360,7518,12345,7520,12316c7527,12198,7520,12076,7511,11958c7508,11925,7505,11894,7507,11861em7879,11814c7869,11817,7867,11817,7862,11823c7847,11839,7828,11861,7818,11882c7797,11924,7779,11973,7768,12019c7757,12063,7752,12110,7762,12155c7769,12187,7788,12217,7814,12236c7834,12250,7857,12258,7881,12248c7909,12236,7921,12202,7927,12175c7939,12122,7939,12067,7938,12013c7936,11956,7933,11898,7921,11843c7918,11835,7917,11833,7918,11827em8197,11486c8193,11485,8187,11479,8182,11482c8164,11492,8149,11523,8140,11540c8117,11582,8097,11632,8092,11680c8089,11708,8092,11730,8112,11751c8131,11771,8154,11760,8177,11755c8201,11750,8213,11740,8216,11714c8220,11680,8209,11643,8193,11613c8178,11586,8160,11564,8136,11545c8132,11542,8129,11539,8125,11536e" stroked="t" o:allowincell="f" style="position:absolute;margin-left:132.6pt;margin-top:11.2pt;width:28.25pt;height:25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8505</wp:posOffset>
                </wp:positionH>
                <wp:positionV relativeFrom="paragraph">
                  <wp:posOffset>12700</wp:posOffset>
                </wp:positionV>
                <wp:extent cx="835660" cy="20193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0" h="561">
                              <a:moveTo>
                                <a:pt x="4592" y="11821"/>
                              </a:moveTo>
                              <a:cubicBezTo>
                                <a:pt x="4596" y="11812"/>
                                <a:pt x="4601" y="11798"/>
                                <a:pt x="4604" y="11791"/>
                              </a:cubicBezTo>
                              <a:cubicBezTo>
                                <a:pt x="4611" y="11805"/>
                                <a:pt x="4617" y="11819"/>
                                <a:pt x="4621" y="11834"/>
                              </a:cubicBezTo>
                              <a:cubicBezTo>
                                <a:pt x="4634" y="11880"/>
                                <a:pt x="4652" y="11925"/>
                                <a:pt x="4667" y="11970"/>
                              </a:cubicBezTo>
                              <a:cubicBezTo>
                                <a:pt x="4686" y="12025"/>
                                <a:pt x="4708" y="12082"/>
                                <a:pt x="4732" y="12135"/>
                              </a:cubicBezTo>
                              <a:cubicBezTo>
                                <a:pt x="4753" y="12183"/>
                                <a:pt x="4781" y="12231"/>
                                <a:pt x="4806" y="12277"/>
                              </a:cubicBezTo>
                              <a:cubicBezTo>
                                <a:pt x="4813" y="12288"/>
                                <a:pt x="4815" y="12290"/>
                                <a:pt x="4819" y="12297"/>
                              </a:cubicBezTo>
                            </a:path>
                            <a:path w="2320" h="561">
                              <a:moveTo>
                                <a:pt x="4912" y="11859"/>
                              </a:moveTo>
                              <a:cubicBezTo>
                                <a:pt x="4889" y="11854"/>
                                <a:pt x="4865" y="11850"/>
                                <a:pt x="4841" y="11854"/>
                              </a:cubicBezTo>
                              <a:cubicBezTo>
                                <a:pt x="4814" y="11858"/>
                                <a:pt x="4768" y="11925"/>
                                <a:pt x="4756" y="11943"/>
                              </a:cubicBezTo>
                              <a:cubicBezTo>
                                <a:pt x="4723" y="11992"/>
                                <a:pt x="4692" y="12046"/>
                                <a:pt x="4667" y="12099"/>
                              </a:cubicBezTo>
                              <a:cubicBezTo>
                                <a:pt x="4651" y="12133"/>
                                <a:pt x="4636" y="12169"/>
                                <a:pt x="4632" y="12207"/>
                              </a:cubicBezTo>
                              <a:cubicBezTo>
                                <a:pt x="4632" y="12212"/>
                                <a:pt x="4632" y="12216"/>
                                <a:pt x="4632" y="12221"/>
                              </a:cubicBezTo>
                            </a:path>
                            <a:path w="2320" h="561">
                              <a:moveTo>
                                <a:pt x="4845" y="12112"/>
                              </a:moveTo>
                              <a:cubicBezTo>
                                <a:pt x="4859" y="12104"/>
                                <a:pt x="4875" y="12095"/>
                                <a:pt x="4889" y="12087"/>
                              </a:cubicBezTo>
                              <a:cubicBezTo>
                                <a:pt x="4917" y="12071"/>
                                <a:pt x="4941" y="12070"/>
                                <a:pt x="4973" y="12067"/>
                              </a:cubicBezTo>
                              <a:cubicBezTo>
                                <a:pt x="5003" y="12064"/>
                                <a:pt x="5031" y="12060"/>
                                <a:pt x="5061" y="12060"/>
                              </a:cubicBezTo>
                              <a:cubicBezTo>
                                <a:pt x="5067" y="12060"/>
                                <a:pt x="5072" y="12060"/>
                                <a:pt x="5078" y="12060"/>
                              </a:cubicBezTo>
                            </a:path>
                            <a:path w="2320" h="561">
                              <a:moveTo>
                                <a:pt x="5291" y="11800"/>
                              </a:moveTo>
                              <a:cubicBezTo>
                                <a:pt x="5292" y="11797"/>
                                <a:pt x="5284" y="11794"/>
                                <a:pt x="5289" y="11789"/>
                              </a:cubicBezTo>
                              <a:cubicBezTo>
                                <a:pt x="5298" y="11780"/>
                                <a:pt x="5321" y="11770"/>
                                <a:pt x="5332" y="11764"/>
                              </a:cubicBezTo>
                              <a:cubicBezTo>
                                <a:pt x="5361" y="11749"/>
                                <a:pt x="5379" y="11745"/>
                                <a:pt x="5411" y="11741"/>
                              </a:cubicBezTo>
                              <a:cubicBezTo>
                                <a:pt x="5434" y="11738"/>
                                <a:pt x="5456" y="11735"/>
                                <a:pt x="5476" y="11751"/>
                              </a:cubicBezTo>
                              <a:cubicBezTo>
                                <a:pt x="5496" y="11768"/>
                                <a:pt x="5486" y="11797"/>
                                <a:pt x="5478" y="11816"/>
                              </a:cubicBezTo>
                              <a:cubicBezTo>
                                <a:pt x="5458" y="11865"/>
                                <a:pt x="5425" y="11907"/>
                                <a:pt x="5398" y="11952"/>
                              </a:cubicBezTo>
                              <a:cubicBezTo>
                                <a:pt x="5365" y="12006"/>
                                <a:pt x="5329" y="12067"/>
                                <a:pt x="5311" y="12128"/>
                              </a:cubicBezTo>
                              <a:cubicBezTo>
                                <a:pt x="5299" y="12169"/>
                                <a:pt x="5285" y="12229"/>
                                <a:pt x="5313" y="12266"/>
                              </a:cubicBezTo>
                              <a:cubicBezTo>
                                <a:pt x="5329" y="12287"/>
                                <a:pt x="5347" y="12287"/>
                                <a:pt x="5369" y="12277"/>
                              </a:cubicBezTo>
                              <a:cubicBezTo>
                                <a:pt x="5397" y="12264"/>
                                <a:pt x="5402" y="12243"/>
                                <a:pt x="5406" y="12214"/>
                              </a:cubicBezTo>
                              <a:cubicBezTo>
                                <a:pt x="5411" y="12171"/>
                                <a:pt x="5403" y="12131"/>
                                <a:pt x="5389" y="12090"/>
                              </a:cubicBezTo>
                              <a:cubicBezTo>
                                <a:pt x="5371" y="12040"/>
                                <a:pt x="5341" y="12006"/>
                                <a:pt x="5313" y="11963"/>
                              </a:cubicBezTo>
                              <a:cubicBezTo>
                                <a:pt x="5311" y="11959"/>
                                <a:pt x="5309" y="11956"/>
                                <a:pt x="5307" y="11952"/>
                              </a:cubicBezTo>
                            </a:path>
                            <a:path w="2320" h="561">
                              <a:moveTo>
                                <a:pt x="5774" y="11843"/>
                              </a:moveTo>
                              <a:cubicBezTo>
                                <a:pt x="5768" y="11852"/>
                                <a:pt x="5760" y="11861"/>
                                <a:pt x="5755" y="11870"/>
                              </a:cubicBezTo>
                              <a:cubicBezTo>
                                <a:pt x="5744" y="11893"/>
                                <a:pt x="5740" y="11921"/>
                                <a:pt x="5735" y="11945"/>
                              </a:cubicBezTo>
                              <a:cubicBezTo>
                                <a:pt x="5726" y="11993"/>
                                <a:pt x="5723" y="12041"/>
                                <a:pt x="5722" y="12090"/>
                              </a:cubicBezTo>
                              <a:cubicBezTo>
                                <a:pt x="5721" y="12118"/>
                                <a:pt x="5723" y="12143"/>
                                <a:pt x="5720" y="12171"/>
                              </a:cubicBezTo>
                            </a:path>
                            <a:path w="2320" h="561">
                              <a:moveTo>
                                <a:pt x="5657" y="12083"/>
                              </a:moveTo>
                              <a:cubicBezTo>
                                <a:pt x="5657" y="12087"/>
                                <a:pt x="5657" y="12089"/>
                                <a:pt x="5657" y="12092"/>
                              </a:cubicBezTo>
                              <a:cubicBezTo>
                                <a:pt x="5667" y="12091"/>
                                <a:pt x="5673" y="12087"/>
                                <a:pt x="5683" y="12083"/>
                              </a:cubicBezTo>
                              <a:cubicBezTo>
                                <a:pt x="5704" y="12075"/>
                                <a:pt x="5725" y="12068"/>
                                <a:pt x="5746" y="12060"/>
                              </a:cubicBezTo>
                              <a:cubicBezTo>
                                <a:pt x="5753" y="12058"/>
                                <a:pt x="5759" y="12055"/>
                                <a:pt x="5766" y="12053"/>
                              </a:cubicBezTo>
                            </a:path>
                            <a:path w="2320" h="561">
                              <a:moveTo>
                                <a:pt x="5918" y="11893"/>
                              </a:moveTo>
                              <a:cubicBezTo>
                                <a:pt x="5913" y="11884"/>
                                <a:pt x="5905" y="11863"/>
                                <a:pt x="5903" y="11859"/>
                              </a:cubicBezTo>
                              <a:cubicBezTo>
                                <a:pt x="5899" y="11853"/>
                                <a:pt x="5894" y="11860"/>
                                <a:pt x="5896" y="11850"/>
                              </a:cubicBezTo>
                              <a:cubicBezTo>
                                <a:pt x="5898" y="11842"/>
                                <a:pt x="5921" y="11835"/>
                                <a:pt x="5927" y="11832"/>
                              </a:cubicBezTo>
                              <a:cubicBezTo>
                                <a:pt x="5949" y="11821"/>
                                <a:pt x="5972" y="11810"/>
                                <a:pt x="5997" y="11807"/>
                              </a:cubicBezTo>
                              <a:cubicBezTo>
                                <a:pt x="6022" y="11804"/>
                                <a:pt x="6061" y="11804"/>
                                <a:pt x="6086" y="11809"/>
                              </a:cubicBezTo>
                              <a:cubicBezTo>
                                <a:pt x="6106" y="11813"/>
                                <a:pt x="6135" y="11826"/>
                                <a:pt x="6149" y="11841"/>
                              </a:cubicBezTo>
                              <a:cubicBezTo>
                                <a:pt x="6166" y="11859"/>
                                <a:pt x="6170" y="11888"/>
                                <a:pt x="6171" y="11911"/>
                              </a:cubicBezTo>
                              <a:cubicBezTo>
                                <a:pt x="6173" y="11945"/>
                                <a:pt x="6168" y="11981"/>
                                <a:pt x="6155" y="12013"/>
                              </a:cubicBezTo>
                              <a:cubicBezTo>
                                <a:pt x="6138" y="12058"/>
                                <a:pt x="6114" y="12100"/>
                                <a:pt x="6096" y="12144"/>
                              </a:cubicBezTo>
                              <a:cubicBezTo>
                                <a:pt x="6083" y="12175"/>
                                <a:pt x="6069" y="12207"/>
                                <a:pt x="6059" y="12239"/>
                              </a:cubicBezTo>
                              <a:cubicBezTo>
                                <a:pt x="6058" y="12243"/>
                                <a:pt x="6056" y="12248"/>
                                <a:pt x="6055" y="12252"/>
                              </a:cubicBezTo>
                            </a:path>
                            <a:path w="2320" h="561">
                              <a:moveTo>
                                <a:pt x="6219" y="11911"/>
                              </a:moveTo>
                              <a:cubicBezTo>
                                <a:pt x="6225" y="11902"/>
                                <a:pt x="6232" y="11891"/>
                                <a:pt x="6240" y="11882"/>
                              </a:cubicBezTo>
                              <a:cubicBezTo>
                                <a:pt x="6249" y="11872"/>
                                <a:pt x="6263" y="11860"/>
                                <a:pt x="6275" y="11854"/>
                              </a:cubicBezTo>
                              <a:cubicBezTo>
                                <a:pt x="6296" y="11844"/>
                                <a:pt x="6320" y="11838"/>
                                <a:pt x="6343" y="11834"/>
                              </a:cubicBezTo>
                              <a:cubicBezTo>
                                <a:pt x="6362" y="11831"/>
                                <a:pt x="6379" y="11830"/>
                                <a:pt x="6395" y="11841"/>
                              </a:cubicBezTo>
                              <a:cubicBezTo>
                                <a:pt x="6412" y="11853"/>
                                <a:pt x="6409" y="11869"/>
                                <a:pt x="6401" y="11886"/>
                              </a:cubicBezTo>
                              <a:cubicBezTo>
                                <a:pt x="6386" y="11920"/>
                                <a:pt x="6362" y="11949"/>
                                <a:pt x="6343" y="11981"/>
                              </a:cubicBezTo>
                              <a:cubicBezTo>
                                <a:pt x="6322" y="12016"/>
                                <a:pt x="6300" y="12053"/>
                                <a:pt x="6282" y="12090"/>
                              </a:cubicBezTo>
                              <a:cubicBezTo>
                                <a:pt x="6273" y="12108"/>
                                <a:pt x="6261" y="12133"/>
                                <a:pt x="6258" y="12153"/>
                              </a:cubicBezTo>
                              <a:cubicBezTo>
                                <a:pt x="6258" y="12163"/>
                                <a:pt x="6258" y="12166"/>
                                <a:pt x="6262" y="12171"/>
                              </a:cubicBezTo>
                              <a:cubicBezTo>
                                <a:pt x="6276" y="12171"/>
                                <a:pt x="6294" y="12171"/>
                                <a:pt x="6310" y="12169"/>
                              </a:cubicBezTo>
                              <a:cubicBezTo>
                                <a:pt x="6335" y="12166"/>
                                <a:pt x="6365" y="12163"/>
                                <a:pt x="6388" y="12155"/>
                              </a:cubicBezTo>
                              <a:cubicBezTo>
                                <a:pt x="6407" y="12146"/>
                                <a:pt x="6414" y="12142"/>
                                <a:pt x="6429" y="12144"/>
                              </a:cubicBezTo>
                            </a:path>
                            <a:path w="2320" h="561">
                              <a:moveTo>
                                <a:pt x="6636" y="11972"/>
                              </a:moveTo>
                              <a:cubicBezTo>
                                <a:pt x="6657" y="11954"/>
                                <a:pt x="6648" y="11964"/>
                                <a:pt x="6671" y="11956"/>
                              </a:cubicBezTo>
                              <a:cubicBezTo>
                                <a:pt x="6695" y="11948"/>
                                <a:pt x="6719" y="11946"/>
                                <a:pt x="6743" y="11938"/>
                              </a:cubicBezTo>
                              <a:cubicBezTo>
                                <a:pt x="6772" y="11928"/>
                                <a:pt x="6808" y="11917"/>
                                <a:pt x="6837" y="11911"/>
                              </a:cubicBezTo>
                              <a:cubicBezTo>
                                <a:pt x="6844" y="11911"/>
                                <a:pt x="6851" y="11911"/>
                                <a:pt x="6858" y="11911"/>
                              </a:cubicBezTo>
                            </a:path>
                            <a:path w="2320" h="561">
                              <a:moveTo>
                                <a:pt x="6680" y="12114"/>
                              </a:moveTo>
                              <a:cubicBezTo>
                                <a:pt x="6677" y="12121"/>
                                <a:pt x="6676" y="12122"/>
                                <a:pt x="6676" y="12126"/>
                              </a:cubicBezTo>
                              <a:cubicBezTo>
                                <a:pt x="6704" y="12128"/>
                                <a:pt x="6691" y="12121"/>
                                <a:pt x="6713" y="12114"/>
                              </a:cubicBezTo>
                              <a:cubicBezTo>
                                <a:pt x="6741" y="12105"/>
                                <a:pt x="6766" y="12089"/>
                                <a:pt x="6793" y="12076"/>
                              </a:cubicBezTo>
                              <a:cubicBezTo>
                                <a:pt x="6831" y="12058"/>
                                <a:pt x="6871" y="12040"/>
                                <a:pt x="6911" y="120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92,11737" coordsize="2320,561" path="m4592,11821c4596,11812,4601,11798,4604,11791c4611,11805,4617,11819,4621,11834c4634,11880,4652,11925,4667,11970c4686,12025,4708,12082,4732,12135c4753,12183,4781,12231,4806,12277c4813,12288,4815,12290,4819,12297em4912,11859c4889,11854,4865,11850,4841,11854c4814,11858,4768,11925,4756,11943c4723,11992,4692,12046,4667,12099c4651,12133,4636,12169,4632,12207c4632,12212,4632,12216,4632,12221em4845,12112c4859,12104,4875,12095,4889,12087c4917,12071,4941,12070,4973,12067c5003,12064,5031,12060,5061,12060c5067,12060,5072,12060,5078,12060em5291,11800c5292,11797,5284,11794,5289,11789c5298,11780,5321,11770,5332,11764c5361,11749,5379,11745,5411,11741c5434,11738,5456,11735,5476,11751c5496,11768,5486,11797,5478,11816c5458,11865,5425,11907,5398,11952c5365,12006,5329,12067,5311,12128c5299,12169,5285,12229,5313,12266c5329,12287,5347,12287,5369,12277c5397,12264,5402,12243,5406,12214c5411,12171,5403,12131,5389,12090c5371,12040,5341,12006,5313,11963c5311,11959,5309,11956,5307,11952em5774,11843c5768,11852,5760,11861,5755,11870c5744,11893,5740,11921,5735,11945c5726,11993,5723,12041,5722,12090c5721,12118,5723,12143,5720,12171em5657,12083c5657,12087,5657,12089,5657,12092c5667,12091,5673,12087,5683,12083c5704,12075,5725,12068,5746,12060c5753,12058,5759,12055,5766,12053em5918,11893c5913,11884,5905,11863,5903,11859c5899,11853,5894,11860,5896,11850c5898,11842,5921,11835,5927,11832c5949,11821,5972,11810,5997,11807c6022,11804,6061,11804,6086,11809c6106,11813,6135,11826,6149,11841c6166,11859,6170,11888,6171,11911c6173,11945,6168,11981,6155,12013c6138,12058,6114,12100,6096,12144c6083,12175,6069,12207,6059,12239c6058,12243,6056,12248,6055,12252em6219,11911c6225,11902,6232,11891,6240,11882c6249,11872,6263,11860,6275,11854c6296,11844,6320,11838,6343,11834c6362,11831,6379,11830,6395,11841c6412,11853,6409,11869,6401,11886c6386,11920,6362,11949,6343,11981c6322,12016,6300,12053,6282,12090c6273,12108,6261,12133,6258,12153c6258,12163,6258,12166,6262,12171c6276,12171,6294,12171,6310,12169c6335,12166,6365,12163,6388,12155c6407,12146,6414,12142,6429,12144em6636,11972c6657,11954,6648,11964,6671,11956c6695,11948,6719,11946,6743,11938c6772,11928,6808,11917,6837,11911c6844,11911,6851,11911,6858,11911em6680,12114c6677,12121,6676,12122,6676,12126c6704,12128,6691,12121,6713,12114c6741,12105,6766,12089,6793,12076c6831,12058,6871,12040,6911,12029e" stroked="t" o:allowincell="f" style="position:absolute;margin-left:58.15pt;margin-top:1pt;width:65.75pt;height:15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56860</wp:posOffset>
                </wp:positionH>
                <wp:positionV relativeFrom="paragraph">
                  <wp:posOffset>55880</wp:posOffset>
                </wp:positionV>
                <wp:extent cx="233680" cy="139700"/>
                <wp:effectExtent l="6350" t="6350" r="698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389">
                              <a:moveTo>
                                <a:pt x="17445" y="12478"/>
                              </a:moveTo>
                              <a:cubicBezTo>
                                <a:pt x="17439" y="12477"/>
                                <a:pt x="17430" y="12475"/>
                                <a:pt x="17423" y="12474"/>
                              </a:cubicBezTo>
                              <a:cubicBezTo>
                                <a:pt x="17466" y="12474"/>
                                <a:pt x="17508" y="12472"/>
                                <a:pt x="17550" y="12476"/>
                              </a:cubicBezTo>
                              <a:cubicBezTo>
                                <a:pt x="17576" y="12479"/>
                                <a:pt x="17609" y="12480"/>
                                <a:pt x="17632" y="12494"/>
                              </a:cubicBezTo>
                              <a:cubicBezTo>
                                <a:pt x="17644" y="12501"/>
                                <a:pt x="17660" y="12514"/>
                                <a:pt x="17656" y="12530"/>
                              </a:cubicBezTo>
                              <a:cubicBezTo>
                                <a:pt x="17649" y="12556"/>
                                <a:pt x="17606" y="12587"/>
                                <a:pt x="17587" y="12603"/>
                              </a:cubicBezTo>
                              <a:cubicBezTo>
                                <a:pt x="17550" y="12633"/>
                                <a:pt x="17513" y="12657"/>
                                <a:pt x="17480" y="12691"/>
                              </a:cubicBezTo>
                              <a:cubicBezTo>
                                <a:pt x="17456" y="12716"/>
                                <a:pt x="17436" y="12741"/>
                                <a:pt x="17425" y="12774"/>
                              </a:cubicBezTo>
                              <a:cubicBezTo>
                                <a:pt x="17421" y="12789"/>
                                <a:pt x="17420" y="12794"/>
                                <a:pt x="17421" y="12804"/>
                              </a:cubicBezTo>
                            </a:path>
                            <a:path w="648" h="389">
                              <a:moveTo>
                                <a:pt x="17754" y="12544"/>
                              </a:moveTo>
                              <a:cubicBezTo>
                                <a:pt x="17747" y="12544"/>
                                <a:pt x="17746" y="12539"/>
                                <a:pt x="17750" y="12528"/>
                              </a:cubicBezTo>
                              <a:cubicBezTo>
                                <a:pt x="17755" y="12530"/>
                                <a:pt x="17759" y="12533"/>
                                <a:pt x="17769" y="12533"/>
                              </a:cubicBezTo>
                              <a:cubicBezTo>
                                <a:pt x="17792" y="12534"/>
                                <a:pt x="17814" y="12532"/>
                                <a:pt x="17837" y="12530"/>
                              </a:cubicBezTo>
                              <a:cubicBezTo>
                                <a:pt x="17846" y="12529"/>
                                <a:pt x="17867" y="12530"/>
                                <a:pt x="17870" y="12542"/>
                              </a:cubicBezTo>
                              <a:cubicBezTo>
                                <a:pt x="17875" y="12561"/>
                                <a:pt x="17858" y="12591"/>
                                <a:pt x="17846" y="12603"/>
                              </a:cubicBezTo>
                              <a:cubicBezTo>
                                <a:pt x="17812" y="12638"/>
                                <a:pt x="17769" y="12666"/>
                                <a:pt x="17732" y="12698"/>
                              </a:cubicBezTo>
                              <a:cubicBezTo>
                                <a:pt x="17701" y="12725"/>
                                <a:pt x="17666" y="12753"/>
                                <a:pt x="17643" y="12788"/>
                              </a:cubicBezTo>
                              <a:cubicBezTo>
                                <a:pt x="17632" y="12805"/>
                                <a:pt x="17629" y="12825"/>
                                <a:pt x="17641" y="12842"/>
                              </a:cubicBezTo>
                              <a:cubicBezTo>
                                <a:pt x="17655" y="12862"/>
                                <a:pt x="17689" y="12861"/>
                                <a:pt x="17711" y="12860"/>
                              </a:cubicBezTo>
                              <a:cubicBezTo>
                                <a:pt x="17734" y="12856"/>
                                <a:pt x="17742" y="12854"/>
                                <a:pt x="17757" y="12851"/>
                              </a:cubicBezTo>
                            </a:path>
                            <a:path w="648" h="389">
                              <a:moveTo>
                                <a:pt x="18028" y="12578"/>
                              </a:moveTo>
                              <a:cubicBezTo>
                                <a:pt x="18011" y="12581"/>
                                <a:pt x="17977" y="12591"/>
                                <a:pt x="17967" y="12600"/>
                              </a:cubicBezTo>
                              <a:cubicBezTo>
                                <a:pt x="17957" y="12608"/>
                                <a:pt x="17937" y="12631"/>
                                <a:pt x="17931" y="12643"/>
                              </a:cubicBezTo>
                              <a:cubicBezTo>
                                <a:pt x="17922" y="12660"/>
                                <a:pt x="17916" y="12681"/>
                                <a:pt x="17924" y="12700"/>
                              </a:cubicBezTo>
                              <a:cubicBezTo>
                                <a:pt x="17933" y="12720"/>
                                <a:pt x="17960" y="12719"/>
                                <a:pt x="17979" y="12716"/>
                              </a:cubicBezTo>
                              <a:cubicBezTo>
                                <a:pt x="18004" y="12712"/>
                                <a:pt x="18027" y="12708"/>
                                <a:pt x="18048" y="12693"/>
                              </a:cubicBezTo>
                              <a:cubicBezTo>
                                <a:pt x="18070" y="12676"/>
                                <a:pt x="18068" y="12663"/>
                                <a:pt x="18068" y="12637"/>
                              </a:cubicBezTo>
                              <a:cubicBezTo>
                                <a:pt x="18068" y="12607"/>
                                <a:pt x="18056" y="12588"/>
                                <a:pt x="18042" y="12562"/>
                              </a:cubicBezTo>
                              <a:cubicBezTo>
                                <a:pt x="18040" y="12557"/>
                                <a:pt x="18037" y="12553"/>
                                <a:pt x="18035" y="125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21,12472" coordsize="648,389" path="m17445,12478c17439,12477,17430,12475,17423,12474c17466,12474,17508,12472,17550,12476c17576,12479,17609,12480,17632,12494c17644,12501,17660,12514,17656,12530c17649,12556,17606,12587,17587,12603c17550,12633,17513,12657,17480,12691c17456,12716,17436,12741,17425,12774c17421,12789,17420,12794,17421,12804em17754,12544c17747,12544,17746,12539,17750,12528c17755,12530,17759,12533,17769,12533c17792,12534,17814,12532,17837,12530c17846,12529,17867,12530,17870,12542c17875,12561,17858,12591,17846,12603c17812,12638,17769,12666,17732,12698c17701,12725,17666,12753,17643,12788c17632,12805,17629,12825,17641,12842c17655,12862,17689,12861,17711,12860c17734,12856,17742,12854,17757,12851em18028,12578c18011,12581,17977,12591,17967,12600c17957,12608,17937,12631,17931,12643c17922,12660,17916,12681,17924,12700c17933,12720,17960,12719,17979,12716c18004,12712,18027,12708,18048,12693c18070,12676,18068,12663,18068,12637c18068,12607,18056,12588,18042,12562c18040,12557,18037,12553,18035,12548e" stroked="t" o:allowincell="f" style="position:absolute;margin-left:421.8pt;margin-top:4.4pt;width:18.35pt;height:10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7270</wp:posOffset>
                </wp:positionH>
                <wp:positionV relativeFrom="paragraph">
                  <wp:posOffset>130175</wp:posOffset>
                </wp:positionV>
                <wp:extent cx="1090295" cy="278765"/>
                <wp:effectExtent l="6985" t="6985" r="635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9" h="774">
                              <a:moveTo>
                                <a:pt x="5383" y="13043"/>
                              </a:moveTo>
                              <a:cubicBezTo>
                                <a:pt x="5376" y="13038"/>
                                <a:pt x="5372" y="13034"/>
                                <a:pt x="5365" y="13028"/>
                              </a:cubicBezTo>
                              <a:cubicBezTo>
                                <a:pt x="5370" y="13044"/>
                                <a:pt x="5374" y="13061"/>
                                <a:pt x="5380" y="13077"/>
                              </a:cubicBezTo>
                              <a:cubicBezTo>
                                <a:pt x="5393" y="13113"/>
                                <a:pt x="5412" y="13151"/>
                                <a:pt x="5433" y="13183"/>
                              </a:cubicBezTo>
                              <a:cubicBezTo>
                                <a:pt x="5460" y="13224"/>
                                <a:pt x="5494" y="13256"/>
                                <a:pt x="5524" y="13294"/>
                              </a:cubicBezTo>
                              <a:cubicBezTo>
                                <a:pt x="5543" y="13318"/>
                                <a:pt x="5562" y="13343"/>
                                <a:pt x="5579" y="13369"/>
                              </a:cubicBezTo>
                              <a:cubicBezTo>
                                <a:pt x="5584" y="13377"/>
                                <a:pt x="5586" y="13380"/>
                                <a:pt x="5592" y="13382"/>
                              </a:cubicBezTo>
                            </a:path>
                            <a:path w="3029" h="774">
                              <a:moveTo>
                                <a:pt x="5668" y="13005"/>
                              </a:moveTo>
                              <a:cubicBezTo>
                                <a:pt x="5655" y="13010"/>
                                <a:pt x="5659" y="13002"/>
                                <a:pt x="5650" y="13012"/>
                              </a:cubicBezTo>
                              <a:cubicBezTo>
                                <a:pt x="5625" y="13038"/>
                                <a:pt x="5599" y="13077"/>
                                <a:pt x="5579" y="13107"/>
                              </a:cubicBezTo>
                              <a:cubicBezTo>
                                <a:pt x="5537" y="13171"/>
                                <a:pt x="5495" y="13235"/>
                                <a:pt x="5459" y="13303"/>
                              </a:cubicBezTo>
                              <a:cubicBezTo>
                                <a:pt x="5433" y="13352"/>
                                <a:pt x="5414" y="13397"/>
                                <a:pt x="5398" y="13450"/>
                              </a:cubicBezTo>
                            </a:path>
                            <a:path w="3029" h="774">
                              <a:moveTo>
                                <a:pt x="5918" y="12994"/>
                              </a:moveTo>
                              <a:cubicBezTo>
                                <a:pt x="5917" y="12982"/>
                                <a:pt x="5914" y="12970"/>
                                <a:pt x="5912" y="12957"/>
                              </a:cubicBezTo>
                              <a:cubicBezTo>
                                <a:pt x="5905" y="12981"/>
                                <a:pt x="5899" y="13005"/>
                                <a:pt x="5894" y="13030"/>
                              </a:cubicBezTo>
                              <a:cubicBezTo>
                                <a:pt x="5881" y="13090"/>
                                <a:pt x="5877" y="13150"/>
                                <a:pt x="5870" y="13211"/>
                              </a:cubicBezTo>
                              <a:cubicBezTo>
                                <a:pt x="5862" y="13279"/>
                                <a:pt x="5855" y="13353"/>
                                <a:pt x="5862" y="13421"/>
                              </a:cubicBezTo>
                              <a:cubicBezTo>
                                <a:pt x="5865" y="13437"/>
                                <a:pt x="5867" y="13440"/>
                                <a:pt x="5866" y="13450"/>
                              </a:cubicBezTo>
                            </a:path>
                            <a:path w="3029" h="774">
                              <a:moveTo>
                                <a:pt x="5770" y="13290"/>
                              </a:moveTo>
                              <a:cubicBezTo>
                                <a:pt x="5763" y="13290"/>
                                <a:pt x="5760" y="13288"/>
                                <a:pt x="5757" y="13287"/>
                              </a:cubicBezTo>
                              <a:cubicBezTo>
                                <a:pt x="5770" y="13281"/>
                                <a:pt x="5782" y="13278"/>
                                <a:pt x="5796" y="13274"/>
                              </a:cubicBezTo>
                              <a:cubicBezTo>
                                <a:pt x="5835" y="13261"/>
                                <a:pt x="5874" y="13255"/>
                                <a:pt x="5914" y="13249"/>
                              </a:cubicBezTo>
                              <a:cubicBezTo>
                                <a:pt x="5953" y="13243"/>
                                <a:pt x="5992" y="13234"/>
                                <a:pt x="6031" y="13231"/>
                              </a:cubicBezTo>
                              <a:cubicBezTo>
                                <a:pt x="6046" y="13231"/>
                                <a:pt x="6050" y="13231"/>
                                <a:pt x="6060" y="13231"/>
                              </a:cubicBezTo>
                            </a:path>
                            <a:path w="3029" h="774">
                              <a:moveTo>
                                <a:pt x="6380" y="12915"/>
                              </a:moveTo>
                              <a:cubicBezTo>
                                <a:pt x="6375" y="12913"/>
                                <a:pt x="6373" y="12901"/>
                                <a:pt x="6366" y="12903"/>
                              </a:cubicBezTo>
                              <a:cubicBezTo>
                                <a:pt x="6355" y="12907"/>
                                <a:pt x="6333" y="12938"/>
                                <a:pt x="6327" y="12948"/>
                              </a:cubicBezTo>
                              <a:cubicBezTo>
                                <a:pt x="6296" y="12997"/>
                                <a:pt x="6269" y="13061"/>
                                <a:pt x="6253" y="13116"/>
                              </a:cubicBezTo>
                              <a:cubicBezTo>
                                <a:pt x="6238" y="13170"/>
                                <a:pt x="6229" y="13231"/>
                                <a:pt x="6227" y="13287"/>
                              </a:cubicBezTo>
                              <a:cubicBezTo>
                                <a:pt x="6225" y="13326"/>
                                <a:pt x="6226" y="13367"/>
                                <a:pt x="6242" y="13403"/>
                              </a:cubicBezTo>
                              <a:cubicBezTo>
                                <a:pt x="6252" y="13426"/>
                                <a:pt x="6266" y="13439"/>
                                <a:pt x="6292" y="13437"/>
                              </a:cubicBezTo>
                              <a:cubicBezTo>
                                <a:pt x="6315" y="13435"/>
                                <a:pt x="6333" y="13418"/>
                                <a:pt x="6345" y="13400"/>
                              </a:cubicBezTo>
                              <a:cubicBezTo>
                                <a:pt x="6361" y="13377"/>
                                <a:pt x="6366" y="13345"/>
                                <a:pt x="6364" y="13317"/>
                              </a:cubicBezTo>
                              <a:cubicBezTo>
                                <a:pt x="6362" y="13292"/>
                                <a:pt x="6351" y="13264"/>
                                <a:pt x="6332" y="13247"/>
                              </a:cubicBezTo>
                              <a:cubicBezTo>
                                <a:pt x="6314" y="13231"/>
                                <a:pt x="6299" y="13228"/>
                                <a:pt x="6282" y="13244"/>
                              </a:cubicBezTo>
                              <a:cubicBezTo>
                                <a:pt x="6259" y="13265"/>
                                <a:pt x="6253" y="13306"/>
                                <a:pt x="6251" y="13335"/>
                              </a:cubicBezTo>
                              <a:cubicBezTo>
                                <a:pt x="6249" y="13364"/>
                                <a:pt x="6247" y="13398"/>
                                <a:pt x="6268" y="13421"/>
                              </a:cubicBezTo>
                              <a:cubicBezTo>
                                <a:pt x="6280" y="13434"/>
                                <a:pt x="6292" y="13435"/>
                                <a:pt x="6308" y="13437"/>
                              </a:cubicBezTo>
                            </a:path>
                            <a:path w="3029" h="774">
                              <a:moveTo>
                                <a:pt x="6686" y="12808"/>
                              </a:moveTo>
                              <a:cubicBezTo>
                                <a:pt x="6674" y="12809"/>
                                <a:pt x="6671" y="12810"/>
                                <a:pt x="6662" y="12817"/>
                              </a:cubicBezTo>
                              <a:cubicBezTo>
                                <a:pt x="6644" y="12832"/>
                                <a:pt x="6630" y="12870"/>
                                <a:pt x="6621" y="12890"/>
                              </a:cubicBezTo>
                              <a:cubicBezTo>
                                <a:pt x="6597" y="12944"/>
                                <a:pt x="6580" y="12999"/>
                                <a:pt x="6567" y="13057"/>
                              </a:cubicBezTo>
                              <a:cubicBezTo>
                                <a:pt x="6559" y="13092"/>
                                <a:pt x="6553" y="13128"/>
                                <a:pt x="6562" y="13163"/>
                              </a:cubicBezTo>
                              <a:cubicBezTo>
                                <a:pt x="6567" y="13182"/>
                                <a:pt x="6580" y="13193"/>
                                <a:pt x="6599" y="13195"/>
                              </a:cubicBezTo>
                              <a:cubicBezTo>
                                <a:pt x="6618" y="13197"/>
                                <a:pt x="6635" y="13189"/>
                                <a:pt x="6652" y="13183"/>
                              </a:cubicBezTo>
                              <a:cubicBezTo>
                                <a:pt x="6667" y="13179"/>
                                <a:pt x="6673" y="13177"/>
                                <a:pt x="6676" y="13165"/>
                              </a:cubicBezTo>
                            </a:path>
                            <a:path w="3029" h="774">
                              <a:moveTo>
                                <a:pt x="6834" y="12905"/>
                              </a:moveTo>
                              <a:cubicBezTo>
                                <a:pt x="6827" y="12932"/>
                                <a:pt x="6819" y="12982"/>
                                <a:pt x="6817" y="12989"/>
                              </a:cubicBezTo>
                              <a:cubicBezTo>
                                <a:pt x="6807" y="13028"/>
                                <a:pt x="6793" y="13065"/>
                                <a:pt x="6778" y="13107"/>
                              </a:cubicBezTo>
                              <a:cubicBezTo>
                                <a:pt x="6759" y="13161"/>
                                <a:pt x="6741" y="13219"/>
                                <a:pt x="6730" y="13276"/>
                              </a:cubicBezTo>
                              <a:cubicBezTo>
                                <a:pt x="6722" y="13316"/>
                                <a:pt x="6715" y="13355"/>
                                <a:pt x="6715" y="13396"/>
                              </a:cubicBezTo>
                              <a:cubicBezTo>
                                <a:pt x="6715" y="13420"/>
                                <a:pt x="6718" y="13410"/>
                                <a:pt x="6726" y="13421"/>
                              </a:cubicBezTo>
                            </a:path>
                            <a:path w="3029" h="774">
                              <a:moveTo>
                                <a:pt x="6848" y="13202"/>
                              </a:moveTo>
                              <a:cubicBezTo>
                                <a:pt x="6868" y="13199"/>
                                <a:pt x="6854" y="13203"/>
                                <a:pt x="6869" y="13197"/>
                              </a:cubicBezTo>
                              <a:cubicBezTo>
                                <a:pt x="6893" y="13187"/>
                                <a:pt x="6911" y="13181"/>
                                <a:pt x="6937" y="13174"/>
                              </a:cubicBezTo>
                              <a:cubicBezTo>
                                <a:pt x="6976" y="13163"/>
                                <a:pt x="7014" y="13149"/>
                                <a:pt x="7052" y="13136"/>
                              </a:cubicBezTo>
                              <a:cubicBezTo>
                                <a:pt x="7079" y="13127"/>
                                <a:pt x="7087" y="13125"/>
                                <a:pt x="7104" y="13116"/>
                              </a:cubicBezTo>
                            </a:path>
                            <a:path w="3029" h="774">
                              <a:moveTo>
                                <a:pt x="6911" y="13319"/>
                              </a:moveTo>
                              <a:cubicBezTo>
                                <a:pt x="6901" y="13327"/>
                                <a:pt x="6903" y="13339"/>
                                <a:pt x="6902" y="13351"/>
                              </a:cubicBezTo>
                              <a:cubicBezTo>
                                <a:pt x="6916" y="13351"/>
                                <a:pt x="6931" y="13352"/>
                                <a:pt x="6945" y="13348"/>
                              </a:cubicBezTo>
                              <a:cubicBezTo>
                                <a:pt x="6970" y="13340"/>
                                <a:pt x="6995" y="13330"/>
                                <a:pt x="7020" y="13321"/>
                              </a:cubicBezTo>
                            </a:path>
                            <a:path w="3029" h="774">
                              <a:moveTo>
                                <a:pt x="7452" y="12856"/>
                              </a:moveTo>
                              <a:cubicBezTo>
                                <a:pt x="7452" y="12850"/>
                                <a:pt x="7452" y="12848"/>
                                <a:pt x="7452" y="12842"/>
                              </a:cubicBezTo>
                              <a:cubicBezTo>
                                <a:pt x="7447" y="12869"/>
                                <a:pt x="7441" y="12897"/>
                                <a:pt x="7435" y="12924"/>
                              </a:cubicBezTo>
                              <a:cubicBezTo>
                                <a:pt x="7416" y="13013"/>
                                <a:pt x="7405" y="13103"/>
                                <a:pt x="7389" y="13193"/>
                              </a:cubicBezTo>
                              <a:cubicBezTo>
                                <a:pt x="7380" y="13247"/>
                                <a:pt x="7371" y="13303"/>
                                <a:pt x="7366" y="13357"/>
                              </a:cubicBezTo>
                              <a:cubicBezTo>
                                <a:pt x="7364" y="13378"/>
                                <a:pt x="7366" y="13400"/>
                                <a:pt x="7366" y="13421"/>
                              </a:cubicBezTo>
                            </a:path>
                            <a:path w="3029" h="774">
                              <a:moveTo>
                                <a:pt x="7450" y="13122"/>
                              </a:moveTo>
                              <a:cubicBezTo>
                                <a:pt x="7466" y="13071"/>
                                <a:pt x="7480" y="13019"/>
                                <a:pt x="7500" y="12969"/>
                              </a:cubicBezTo>
                              <a:cubicBezTo>
                                <a:pt x="7512" y="12941"/>
                                <a:pt x="7535" y="12915"/>
                                <a:pt x="7555" y="12892"/>
                              </a:cubicBezTo>
                              <a:cubicBezTo>
                                <a:pt x="7588" y="12854"/>
                                <a:pt x="7625" y="12823"/>
                                <a:pt x="7672" y="12802"/>
                              </a:cubicBezTo>
                              <a:cubicBezTo>
                                <a:pt x="7709" y="12785"/>
                                <a:pt x="7754" y="12769"/>
                                <a:pt x="7794" y="12763"/>
                              </a:cubicBezTo>
                              <a:cubicBezTo>
                                <a:pt x="7808" y="12761"/>
                                <a:pt x="7813" y="12760"/>
                                <a:pt x="7822" y="12761"/>
                              </a:cubicBezTo>
                              <a:cubicBezTo>
                                <a:pt x="7821" y="12787"/>
                                <a:pt x="7813" y="12798"/>
                                <a:pt x="7796" y="12826"/>
                              </a:cubicBezTo>
                              <a:cubicBezTo>
                                <a:pt x="7757" y="12889"/>
                                <a:pt x="7713" y="12949"/>
                                <a:pt x="7674" y="13012"/>
                              </a:cubicBezTo>
                              <a:cubicBezTo>
                                <a:pt x="7629" y="13085"/>
                                <a:pt x="7587" y="13162"/>
                                <a:pt x="7555" y="13242"/>
                              </a:cubicBezTo>
                              <a:cubicBezTo>
                                <a:pt x="7535" y="13292"/>
                                <a:pt x="7501" y="13375"/>
                                <a:pt x="7533" y="13428"/>
                              </a:cubicBezTo>
                              <a:cubicBezTo>
                                <a:pt x="7546" y="13450"/>
                                <a:pt x="7567" y="13452"/>
                                <a:pt x="7590" y="13452"/>
                              </a:cubicBezTo>
                              <a:cubicBezTo>
                                <a:pt x="7618" y="13452"/>
                                <a:pt x="7643" y="13423"/>
                                <a:pt x="7653" y="13400"/>
                              </a:cubicBezTo>
                              <a:cubicBezTo>
                                <a:pt x="7675" y="13351"/>
                                <a:pt x="7681" y="13297"/>
                                <a:pt x="7679" y="13244"/>
                              </a:cubicBezTo>
                              <a:cubicBezTo>
                                <a:pt x="7677" y="13173"/>
                                <a:pt x="7668" y="13100"/>
                                <a:pt x="7657" y="13030"/>
                              </a:cubicBezTo>
                              <a:cubicBezTo>
                                <a:pt x="7651" y="12993"/>
                                <a:pt x="7641" y="12956"/>
                                <a:pt x="7637" y="12919"/>
                              </a:cubicBezTo>
                              <a:cubicBezTo>
                                <a:pt x="7636" y="12913"/>
                                <a:pt x="7638" y="12914"/>
                                <a:pt x="7638" y="12908"/>
                              </a:cubicBezTo>
                            </a:path>
                            <a:path w="3029" h="774">
                              <a:moveTo>
                                <a:pt x="8044" y="12849"/>
                              </a:moveTo>
                              <a:cubicBezTo>
                                <a:pt x="8045" y="12832"/>
                                <a:pt x="8050" y="12827"/>
                                <a:pt x="8036" y="12847"/>
                              </a:cubicBezTo>
                              <a:cubicBezTo>
                                <a:pt x="8015" y="12877"/>
                                <a:pt x="8002" y="12919"/>
                                <a:pt x="7990" y="12953"/>
                              </a:cubicBezTo>
                              <a:cubicBezTo>
                                <a:pt x="7971" y="13010"/>
                                <a:pt x="7955" y="13066"/>
                                <a:pt x="7944" y="13125"/>
                              </a:cubicBezTo>
                              <a:cubicBezTo>
                                <a:pt x="7937" y="13165"/>
                                <a:pt x="7930" y="13210"/>
                                <a:pt x="7936" y="13251"/>
                              </a:cubicBezTo>
                              <a:cubicBezTo>
                                <a:pt x="7939" y="13273"/>
                                <a:pt x="7950" y="13307"/>
                                <a:pt x="7975" y="13315"/>
                              </a:cubicBezTo>
                              <a:cubicBezTo>
                                <a:pt x="8000" y="13323"/>
                                <a:pt x="8030" y="13305"/>
                                <a:pt x="8047" y="13290"/>
                              </a:cubicBezTo>
                              <a:cubicBezTo>
                                <a:pt x="8075" y="13265"/>
                                <a:pt x="8092" y="13231"/>
                                <a:pt x="8099" y="13193"/>
                              </a:cubicBezTo>
                              <a:cubicBezTo>
                                <a:pt x="8109" y="13138"/>
                                <a:pt x="8103" y="13080"/>
                                <a:pt x="8097" y="13025"/>
                              </a:cubicBezTo>
                              <a:cubicBezTo>
                                <a:pt x="8093" y="12993"/>
                                <a:pt x="8089" y="12961"/>
                                <a:pt x="8079" y="12930"/>
                              </a:cubicBezTo>
                              <a:cubicBezTo>
                                <a:pt x="8076" y="12923"/>
                                <a:pt x="8075" y="12921"/>
                                <a:pt x="8073" y="12917"/>
                              </a:cubicBezTo>
                            </a:path>
                            <a:path w="3029" h="774">
                              <a:moveTo>
                                <a:pt x="8323" y="12702"/>
                              </a:moveTo>
                              <a:cubicBezTo>
                                <a:pt x="8320" y="12695"/>
                                <a:pt x="8312" y="12683"/>
                                <a:pt x="8310" y="12679"/>
                              </a:cubicBezTo>
                              <a:cubicBezTo>
                                <a:pt x="8295" y="12683"/>
                                <a:pt x="8296" y="12688"/>
                                <a:pt x="8284" y="12702"/>
                              </a:cubicBezTo>
                              <a:cubicBezTo>
                                <a:pt x="8261" y="12728"/>
                                <a:pt x="8243" y="12755"/>
                                <a:pt x="8234" y="12790"/>
                              </a:cubicBezTo>
                              <a:cubicBezTo>
                                <a:pt x="8227" y="12817"/>
                                <a:pt x="8224" y="12847"/>
                                <a:pt x="8243" y="12869"/>
                              </a:cubicBezTo>
                              <a:cubicBezTo>
                                <a:pt x="8260" y="12889"/>
                                <a:pt x="8292" y="12892"/>
                                <a:pt x="8317" y="12890"/>
                              </a:cubicBezTo>
                              <a:cubicBezTo>
                                <a:pt x="8340" y="12889"/>
                                <a:pt x="8367" y="12882"/>
                                <a:pt x="8382" y="12863"/>
                              </a:cubicBezTo>
                              <a:cubicBezTo>
                                <a:pt x="8398" y="12844"/>
                                <a:pt x="8396" y="12810"/>
                                <a:pt x="8389" y="12788"/>
                              </a:cubicBezTo>
                              <a:cubicBezTo>
                                <a:pt x="8380" y="12759"/>
                                <a:pt x="8361" y="12731"/>
                                <a:pt x="8341" y="12709"/>
                              </a:cubicBezTo>
                              <a:cubicBezTo>
                                <a:pt x="8332" y="12698"/>
                                <a:pt x="8323" y="12691"/>
                                <a:pt x="8312" y="126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65,12679" coordsize="3029,774" path="m5383,13043c5376,13038,5372,13034,5365,13028c5370,13044,5374,13061,5380,13077c5393,13113,5412,13151,5433,13183c5460,13224,5494,13256,5524,13294c5543,13318,5562,13343,5579,13369c5584,13377,5586,13380,5592,13382em5668,13005c5655,13010,5659,13002,5650,13012c5625,13038,5599,13077,5579,13107c5537,13171,5495,13235,5459,13303c5433,13352,5414,13397,5398,13450em5918,12994c5917,12982,5914,12970,5912,12957c5905,12981,5899,13005,5894,13030c5881,13090,5877,13150,5870,13211c5862,13279,5855,13353,5862,13421c5865,13437,5867,13440,5866,13450em5770,13290c5763,13290,5760,13288,5757,13287c5770,13281,5782,13278,5796,13274c5835,13261,5874,13255,5914,13249c5953,13243,5992,13234,6031,13231c6046,13231,6050,13231,6060,13231em6380,12915c6375,12913,6373,12901,6366,12903c6355,12907,6333,12938,6327,12948c6296,12997,6269,13061,6253,13116c6238,13170,6229,13231,6227,13287c6225,13326,6226,13367,6242,13403c6252,13426,6266,13439,6292,13437c6315,13435,6333,13418,6345,13400c6361,13377,6366,13345,6364,13317c6362,13292,6351,13264,6332,13247c6314,13231,6299,13228,6282,13244c6259,13265,6253,13306,6251,13335c6249,13364,6247,13398,6268,13421c6280,13434,6292,13435,6308,13437em6686,12808c6674,12809,6671,12810,6662,12817c6644,12832,6630,12870,6621,12890c6597,12944,6580,12999,6567,13057c6559,13092,6553,13128,6562,13163c6567,13182,6580,13193,6599,13195c6618,13197,6635,13189,6652,13183c6667,13179,6673,13177,6676,13165em6834,12905c6827,12932,6819,12982,6817,12989c6807,13028,6793,13065,6778,13107c6759,13161,6741,13219,6730,13276c6722,13316,6715,13355,6715,13396c6715,13420,6718,13410,6726,13421em6848,13202c6868,13199,6854,13203,6869,13197c6893,13187,6911,13181,6937,13174c6976,13163,7014,13149,7052,13136c7079,13127,7087,13125,7104,13116em6911,13319c6901,13327,6903,13339,6902,13351c6916,13351,6931,13352,6945,13348c6970,13340,6995,13330,7020,13321em7452,12856c7452,12850,7452,12848,7452,12842c7447,12869,7441,12897,7435,12924c7416,13013,7405,13103,7389,13193c7380,13247,7371,13303,7366,13357c7364,13378,7366,13400,7366,13421em7450,13122c7466,13071,7480,13019,7500,12969c7512,12941,7535,12915,7555,12892c7588,12854,7625,12823,7672,12802c7709,12785,7754,12769,7794,12763c7808,12761,7813,12760,7822,12761c7821,12787,7813,12798,7796,12826c7757,12889,7713,12949,7674,13012c7629,13085,7587,13162,7555,13242c7535,13292,7501,13375,7533,13428c7546,13450,7567,13452,7590,13452c7618,13452,7643,13423,7653,13400c7675,13351,7681,13297,7679,13244c7677,13173,7668,13100,7657,13030c7651,12993,7641,12956,7637,12919c7636,12913,7638,12914,7638,12908em8044,12849c8045,12832,8050,12827,8036,12847c8015,12877,8002,12919,7990,12953c7971,13010,7955,13066,7944,13125c7937,13165,7930,13210,7936,13251c7939,13273,7950,13307,7975,13315c8000,13323,8030,13305,8047,13290c8075,13265,8092,13231,8099,13193c8109,13138,8103,13080,8097,13025c8093,12993,8089,12961,8079,12930c8076,12923,8075,12921,8073,12917em8323,12702c8320,12695,8312,12683,8310,12679c8295,12683,8296,12688,8284,12702c8261,12728,8243,12755,8234,12790c8227,12817,8224,12847,8243,12869c8260,12889,8292,12892,8317,12890c8340,12889,8367,12882,8382,12863c8398,12844,8396,12810,8389,12788c8380,12759,8361,12731,8341,12709c8332,12698,8323,12691,8312,12684e" stroked="t" o:allowincell="f" style="position:absolute;margin-left:80.1pt;margin-top:10.25pt;width:85.8pt;height:21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7100</wp:posOffset>
                </wp:positionH>
                <wp:positionV relativeFrom="paragraph">
                  <wp:posOffset>18415</wp:posOffset>
                </wp:positionV>
                <wp:extent cx="1236345" cy="428625"/>
                <wp:effectExtent l="6985" t="6985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5" h="1192">
                              <a:moveTo>
                                <a:pt x="5953" y="14110"/>
                              </a:moveTo>
                              <a:cubicBezTo>
                                <a:pt x="5950" y="14106"/>
                                <a:pt x="5942" y="14107"/>
                                <a:pt x="5951" y="14097"/>
                              </a:cubicBezTo>
                              <a:cubicBezTo>
                                <a:pt x="5957" y="14090"/>
                                <a:pt x="5986" y="14080"/>
                                <a:pt x="5994" y="14078"/>
                              </a:cubicBezTo>
                              <a:cubicBezTo>
                                <a:pt x="6028" y="14068"/>
                                <a:pt x="6062" y="14066"/>
                                <a:pt x="6096" y="14063"/>
                              </a:cubicBezTo>
                              <a:cubicBezTo>
                                <a:pt x="6104" y="14062"/>
                                <a:pt x="6112" y="14061"/>
                                <a:pt x="6120" y="14060"/>
                              </a:cubicBezTo>
                            </a:path>
                            <a:path w="3435" h="1192">
                              <a:moveTo>
                                <a:pt x="6366" y="13846"/>
                              </a:moveTo>
                              <a:cubicBezTo>
                                <a:pt x="6339" y="13848"/>
                                <a:pt x="6312" y="13861"/>
                                <a:pt x="6292" y="13873"/>
                              </a:cubicBezTo>
                              <a:cubicBezTo>
                                <a:pt x="6277" y="13883"/>
                                <a:pt x="6263" y="13909"/>
                                <a:pt x="6256" y="13925"/>
                              </a:cubicBezTo>
                              <a:cubicBezTo>
                                <a:pt x="6233" y="13978"/>
                                <a:pt x="6214" y="14034"/>
                                <a:pt x="6214" y="14092"/>
                              </a:cubicBezTo>
                              <a:cubicBezTo>
                                <a:pt x="6214" y="14126"/>
                                <a:pt x="6219" y="14167"/>
                                <a:pt x="6256" y="14180"/>
                              </a:cubicBezTo>
                              <a:cubicBezTo>
                                <a:pt x="6298" y="14196"/>
                                <a:pt x="6349" y="14180"/>
                                <a:pt x="6390" y="14169"/>
                              </a:cubicBezTo>
                              <a:cubicBezTo>
                                <a:pt x="6434" y="14157"/>
                                <a:pt x="6467" y="14144"/>
                                <a:pt x="6506" y="14121"/>
                              </a:cubicBezTo>
                              <a:cubicBezTo>
                                <a:pt x="6527" y="14109"/>
                                <a:pt x="6526" y="14108"/>
                                <a:pt x="6536" y="14088"/>
                              </a:cubicBezTo>
                              <a:cubicBezTo>
                                <a:pt x="6523" y="14064"/>
                                <a:pt x="6506" y="14057"/>
                                <a:pt x="6477" y="14058"/>
                              </a:cubicBezTo>
                              <a:cubicBezTo>
                                <a:pt x="6440" y="14060"/>
                                <a:pt x="6397" y="14077"/>
                                <a:pt x="6369" y="14101"/>
                              </a:cubicBezTo>
                              <a:cubicBezTo>
                                <a:pt x="6348" y="14118"/>
                                <a:pt x="6334" y="14154"/>
                                <a:pt x="6356" y="14176"/>
                              </a:cubicBezTo>
                              <a:cubicBezTo>
                                <a:pt x="6370" y="14186"/>
                                <a:pt x="6376" y="14189"/>
                                <a:pt x="6388" y="14191"/>
                              </a:cubicBezTo>
                            </a:path>
                            <a:path w="3435" h="1192">
                              <a:moveTo>
                                <a:pt x="6712" y="13769"/>
                              </a:moveTo>
                              <a:cubicBezTo>
                                <a:pt x="6713" y="13766"/>
                                <a:pt x="6717" y="13751"/>
                                <a:pt x="6713" y="13767"/>
                              </a:cubicBezTo>
                              <a:cubicBezTo>
                                <a:pt x="6705" y="13790"/>
                                <a:pt x="6693" y="13810"/>
                                <a:pt x="6682" y="13832"/>
                              </a:cubicBezTo>
                              <a:cubicBezTo>
                                <a:pt x="6664" y="13866"/>
                                <a:pt x="6650" y="13901"/>
                                <a:pt x="6641" y="13938"/>
                              </a:cubicBezTo>
                              <a:cubicBezTo>
                                <a:pt x="6634" y="13966"/>
                                <a:pt x="6634" y="13982"/>
                                <a:pt x="6665" y="13986"/>
                              </a:cubicBezTo>
                              <a:cubicBezTo>
                                <a:pt x="6693" y="13989"/>
                                <a:pt x="6725" y="13988"/>
                                <a:pt x="6752" y="13979"/>
                              </a:cubicBezTo>
                              <a:cubicBezTo>
                                <a:pt x="6775" y="13972"/>
                                <a:pt x="6787" y="13960"/>
                                <a:pt x="6804" y="13945"/>
                              </a:cubicBezTo>
                            </a:path>
                            <a:path w="3435" h="1192">
                              <a:moveTo>
                                <a:pt x="6850" y="13791"/>
                              </a:moveTo>
                              <a:cubicBezTo>
                                <a:pt x="6844" y="13802"/>
                                <a:pt x="6846" y="13807"/>
                                <a:pt x="6845" y="13821"/>
                              </a:cubicBezTo>
                              <a:cubicBezTo>
                                <a:pt x="6843" y="13855"/>
                                <a:pt x="6836" y="13891"/>
                                <a:pt x="6830" y="13925"/>
                              </a:cubicBezTo>
                              <a:cubicBezTo>
                                <a:pt x="6819" y="13985"/>
                                <a:pt x="6805" y="14043"/>
                                <a:pt x="6798" y="14103"/>
                              </a:cubicBezTo>
                              <a:cubicBezTo>
                                <a:pt x="6794" y="14140"/>
                                <a:pt x="6781" y="14182"/>
                                <a:pt x="6791" y="14219"/>
                              </a:cubicBezTo>
                              <a:cubicBezTo>
                                <a:pt x="6793" y="14223"/>
                                <a:pt x="6795" y="14226"/>
                                <a:pt x="6797" y="14230"/>
                              </a:cubicBezTo>
                            </a:path>
                            <a:path w="3435" h="1192">
                              <a:moveTo>
                                <a:pt x="7281" y="13943"/>
                              </a:moveTo>
                              <a:cubicBezTo>
                                <a:pt x="7267" y="13943"/>
                                <a:pt x="7262" y="13944"/>
                                <a:pt x="7248" y="13945"/>
                              </a:cubicBezTo>
                              <a:cubicBezTo>
                                <a:pt x="7265" y="13944"/>
                                <a:pt x="7272" y="13940"/>
                                <a:pt x="7287" y="13934"/>
                              </a:cubicBezTo>
                              <a:cubicBezTo>
                                <a:pt x="7320" y="13920"/>
                                <a:pt x="7353" y="13909"/>
                                <a:pt x="7387" y="13900"/>
                              </a:cubicBezTo>
                              <a:cubicBezTo>
                                <a:pt x="7413" y="13893"/>
                                <a:pt x="7438" y="13889"/>
                                <a:pt x="7464" y="13884"/>
                              </a:cubicBezTo>
                            </a:path>
                            <a:path w="3435" h="1192">
                              <a:moveTo>
                                <a:pt x="7785" y="13645"/>
                              </a:moveTo>
                              <a:cubicBezTo>
                                <a:pt x="7768" y="13646"/>
                                <a:pt x="7757" y="13651"/>
                                <a:pt x="7748" y="13658"/>
                              </a:cubicBezTo>
                              <a:cubicBezTo>
                                <a:pt x="7728" y="13673"/>
                                <a:pt x="7713" y="13702"/>
                                <a:pt x="7696" y="13724"/>
                              </a:cubicBezTo>
                              <a:cubicBezTo>
                                <a:pt x="7662" y="13768"/>
                                <a:pt x="7636" y="13809"/>
                                <a:pt x="7609" y="13857"/>
                              </a:cubicBezTo>
                              <a:cubicBezTo>
                                <a:pt x="7584" y="13902"/>
                                <a:pt x="7574" y="13942"/>
                                <a:pt x="7574" y="13993"/>
                              </a:cubicBezTo>
                              <a:cubicBezTo>
                                <a:pt x="7574" y="14031"/>
                                <a:pt x="7587" y="14061"/>
                                <a:pt x="7622" y="14078"/>
                              </a:cubicBezTo>
                              <a:cubicBezTo>
                                <a:pt x="7639" y="14086"/>
                                <a:pt x="7668" y="14087"/>
                                <a:pt x="7686" y="14081"/>
                              </a:cubicBezTo>
                              <a:cubicBezTo>
                                <a:pt x="7704" y="14075"/>
                                <a:pt x="7726" y="14056"/>
                                <a:pt x="7729" y="14036"/>
                              </a:cubicBezTo>
                              <a:cubicBezTo>
                                <a:pt x="7733" y="14008"/>
                                <a:pt x="7722" y="13984"/>
                                <a:pt x="7705" y="13963"/>
                              </a:cubicBezTo>
                              <a:cubicBezTo>
                                <a:pt x="7697" y="13955"/>
                                <a:pt x="7694" y="13952"/>
                                <a:pt x="7686" y="13952"/>
                              </a:cubicBezTo>
                              <a:cubicBezTo>
                                <a:pt x="7666" y="13971"/>
                                <a:pt x="7660" y="13984"/>
                                <a:pt x="7653" y="14011"/>
                              </a:cubicBezTo>
                              <a:cubicBezTo>
                                <a:pt x="7649" y="14025"/>
                                <a:pt x="7641" y="14053"/>
                                <a:pt x="7655" y="14065"/>
                              </a:cubicBezTo>
                              <a:cubicBezTo>
                                <a:pt x="7670" y="14079"/>
                                <a:pt x="7690" y="14064"/>
                                <a:pt x="7703" y="14056"/>
                              </a:cubicBezTo>
                            </a:path>
                            <a:path w="3435" h="1192">
                              <a:moveTo>
                                <a:pt x="7979" y="13604"/>
                              </a:moveTo>
                              <a:cubicBezTo>
                                <a:pt x="7981" y="13607"/>
                                <a:pt x="7981" y="13614"/>
                                <a:pt x="7977" y="13622"/>
                              </a:cubicBezTo>
                              <a:cubicBezTo>
                                <a:pt x="7966" y="13646"/>
                                <a:pt x="7959" y="13668"/>
                                <a:pt x="7953" y="13694"/>
                              </a:cubicBezTo>
                              <a:cubicBezTo>
                                <a:pt x="7946" y="13723"/>
                                <a:pt x="7946" y="13747"/>
                                <a:pt x="7944" y="13776"/>
                              </a:cubicBezTo>
                              <a:cubicBezTo>
                                <a:pt x="7943" y="13795"/>
                                <a:pt x="7942" y="13813"/>
                                <a:pt x="7955" y="13828"/>
                              </a:cubicBezTo>
                              <a:cubicBezTo>
                                <a:pt x="7966" y="13841"/>
                                <a:pt x="7978" y="13850"/>
                                <a:pt x="7995" y="13852"/>
                              </a:cubicBezTo>
                              <a:cubicBezTo>
                                <a:pt x="8004" y="13852"/>
                                <a:pt x="8008" y="13852"/>
                                <a:pt x="8014" y="13852"/>
                              </a:cubicBezTo>
                            </a:path>
                            <a:path w="3435" h="1192">
                              <a:moveTo>
                                <a:pt x="8136" y="13597"/>
                              </a:moveTo>
                              <a:cubicBezTo>
                                <a:pt x="8124" y="13610"/>
                                <a:pt x="8105" y="13628"/>
                                <a:pt x="8093" y="13647"/>
                              </a:cubicBezTo>
                              <a:cubicBezTo>
                                <a:pt x="8073" y="13678"/>
                                <a:pt x="8060" y="13726"/>
                                <a:pt x="8045" y="13760"/>
                              </a:cubicBezTo>
                              <a:cubicBezTo>
                                <a:pt x="8020" y="13816"/>
                                <a:pt x="7998" y="13874"/>
                                <a:pt x="7979" y="13932"/>
                              </a:cubicBezTo>
                              <a:cubicBezTo>
                                <a:pt x="7961" y="13990"/>
                                <a:pt x="7944" y="14049"/>
                                <a:pt x="7929" y="14108"/>
                              </a:cubicBezTo>
                              <a:cubicBezTo>
                                <a:pt x="7928" y="14115"/>
                                <a:pt x="7926" y="14123"/>
                                <a:pt x="7925" y="14130"/>
                              </a:cubicBezTo>
                            </a:path>
                            <a:path w="3435" h="1192">
                              <a:moveTo>
                                <a:pt x="5283" y="14743"/>
                              </a:moveTo>
                              <a:cubicBezTo>
                                <a:pt x="5230" y="14757"/>
                                <a:pt x="5171" y="14775"/>
                                <a:pt x="5121" y="14788"/>
                              </a:cubicBezTo>
                              <a:cubicBezTo>
                                <a:pt x="5118" y="14788"/>
                                <a:pt x="5117" y="14788"/>
                                <a:pt x="5115" y="14788"/>
                              </a:cubicBezTo>
                              <a:cubicBezTo>
                                <a:pt x="5176" y="14780"/>
                                <a:pt x="5237" y="14772"/>
                                <a:pt x="5298" y="14763"/>
                              </a:cubicBezTo>
                              <a:cubicBezTo>
                                <a:pt x="5531" y="14730"/>
                                <a:pt x="5763" y="14705"/>
                                <a:pt x="5997" y="14684"/>
                              </a:cubicBezTo>
                              <a:cubicBezTo>
                                <a:pt x="6291" y="14657"/>
                                <a:pt x="6587" y="14638"/>
                                <a:pt x="6882" y="14623"/>
                              </a:cubicBezTo>
                              <a:cubicBezTo>
                                <a:pt x="7307" y="14602"/>
                                <a:pt x="7734" y="14596"/>
                                <a:pt x="8160" y="14598"/>
                              </a:cubicBezTo>
                              <a:cubicBezTo>
                                <a:pt x="8290" y="14598"/>
                                <a:pt x="8419" y="14597"/>
                                <a:pt x="8549" y="145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15,13597" coordsize="3435,1192" path="m5953,14110c5950,14106,5942,14107,5951,14097c5957,14090,5986,14080,5994,14078c6028,14068,6062,14066,6096,14063c6104,14062,6112,14061,6120,14060em6366,13846c6339,13848,6312,13861,6292,13873c6277,13883,6263,13909,6256,13925c6233,13978,6214,14034,6214,14092c6214,14126,6219,14167,6256,14180c6298,14196,6349,14180,6390,14169c6434,14157,6467,14144,6506,14121c6527,14109,6526,14108,6536,14088c6523,14064,6506,14057,6477,14058c6440,14060,6397,14077,6369,14101c6348,14118,6334,14154,6356,14176c6370,14186,6376,14189,6388,14191em6712,13769c6713,13766,6717,13751,6713,13767c6705,13790,6693,13810,6682,13832c6664,13866,6650,13901,6641,13938c6634,13966,6634,13982,6665,13986c6693,13989,6725,13988,6752,13979c6775,13972,6787,13960,6804,13945em6850,13791c6844,13802,6846,13807,6845,13821c6843,13855,6836,13891,6830,13925c6819,13985,6805,14043,6798,14103c6794,14140,6781,14182,6791,14219c6793,14223,6795,14226,6797,14230em7281,13943c7267,13943,7262,13944,7248,13945c7265,13944,7272,13940,7287,13934c7320,13920,7353,13909,7387,13900c7413,13893,7438,13889,7464,13884em7785,13645c7768,13646,7757,13651,7748,13658c7728,13673,7713,13702,7696,13724c7662,13768,7636,13809,7609,13857c7584,13902,7574,13942,7574,13993c7574,14031,7587,14061,7622,14078c7639,14086,7668,14087,7686,14081c7704,14075,7726,14056,7729,14036c7733,14008,7722,13984,7705,13963c7697,13955,7694,13952,7686,13952c7666,13971,7660,13984,7653,14011c7649,14025,7641,14053,7655,14065c7670,14079,7690,14064,7703,14056em7979,13604c7981,13607,7981,13614,7977,13622c7966,13646,7959,13668,7953,13694c7946,13723,7946,13747,7944,13776c7943,13795,7942,13813,7955,13828c7966,13841,7978,13850,7995,13852c8004,13852,8008,13852,8014,13852em8136,13597c8124,13610,8105,13628,8093,13647c8073,13678,8060,13726,8045,13760c8020,13816,7998,13874,7979,13932c7961,13990,7944,14049,7929,14108c7928,14115,7926,14123,7925,14130em5283,14743c5230,14757,5171,14775,5121,14788c5118,14788,5117,14788,5115,14788c5176,14780,5237,14772,5298,14763c5531,14730,5763,14705,5997,14684c6291,14657,6587,14638,6882,14623c7307,14602,7734,14596,8160,14598c8290,14598,8419,14597,8549,14596e" stroked="t" o:allowincell="f" style="position:absolute;margin-left:73pt;margin-top:1.45pt;width:97.3pt;height:33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rPr>
          <w:rFonts w:ascii="Gill Sans Ultra Bold" w:hAnsi="Gill Sans Ultra Bold" w:cs="Gill Sans Ultra Bold"/>
          <w:b/>
          <w:b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59535</wp:posOffset>
                </wp:positionH>
                <wp:positionV relativeFrom="paragraph">
                  <wp:posOffset>285115</wp:posOffset>
                </wp:positionV>
                <wp:extent cx="638810" cy="305435"/>
                <wp:effectExtent l="6985" t="762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5" h="847">
                              <a:moveTo>
                                <a:pt x="6342" y="15274"/>
                              </a:moveTo>
                              <a:cubicBezTo>
                                <a:pt x="6328" y="15279"/>
                                <a:pt x="6322" y="15279"/>
                                <a:pt x="6316" y="15297"/>
                              </a:cubicBezTo>
                              <a:cubicBezTo>
                                <a:pt x="6311" y="15314"/>
                                <a:pt x="6339" y="15373"/>
                                <a:pt x="6345" y="15387"/>
                              </a:cubicBezTo>
                              <a:cubicBezTo>
                                <a:pt x="6370" y="15445"/>
                                <a:pt x="6399" y="15497"/>
                                <a:pt x="6436" y="15548"/>
                              </a:cubicBezTo>
                              <a:cubicBezTo>
                                <a:pt x="6473" y="15599"/>
                                <a:pt x="6512" y="15643"/>
                                <a:pt x="6556" y="15688"/>
                              </a:cubicBezTo>
                              <a:cubicBezTo>
                                <a:pt x="6562" y="15695"/>
                                <a:pt x="6569" y="15701"/>
                                <a:pt x="6575" y="15708"/>
                              </a:cubicBezTo>
                            </a:path>
                            <a:path w="1775" h="847">
                              <a:moveTo>
                                <a:pt x="6695" y="15256"/>
                              </a:moveTo>
                              <a:cubicBezTo>
                                <a:pt x="6676" y="15245"/>
                                <a:pt x="6660" y="15232"/>
                                <a:pt x="6638" y="15240"/>
                              </a:cubicBezTo>
                              <a:cubicBezTo>
                                <a:pt x="6611" y="15249"/>
                                <a:pt x="6579" y="15310"/>
                                <a:pt x="6567" y="15331"/>
                              </a:cubicBezTo>
                              <a:cubicBezTo>
                                <a:pt x="6528" y="15400"/>
                                <a:pt x="6491" y="15472"/>
                                <a:pt x="6460" y="15545"/>
                              </a:cubicBezTo>
                              <a:cubicBezTo>
                                <a:pt x="6434" y="15604"/>
                                <a:pt x="6415" y="15665"/>
                                <a:pt x="6401" y="15728"/>
                              </a:cubicBezTo>
                            </a:path>
                            <a:path w="1775" h="847">
                              <a:moveTo>
                                <a:pt x="6665" y="15392"/>
                              </a:moveTo>
                              <a:cubicBezTo>
                                <a:pt x="6663" y="15389"/>
                                <a:pt x="6657" y="15384"/>
                                <a:pt x="6678" y="15378"/>
                              </a:cubicBezTo>
                              <a:cubicBezTo>
                                <a:pt x="6705" y="15370"/>
                                <a:pt x="6733" y="15365"/>
                                <a:pt x="6762" y="15353"/>
                              </a:cubicBezTo>
                              <a:cubicBezTo>
                                <a:pt x="6812" y="15333"/>
                                <a:pt x="6863" y="15315"/>
                                <a:pt x="6915" y="15299"/>
                              </a:cubicBezTo>
                            </a:path>
                            <a:path w="1775" h="847">
                              <a:moveTo>
                                <a:pt x="6767" y="15539"/>
                              </a:moveTo>
                              <a:cubicBezTo>
                                <a:pt x="6769" y="15528"/>
                                <a:pt x="6764" y="15526"/>
                                <a:pt x="6771" y="15518"/>
                              </a:cubicBezTo>
                              <a:cubicBezTo>
                                <a:pt x="6776" y="15513"/>
                                <a:pt x="6815" y="15509"/>
                                <a:pt x="6821" y="15507"/>
                              </a:cubicBezTo>
                              <a:cubicBezTo>
                                <a:pt x="6859" y="15494"/>
                                <a:pt x="6899" y="15478"/>
                                <a:pt x="6935" y="15462"/>
                              </a:cubicBezTo>
                              <a:cubicBezTo>
                                <a:pt x="6970" y="15445"/>
                                <a:pt x="6981" y="15439"/>
                                <a:pt x="7006" y="15435"/>
                              </a:cubicBezTo>
                            </a:path>
                            <a:path w="1775" h="847">
                              <a:moveTo>
                                <a:pt x="7313" y="15096"/>
                              </a:moveTo>
                              <a:cubicBezTo>
                                <a:pt x="7309" y="15106"/>
                                <a:pt x="7309" y="15118"/>
                                <a:pt x="7304" y="15129"/>
                              </a:cubicBezTo>
                              <a:cubicBezTo>
                                <a:pt x="7290" y="15162"/>
                                <a:pt x="7275" y="15196"/>
                                <a:pt x="7261" y="15229"/>
                              </a:cubicBezTo>
                              <a:cubicBezTo>
                                <a:pt x="7234" y="15292"/>
                                <a:pt x="7212" y="15357"/>
                                <a:pt x="7194" y="15423"/>
                              </a:cubicBezTo>
                              <a:cubicBezTo>
                                <a:pt x="7179" y="15478"/>
                                <a:pt x="7167" y="15538"/>
                                <a:pt x="7163" y="15595"/>
                              </a:cubicBezTo>
                              <a:cubicBezTo>
                                <a:pt x="7161" y="15618"/>
                                <a:pt x="7167" y="15627"/>
                                <a:pt x="7172" y="15645"/>
                              </a:cubicBezTo>
                            </a:path>
                            <a:path w="1775" h="847">
                              <a:moveTo>
                                <a:pt x="7496" y="14962"/>
                              </a:moveTo>
                              <a:cubicBezTo>
                                <a:pt x="7491" y="14973"/>
                                <a:pt x="7480" y="14993"/>
                                <a:pt x="7476" y="15007"/>
                              </a:cubicBezTo>
                              <a:cubicBezTo>
                                <a:pt x="7461" y="15057"/>
                                <a:pt x="7450" y="15109"/>
                                <a:pt x="7437" y="15159"/>
                              </a:cubicBezTo>
                              <a:cubicBezTo>
                                <a:pt x="7416" y="15240"/>
                                <a:pt x="7398" y="15322"/>
                                <a:pt x="7385" y="15405"/>
                              </a:cubicBezTo>
                              <a:cubicBezTo>
                                <a:pt x="7375" y="15468"/>
                                <a:pt x="7367" y="15534"/>
                                <a:pt x="7366" y="15597"/>
                              </a:cubicBezTo>
                              <a:cubicBezTo>
                                <a:pt x="7366" y="15614"/>
                                <a:pt x="7370" y="15631"/>
                                <a:pt x="7372" y="15647"/>
                              </a:cubicBezTo>
                            </a:path>
                            <a:path w="1775" h="847">
                              <a:moveTo>
                                <a:pt x="7777" y="14955"/>
                              </a:moveTo>
                              <a:cubicBezTo>
                                <a:pt x="7758" y="14963"/>
                                <a:pt x="7756" y="14957"/>
                                <a:pt x="7746" y="14976"/>
                              </a:cubicBezTo>
                              <a:cubicBezTo>
                                <a:pt x="7718" y="15027"/>
                                <a:pt x="7693" y="15083"/>
                                <a:pt x="7668" y="15136"/>
                              </a:cubicBezTo>
                              <a:cubicBezTo>
                                <a:pt x="7624" y="15227"/>
                                <a:pt x="7587" y="15325"/>
                                <a:pt x="7555" y="15421"/>
                              </a:cubicBezTo>
                              <a:cubicBezTo>
                                <a:pt x="7527" y="15506"/>
                                <a:pt x="7509" y="15594"/>
                                <a:pt x="7507" y="15683"/>
                              </a:cubicBezTo>
                              <a:cubicBezTo>
                                <a:pt x="7506" y="15722"/>
                                <a:pt x="7507" y="15776"/>
                                <a:pt x="7548" y="15796"/>
                              </a:cubicBezTo>
                              <a:cubicBezTo>
                                <a:pt x="7584" y="15814"/>
                                <a:pt x="7622" y="15785"/>
                                <a:pt x="7649" y="15765"/>
                              </a:cubicBezTo>
                              <a:cubicBezTo>
                                <a:pt x="7680" y="15742"/>
                                <a:pt x="7707" y="15717"/>
                                <a:pt x="7722" y="15681"/>
                              </a:cubicBezTo>
                              <a:cubicBezTo>
                                <a:pt x="7729" y="15664"/>
                                <a:pt x="7739" y="15622"/>
                                <a:pt x="7723" y="15606"/>
                              </a:cubicBezTo>
                              <a:cubicBezTo>
                                <a:pt x="7704" y="15587"/>
                                <a:pt x="7675" y="15590"/>
                                <a:pt x="7653" y="15600"/>
                              </a:cubicBezTo>
                              <a:cubicBezTo>
                                <a:pt x="7610" y="15620"/>
                                <a:pt x="7587" y="15666"/>
                                <a:pt x="7575" y="15710"/>
                              </a:cubicBezTo>
                              <a:cubicBezTo>
                                <a:pt x="7567" y="15739"/>
                                <a:pt x="7563" y="15776"/>
                                <a:pt x="7585" y="15798"/>
                              </a:cubicBezTo>
                              <a:cubicBezTo>
                                <a:pt x="7591" y="15799"/>
                                <a:pt x="7597" y="15800"/>
                                <a:pt x="7603" y="15801"/>
                              </a:cubicBezTo>
                            </a:path>
                            <a:path w="1775" h="847">
                              <a:moveTo>
                                <a:pt x="8003" y="14987"/>
                              </a:moveTo>
                              <a:cubicBezTo>
                                <a:pt x="7991" y="14994"/>
                                <a:pt x="7976" y="15004"/>
                                <a:pt x="7971" y="15021"/>
                              </a:cubicBezTo>
                              <a:cubicBezTo>
                                <a:pt x="7956" y="15067"/>
                                <a:pt x="7944" y="15123"/>
                                <a:pt x="7938" y="15172"/>
                              </a:cubicBezTo>
                              <a:cubicBezTo>
                                <a:pt x="7934" y="15208"/>
                                <a:pt x="7926" y="15251"/>
                                <a:pt x="7951" y="15281"/>
                              </a:cubicBezTo>
                              <a:cubicBezTo>
                                <a:pt x="7969" y="15303"/>
                                <a:pt x="7998" y="15307"/>
                                <a:pt x="8025" y="15303"/>
                              </a:cubicBezTo>
                              <a:cubicBezTo>
                                <a:pt x="8048" y="15299"/>
                                <a:pt x="8076" y="15288"/>
                                <a:pt x="8086" y="15267"/>
                              </a:cubicBezTo>
                              <a:cubicBezTo>
                                <a:pt x="8099" y="15241"/>
                                <a:pt x="8085" y="15200"/>
                                <a:pt x="8075" y="15175"/>
                              </a:cubicBezTo>
                              <a:cubicBezTo>
                                <a:pt x="8061" y="15141"/>
                                <a:pt x="8041" y="15108"/>
                                <a:pt x="8021" y="150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16,14955" coordsize="1775,847" path="m6342,15274c6328,15279,6322,15279,6316,15297c6311,15314,6339,15373,6345,15387c6370,15445,6399,15497,6436,15548c6473,15599,6512,15643,6556,15688c6562,15695,6569,15701,6575,15708em6695,15256c6676,15245,6660,15232,6638,15240c6611,15249,6579,15310,6567,15331c6528,15400,6491,15472,6460,15545c6434,15604,6415,15665,6401,15728em6665,15392c6663,15389,6657,15384,6678,15378c6705,15370,6733,15365,6762,15353c6812,15333,6863,15315,6915,15299em6767,15539c6769,15528,6764,15526,6771,15518c6776,15513,6815,15509,6821,15507c6859,15494,6899,15478,6935,15462c6970,15445,6981,15439,7006,15435em7313,15096c7309,15106,7309,15118,7304,15129c7290,15162,7275,15196,7261,15229c7234,15292,7212,15357,7194,15423c7179,15478,7167,15538,7163,15595c7161,15618,7167,15627,7172,15645em7496,14962c7491,14973,7480,14993,7476,15007c7461,15057,7450,15109,7437,15159c7416,15240,7398,15322,7385,15405c7375,15468,7367,15534,7366,15597c7366,15614,7370,15631,7372,15647em7777,14955c7758,14963,7756,14957,7746,14976c7718,15027,7693,15083,7668,15136c7624,15227,7587,15325,7555,15421c7527,15506,7509,15594,7507,15683c7506,15722,7507,15776,7548,15796c7584,15814,7622,15785,7649,15765c7680,15742,7707,15717,7722,15681c7729,15664,7739,15622,7723,15606c7704,15587,7675,15590,7653,15600c7610,15620,7587,15666,7575,15710c7567,15739,7563,15776,7585,15798c7591,15799,7597,15800,7603,15801em8003,14987c7991,14994,7976,15004,7971,15021c7956,15067,7944,15123,7938,15172c7934,15208,7926,15251,7951,15281c7969,15303,7998,15307,8025,15303c8048,15299,8076,15288,8086,15267c8099,15241,8085,15200,8075,15175c8061,15141,8041,15108,8021,15077e" stroked="t" o:allowincell="f" style="position:absolute;margin-left:107.05pt;margin-top:22.45pt;width:50.25pt;height:2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289560</wp:posOffset>
            </wp:positionV>
            <wp:extent cx="2390775" cy="2438400"/>
            <wp:effectExtent l="0" t="0" r="0" b="0"/>
            <wp:wrapSquare wrapText="bothSides"/>
            <wp:docPr id="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Ultra Bold" w:ascii="Gill Sans Ultra Bold" w:hAnsi="Gill Sans Ultra Bold"/>
          <w:b/>
          <w:sz w:val="28"/>
          <w:szCs w:val="28"/>
          <w:lang w:val="en-US" w:eastAsia="en-US"/>
        </w:rPr>
        <w:t>6.</w: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t xml:space="preserve"> 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>Eratosthenes was a Greek scholar. Over 2000 years ago, he estimated Earth’s circumference by using the fact that the Sun’s rays are parallel.</w: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52085</wp:posOffset>
                </wp:positionH>
                <wp:positionV relativeFrom="paragraph">
                  <wp:posOffset>-275590</wp:posOffset>
                </wp:positionV>
                <wp:extent cx="258445" cy="664845"/>
                <wp:effectExtent l="6985" t="6985" r="571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1848">
                              <a:moveTo>
                                <a:pt x="17230" y="5678"/>
                              </a:moveTo>
                              <a:cubicBezTo>
                                <a:pt x="17231" y="5669"/>
                                <a:pt x="17221" y="5653"/>
                                <a:pt x="17228" y="5644"/>
                              </a:cubicBezTo>
                              <a:cubicBezTo>
                                <a:pt x="17229" y="5643"/>
                                <a:pt x="17234" y="5637"/>
                                <a:pt x="17236" y="5637"/>
                              </a:cubicBezTo>
                              <a:cubicBezTo>
                                <a:pt x="17253" y="5634"/>
                                <a:pt x="17259" y="5650"/>
                                <a:pt x="17262" y="5664"/>
                              </a:cubicBezTo>
                              <a:cubicBezTo>
                                <a:pt x="17272" y="5706"/>
                                <a:pt x="17262" y="5755"/>
                                <a:pt x="17264" y="5797"/>
                              </a:cubicBezTo>
                              <a:cubicBezTo>
                                <a:pt x="17267" y="5859"/>
                                <a:pt x="17279" y="5923"/>
                                <a:pt x="17288" y="5985"/>
                              </a:cubicBezTo>
                              <a:cubicBezTo>
                                <a:pt x="17301" y="6072"/>
                                <a:pt x="17313" y="6158"/>
                                <a:pt x="17328" y="6245"/>
                              </a:cubicBezTo>
                              <a:cubicBezTo>
                                <a:pt x="17340" y="6316"/>
                                <a:pt x="17355" y="6384"/>
                                <a:pt x="17375" y="6453"/>
                              </a:cubicBezTo>
                              <a:cubicBezTo>
                                <a:pt x="17386" y="6492"/>
                                <a:pt x="17405" y="6528"/>
                                <a:pt x="17421" y="6566"/>
                              </a:cubicBezTo>
                              <a:cubicBezTo>
                                <a:pt x="17439" y="6610"/>
                                <a:pt x="17451" y="6655"/>
                                <a:pt x="17463" y="6701"/>
                              </a:cubicBezTo>
                              <a:cubicBezTo>
                                <a:pt x="17469" y="6723"/>
                                <a:pt x="17472" y="6747"/>
                                <a:pt x="17480" y="6769"/>
                              </a:cubicBezTo>
                              <a:cubicBezTo>
                                <a:pt x="17489" y="6794"/>
                                <a:pt x="17502" y="6817"/>
                                <a:pt x="17513" y="6841"/>
                              </a:cubicBezTo>
                              <a:cubicBezTo>
                                <a:pt x="17515" y="6845"/>
                                <a:pt x="17518" y="6852"/>
                                <a:pt x="17519" y="6853"/>
                              </a:cubicBezTo>
                              <a:cubicBezTo>
                                <a:pt x="17522" y="6861"/>
                                <a:pt x="17518" y="6856"/>
                                <a:pt x="17519" y="6857"/>
                              </a:cubicBezTo>
                              <a:cubicBezTo>
                                <a:pt x="17521" y="6850"/>
                                <a:pt x="17525" y="6843"/>
                                <a:pt x="17526" y="6835"/>
                              </a:cubicBezTo>
                              <a:cubicBezTo>
                                <a:pt x="17530" y="6791"/>
                                <a:pt x="17522" y="6752"/>
                                <a:pt x="17511" y="6710"/>
                              </a:cubicBezTo>
                              <a:cubicBezTo>
                                <a:pt x="17509" y="6703"/>
                                <a:pt x="17501" y="6682"/>
                                <a:pt x="17504" y="6676"/>
                              </a:cubicBezTo>
                              <a:cubicBezTo>
                                <a:pt x="17513" y="6657"/>
                                <a:pt x="17501" y="6674"/>
                                <a:pt x="17523" y="6665"/>
                              </a:cubicBezTo>
                              <a:cubicBezTo>
                                <a:pt x="17527" y="6665"/>
                                <a:pt x="17530" y="6665"/>
                                <a:pt x="17534" y="6665"/>
                              </a:cubicBezTo>
                            </a:path>
                            <a:path w="717" h="1848">
                              <a:moveTo>
                                <a:pt x="17497" y="6921"/>
                              </a:moveTo>
                              <a:cubicBezTo>
                                <a:pt x="17488" y="6920"/>
                                <a:pt x="17485" y="6914"/>
                                <a:pt x="17476" y="6912"/>
                              </a:cubicBezTo>
                              <a:cubicBezTo>
                                <a:pt x="17471" y="6911"/>
                                <a:pt x="17460" y="6920"/>
                                <a:pt x="17456" y="6921"/>
                              </a:cubicBezTo>
                              <a:cubicBezTo>
                                <a:pt x="17438" y="6925"/>
                                <a:pt x="17417" y="6923"/>
                                <a:pt x="17399" y="6923"/>
                              </a:cubicBezTo>
                              <a:cubicBezTo>
                                <a:pt x="17379" y="6923"/>
                                <a:pt x="17355" y="6924"/>
                                <a:pt x="17336" y="6918"/>
                              </a:cubicBezTo>
                              <a:cubicBezTo>
                                <a:pt x="17326" y="6915"/>
                                <a:pt x="17316" y="6908"/>
                                <a:pt x="17306" y="6905"/>
                              </a:cubicBezTo>
                            </a:path>
                            <a:path w="717" h="1848">
                              <a:moveTo>
                                <a:pt x="17151" y="5083"/>
                              </a:moveTo>
                              <a:cubicBezTo>
                                <a:pt x="17146" y="5081"/>
                                <a:pt x="17138" y="5079"/>
                                <a:pt x="17130" y="5076"/>
                              </a:cubicBezTo>
                              <a:cubicBezTo>
                                <a:pt x="17139" y="5078"/>
                                <a:pt x="17148" y="5082"/>
                                <a:pt x="17158" y="5083"/>
                              </a:cubicBezTo>
                              <a:cubicBezTo>
                                <a:pt x="17191" y="5087"/>
                                <a:pt x="17222" y="5084"/>
                                <a:pt x="17254" y="5088"/>
                              </a:cubicBezTo>
                              <a:cubicBezTo>
                                <a:pt x="17282" y="5091"/>
                                <a:pt x="17310" y="5101"/>
                                <a:pt x="17336" y="5112"/>
                              </a:cubicBezTo>
                              <a:cubicBezTo>
                                <a:pt x="17352" y="5118"/>
                                <a:pt x="17368" y="5129"/>
                                <a:pt x="17373" y="5146"/>
                              </a:cubicBezTo>
                              <a:cubicBezTo>
                                <a:pt x="17380" y="5166"/>
                                <a:pt x="17375" y="5187"/>
                                <a:pt x="17371" y="5207"/>
                              </a:cubicBezTo>
                              <a:cubicBezTo>
                                <a:pt x="17365" y="5242"/>
                                <a:pt x="17357" y="5275"/>
                                <a:pt x="17347" y="5309"/>
                              </a:cubicBezTo>
                              <a:cubicBezTo>
                                <a:pt x="17335" y="5350"/>
                                <a:pt x="17320" y="5389"/>
                                <a:pt x="17306" y="5429"/>
                              </a:cubicBezTo>
                              <a:cubicBezTo>
                                <a:pt x="17295" y="5461"/>
                                <a:pt x="17281" y="5490"/>
                                <a:pt x="17264" y="5519"/>
                              </a:cubicBezTo>
                              <a:cubicBezTo>
                                <a:pt x="17256" y="5533"/>
                                <a:pt x="17244" y="5551"/>
                                <a:pt x="17241" y="5567"/>
                              </a:cubicBezTo>
                              <a:cubicBezTo>
                                <a:pt x="17241" y="5572"/>
                                <a:pt x="17239" y="5575"/>
                                <a:pt x="17243" y="5574"/>
                              </a:cubicBezTo>
                            </a:path>
                            <a:path w="717" h="1848">
                              <a:moveTo>
                                <a:pt x="17347" y="5583"/>
                              </a:moveTo>
                              <a:cubicBezTo>
                                <a:pt x="17347" y="5580"/>
                                <a:pt x="17346" y="5577"/>
                                <a:pt x="17345" y="5574"/>
                              </a:cubicBezTo>
                              <a:cubicBezTo>
                                <a:pt x="17345" y="5578"/>
                                <a:pt x="17345" y="5583"/>
                                <a:pt x="17345" y="5587"/>
                              </a:cubicBezTo>
                            </a:path>
                            <a:path w="717" h="1848">
                              <a:moveTo>
                                <a:pt x="17521" y="5246"/>
                              </a:moveTo>
                              <a:cubicBezTo>
                                <a:pt x="17522" y="5231"/>
                                <a:pt x="17521" y="5227"/>
                                <a:pt x="17532" y="5221"/>
                              </a:cubicBezTo>
                              <a:cubicBezTo>
                                <a:pt x="17544" y="5215"/>
                                <a:pt x="17562" y="5218"/>
                                <a:pt x="17574" y="5219"/>
                              </a:cubicBezTo>
                              <a:cubicBezTo>
                                <a:pt x="17599" y="5222"/>
                                <a:pt x="17618" y="5226"/>
                                <a:pt x="17641" y="5235"/>
                              </a:cubicBezTo>
                              <a:cubicBezTo>
                                <a:pt x="17651" y="5239"/>
                                <a:pt x="17658" y="5241"/>
                                <a:pt x="17667" y="5246"/>
                              </a:cubicBezTo>
                              <a:cubicBezTo>
                                <a:pt x="17665" y="5270"/>
                                <a:pt x="17653" y="5280"/>
                                <a:pt x="17637" y="5298"/>
                              </a:cubicBezTo>
                              <a:cubicBezTo>
                                <a:pt x="17607" y="5331"/>
                                <a:pt x="17572" y="5358"/>
                                <a:pt x="17541" y="5390"/>
                              </a:cubicBezTo>
                              <a:cubicBezTo>
                                <a:pt x="17515" y="5417"/>
                                <a:pt x="17484" y="5444"/>
                                <a:pt x="17478" y="5483"/>
                              </a:cubicBezTo>
                              <a:cubicBezTo>
                                <a:pt x="17476" y="5498"/>
                                <a:pt x="17484" y="5515"/>
                                <a:pt x="17499" y="5522"/>
                              </a:cubicBezTo>
                              <a:cubicBezTo>
                                <a:pt x="17522" y="5532"/>
                                <a:pt x="17544" y="5524"/>
                                <a:pt x="17567" y="5519"/>
                              </a:cubicBezTo>
                              <a:cubicBezTo>
                                <a:pt x="17717" y="5489"/>
                                <a:pt x="17805" y="5493"/>
                                <a:pt x="17671" y="5438"/>
                              </a:cubicBezTo>
                            </a:path>
                            <a:path w="717" h="1848">
                              <a:moveTo>
                                <a:pt x="17839" y="5196"/>
                              </a:moveTo>
                              <a:cubicBezTo>
                                <a:pt x="17841" y="5185"/>
                                <a:pt x="17844" y="5174"/>
                                <a:pt x="17843" y="5164"/>
                              </a:cubicBezTo>
                              <a:cubicBezTo>
                                <a:pt x="17829" y="5163"/>
                                <a:pt x="17822" y="5176"/>
                                <a:pt x="17811" y="5185"/>
                              </a:cubicBezTo>
                              <a:cubicBezTo>
                                <a:pt x="17790" y="5203"/>
                                <a:pt x="17765" y="5224"/>
                                <a:pt x="17752" y="5250"/>
                              </a:cubicBezTo>
                              <a:cubicBezTo>
                                <a:pt x="17741" y="5272"/>
                                <a:pt x="17736" y="5302"/>
                                <a:pt x="17746" y="5325"/>
                              </a:cubicBezTo>
                              <a:cubicBezTo>
                                <a:pt x="17756" y="5347"/>
                                <a:pt x="17777" y="5351"/>
                                <a:pt x="17798" y="5352"/>
                              </a:cubicBezTo>
                              <a:cubicBezTo>
                                <a:pt x="17822" y="5353"/>
                                <a:pt x="17830" y="5352"/>
                                <a:pt x="17839" y="5327"/>
                              </a:cubicBezTo>
                              <a:cubicBezTo>
                                <a:pt x="17847" y="5304"/>
                                <a:pt x="17844" y="5276"/>
                                <a:pt x="17839" y="5253"/>
                              </a:cubicBezTo>
                              <a:cubicBezTo>
                                <a:pt x="17833" y="5228"/>
                                <a:pt x="17821" y="5218"/>
                                <a:pt x="17811" y="5198"/>
                              </a:cubicBezTo>
                              <a:cubicBezTo>
                                <a:pt x="17810" y="5194"/>
                                <a:pt x="17808" y="5191"/>
                                <a:pt x="17807" y="51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30,5076" coordsize="717,1848" path="m17230,5678c17231,5669,17221,5653,17228,5644c17229,5643,17234,5637,17236,5637c17253,5634,17259,5650,17262,5664c17272,5706,17262,5755,17264,5797c17267,5859,17279,5923,17288,5985c17301,6072,17313,6158,17328,6245c17340,6316,17355,6384,17375,6453c17386,6492,17405,6528,17421,6566c17439,6610,17451,6655,17463,6701c17469,6723,17472,6747,17480,6769c17489,6794,17502,6817,17513,6841c17515,6845,17518,6852,17519,6853c17522,6861,17518,6856,17519,6857c17521,6850,17525,6843,17526,6835c17530,6791,17522,6752,17511,6710c17509,6703,17501,6682,17504,6676c17513,6657,17501,6674,17523,6665c17527,6665,17530,6665,17534,6665em17497,6921c17488,6920,17485,6914,17476,6912c17471,6911,17460,6920,17456,6921c17438,6925,17417,6923,17399,6923c17379,6923,17355,6924,17336,6918c17326,6915,17316,6908,17306,6905em17151,5083c17146,5081,17138,5079,17130,5076c17139,5078,17148,5082,17158,5083c17191,5087,17222,5084,17254,5088c17282,5091,17310,5101,17336,5112c17352,5118,17368,5129,17373,5146c17380,5166,17375,5187,17371,5207c17365,5242,17357,5275,17347,5309c17335,5350,17320,5389,17306,5429c17295,5461,17281,5490,17264,5519c17256,5533,17244,5551,17241,5567c17241,5572,17239,5575,17243,5574em17347,5583c17347,5580,17346,5577,17345,5574c17345,5578,17345,5583,17345,5587em17521,5246c17522,5231,17521,5227,17532,5221c17544,5215,17562,5218,17574,5219c17599,5222,17618,5226,17641,5235c17651,5239,17658,5241,17667,5246c17665,5270,17653,5280,17637,5298c17607,5331,17572,5358,17541,5390c17515,5417,17484,5444,17478,5483c17476,5498,17484,5515,17499,5522c17522,5532,17544,5524,17567,5519c17717,5489,17805,5493,17671,5438em17839,5196c17841,5185,17844,5174,17843,5164c17829,5163,17822,5176,17811,5185c17790,5203,17765,5224,17752,5250c17741,5272,17736,5302,17746,5325c17756,5347,17777,5351,17798,5352c17822,5353,17830,5352,17839,5327c17847,5304,17844,5276,17839,5253c17833,5228,17821,5218,17811,5198c17810,5194,17808,5191,17807,5187e" stroked="t" o:allowincell="f" style="position:absolute;margin-left:413.55pt;margin-top:-21.7pt;width:20.3pt;height:52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 xml:space="preserve">Eratosthenes chose a day when the Sun shone exactly down a vertical well in Syene at noon. On that day, he measured the angle the Sun’s rays made with a vertical stick in Alexandria at noon. He discovered that 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object w:dxaOrig="13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5pt" filled="f" o:ole="">
            <v:imagedata r:id="rId25" o:title=""/>
          </v:shape>
          <o:OLEObject Type="Embed" ProgID="" ShapeID="ole_rId24" DrawAspect="Content" ObjectID="_742626673" r:id="rId24"/>
        </w:objec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 xml:space="preserve">. </w:t>
      </w:r>
      <w:r>
        <w:rPr>
          <w:rFonts w:eastAsia="MathSerif-Roman;MS Mincho" w:cs="MathSerif-Roman;MS Mincho" w:ascii="Gill Sans Ultra Bold" w:hAnsi="Gill Sans Ultra Bold"/>
          <w:color w:val="000000"/>
          <w:sz w:val="28"/>
          <w:szCs w:val="28"/>
        </w:rPr>
        <w:t xml:space="preserve">At the time, the distance from Syene to Alexandria was believed to be </w:t>
      </w:r>
      <w:r>
        <w:rPr>
          <w:rFonts w:eastAsia="MathSerif-Roman;MS Mincho" w:cs="MathSerif-Bold" w:ascii="Gill Sans Ultra Bold" w:hAnsi="Gill Sans Ultra Bold"/>
          <w:bCs/>
          <w:sz w:val="28"/>
          <w:szCs w:val="28"/>
        </w:rPr>
        <w:t>575 miles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>. What is the approximate circumference of the Earth according to Eratosthenes calculations?</w: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42340</wp:posOffset>
                </wp:positionH>
                <wp:positionV relativeFrom="paragraph">
                  <wp:posOffset>101600</wp:posOffset>
                </wp:positionV>
                <wp:extent cx="493395" cy="327660"/>
                <wp:effectExtent l="5715" t="6985" r="571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" h="910">
                              <a:moveTo>
                                <a:pt x="5326" y="13177"/>
                              </a:moveTo>
                              <a:cubicBezTo>
                                <a:pt x="5323" y="13173"/>
                                <a:pt x="5321" y="13165"/>
                                <a:pt x="5319" y="13161"/>
                              </a:cubicBezTo>
                              <a:cubicBezTo>
                                <a:pt x="5316" y="13155"/>
                                <a:pt x="5320" y="13160"/>
                                <a:pt x="5315" y="13156"/>
                              </a:cubicBezTo>
                              <a:cubicBezTo>
                                <a:pt x="5312" y="13154"/>
                                <a:pt x="5307" y="13159"/>
                                <a:pt x="5307" y="13156"/>
                              </a:cubicBezTo>
                              <a:cubicBezTo>
                                <a:pt x="5305" y="13138"/>
                                <a:pt x="5314" y="13117"/>
                                <a:pt x="5319" y="13100"/>
                              </a:cubicBezTo>
                              <a:cubicBezTo>
                                <a:pt x="5327" y="13071"/>
                                <a:pt x="5336" y="13043"/>
                                <a:pt x="5343" y="13014"/>
                              </a:cubicBezTo>
                              <a:cubicBezTo>
                                <a:pt x="5346" y="12999"/>
                                <a:pt x="5349" y="12984"/>
                                <a:pt x="5359" y="12973"/>
                              </a:cubicBezTo>
                              <a:cubicBezTo>
                                <a:pt x="5376" y="12954"/>
                                <a:pt x="5394" y="12954"/>
                                <a:pt x="5418" y="12951"/>
                              </a:cubicBezTo>
                              <a:cubicBezTo>
                                <a:pt x="5455" y="12947"/>
                                <a:pt x="5492" y="12946"/>
                                <a:pt x="5529" y="12951"/>
                              </a:cubicBezTo>
                              <a:cubicBezTo>
                                <a:pt x="5569" y="12957"/>
                                <a:pt x="5596" y="12966"/>
                                <a:pt x="5627" y="12991"/>
                              </a:cubicBezTo>
                              <a:cubicBezTo>
                                <a:pt x="5656" y="13014"/>
                                <a:pt x="5665" y="13046"/>
                                <a:pt x="5668" y="13082"/>
                              </a:cubicBezTo>
                              <a:cubicBezTo>
                                <a:pt x="5672" y="13139"/>
                                <a:pt x="5663" y="13202"/>
                                <a:pt x="5653" y="13258"/>
                              </a:cubicBezTo>
                              <a:cubicBezTo>
                                <a:pt x="5643" y="13314"/>
                                <a:pt x="5631" y="13368"/>
                                <a:pt x="5629" y="13425"/>
                              </a:cubicBezTo>
                              <a:cubicBezTo>
                                <a:pt x="5628" y="13458"/>
                                <a:pt x="5625" y="13490"/>
                                <a:pt x="5637" y="13520"/>
                              </a:cubicBezTo>
                              <a:cubicBezTo>
                                <a:pt x="5639" y="13525"/>
                                <a:pt x="5642" y="13531"/>
                                <a:pt x="5644" y="13536"/>
                              </a:cubicBezTo>
                            </a:path>
                            <a:path w="1370" h="910">
                              <a:moveTo>
                                <a:pt x="5781" y="13362"/>
                              </a:moveTo>
                              <a:cubicBezTo>
                                <a:pt x="5773" y="13350"/>
                                <a:pt x="5779" y="13356"/>
                                <a:pt x="5763" y="13342"/>
                              </a:cubicBezTo>
                              <a:cubicBezTo>
                                <a:pt x="5764" y="13349"/>
                                <a:pt x="5766" y="13346"/>
                                <a:pt x="5774" y="13346"/>
                              </a:cubicBezTo>
                              <a:cubicBezTo>
                                <a:pt x="5784" y="13346"/>
                                <a:pt x="5789" y="13346"/>
                                <a:pt x="5796" y="13348"/>
                              </a:cubicBezTo>
                            </a:path>
                            <a:path w="1370" h="910">
                              <a:moveTo>
                                <a:pt x="6010" y="13073"/>
                              </a:moveTo>
                              <a:cubicBezTo>
                                <a:pt x="6015" y="13057"/>
                                <a:pt x="6010" y="13052"/>
                                <a:pt x="6033" y="13043"/>
                              </a:cubicBezTo>
                              <a:cubicBezTo>
                                <a:pt x="6045" y="13039"/>
                                <a:pt x="6075" y="13045"/>
                                <a:pt x="6086" y="13048"/>
                              </a:cubicBezTo>
                              <a:cubicBezTo>
                                <a:pt x="6113" y="13054"/>
                                <a:pt x="6141" y="13062"/>
                                <a:pt x="6164" y="13079"/>
                              </a:cubicBezTo>
                              <a:cubicBezTo>
                                <a:pt x="6187" y="13096"/>
                                <a:pt x="6196" y="13122"/>
                                <a:pt x="6197" y="13150"/>
                              </a:cubicBezTo>
                              <a:cubicBezTo>
                                <a:pt x="6198" y="13200"/>
                                <a:pt x="6170" y="13239"/>
                                <a:pt x="6147" y="13281"/>
                              </a:cubicBezTo>
                              <a:cubicBezTo>
                                <a:pt x="6117" y="13336"/>
                                <a:pt x="6080" y="13384"/>
                                <a:pt x="6047" y="13437"/>
                              </a:cubicBezTo>
                              <a:cubicBezTo>
                                <a:pt x="6035" y="13456"/>
                                <a:pt x="6012" y="13491"/>
                                <a:pt x="6020" y="13516"/>
                              </a:cubicBezTo>
                              <a:cubicBezTo>
                                <a:pt x="6027" y="13539"/>
                                <a:pt x="6067" y="13537"/>
                                <a:pt x="6084" y="13534"/>
                              </a:cubicBezTo>
                              <a:cubicBezTo>
                                <a:pt x="6117" y="13527"/>
                                <a:pt x="6150" y="13512"/>
                                <a:pt x="6181" y="13498"/>
                              </a:cubicBezTo>
                            </a:path>
                            <a:path w="1370" h="910">
                              <a:moveTo>
                                <a:pt x="6464" y="12928"/>
                              </a:moveTo>
                              <a:cubicBezTo>
                                <a:pt x="6453" y="12912"/>
                                <a:pt x="6440" y="12903"/>
                                <a:pt x="6423" y="12894"/>
                              </a:cubicBezTo>
                              <a:cubicBezTo>
                                <a:pt x="6411" y="12888"/>
                                <a:pt x="6388" y="12923"/>
                                <a:pt x="6384" y="12930"/>
                              </a:cubicBezTo>
                              <a:cubicBezTo>
                                <a:pt x="6367" y="12959"/>
                                <a:pt x="6353" y="13001"/>
                                <a:pt x="6351" y="13034"/>
                              </a:cubicBezTo>
                              <a:cubicBezTo>
                                <a:pt x="6350" y="13063"/>
                                <a:pt x="6362" y="13099"/>
                                <a:pt x="6393" y="13109"/>
                              </a:cubicBezTo>
                              <a:cubicBezTo>
                                <a:pt x="6427" y="13120"/>
                                <a:pt x="6448" y="13102"/>
                                <a:pt x="6477" y="13093"/>
                              </a:cubicBezTo>
                              <a:cubicBezTo>
                                <a:pt x="6496" y="13087"/>
                                <a:pt x="6510" y="13075"/>
                                <a:pt x="6510" y="13052"/>
                              </a:cubicBezTo>
                              <a:cubicBezTo>
                                <a:pt x="6510" y="13024"/>
                                <a:pt x="6493" y="13008"/>
                                <a:pt x="6473" y="12991"/>
                              </a:cubicBezTo>
                              <a:cubicBezTo>
                                <a:pt x="6455" y="12976"/>
                                <a:pt x="6435" y="12962"/>
                                <a:pt x="6416" y="12948"/>
                              </a:cubicBezTo>
                              <a:cubicBezTo>
                                <a:pt x="6410" y="12944"/>
                                <a:pt x="6405" y="12941"/>
                                <a:pt x="6399" y="12937"/>
                              </a:cubicBezTo>
                            </a:path>
                            <a:path w="1370" h="910">
                              <a:moveTo>
                                <a:pt x="5337" y="13708"/>
                              </a:moveTo>
                              <a:cubicBezTo>
                                <a:pt x="5275" y="13725"/>
                                <a:pt x="5219" y="13748"/>
                                <a:pt x="5165" y="13787"/>
                              </a:cubicBezTo>
                              <a:cubicBezTo>
                                <a:pt x="5159" y="13791"/>
                                <a:pt x="5168" y="13798"/>
                                <a:pt x="5163" y="13803"/>
                              </a:cubicBezTo>
                              <a:cubicBezTo>
                                <a:pt x="5206" y="13800"/>
                                <a:pt x="5243" y="13790"/>
                                <a:pt x="5285" y="13782"/>
                              </a:cubicBezTo>
                              <a:cubicBezTo>
                                <a:pt x="5396" y="13760"/>
                                <a:pt x="5507" y="13738"/>
                                <a:pt x="5620" y="13724"/>
                              </a:cubicBezTo>
                              <a:cubicBezTo>
                                <a:pt x="5754" y="13707"/>
                                <a:pt x="5888" y="13702"/>
                                <a:pt x="6023" y="13701"/>
                              </a:cubicBezTo>
                              <a:cubicBezTo>
                                <a:pt x="6122" y="13700"/>
                                <a:pt x="6219" y="13710"/>
                                <a:pt x="6318" y="13717"/>
                              </a:cubicBezTo>
                              <a:cubicBezTo>
                                <a:pt x="6375" y="13721"/>
                                <a:pt x="6429" y="13731"/>
                                <a:pt x="6486" y="13733"/>
                              </a:cubicBezTo>
                              <a:cubicBezTo>
                                <a:pt x="6503" y="13734"/>
                                <a:pt x="6515" y="13728"/>
                                <a:pt x="6527" y="137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58,12894" coordsize="1370,910" path="m5326,13177c5323,13173,5321,13165,5319,13161c5316,13155,5320,13160,5315,13156c5312,13154,5307,13159,5307,13156c5305,13138,5314,13117,5319,13100c5327,13071,5336,13043,5343,13014c5346,12999,5349,12984,5359,12973c5376,12954,5394,12954,5418,12951c5455,12947,5492,12946,5529,12951c5569,12957,5596,12966,5627,12991c5656,13014,5665,13046,5668,13082c5672,13139,5663,13202,5653,13258c5643,13314,5631,13368,5629,13425c5628,13458,5625,13490,5637,13520c5639,13525,5642,13531,5644,13536em5781,13362c5773,13350,5779,13356,5763,13342c5764,13349,5766,13346,5774,13346c5784,13346,5789,13346,5796,13348em6010,13073c6015,13057,6010,13052,6033,13043c6045,13039,6075,13045,6086,13048c6113,13054,6141,13062,6164,13079c6187,13096,6196,13122,6197,13150c6198,13200,6170,13239,6147,13281c6117,13336,6080,13384,6047,13437c6035,13456,6012,13491,6020,13516c6027,13539,6067,13537,6084,13534c6117,13527,6150,13512,6181,13498em6464,12928c6453,12912,6440,12903,6423,12894c6411,12888,6388,12923,6384,12930c6367,12959,6353,13001,6351,13034c6350,13063,6362,13099,6393,13109c6427,13120,6448,13102,6477,13093c6496,13087,6510,13075,6510,13052c6510,13024,6493,13008,6473,12991c6455,12976,6435,12962,6416,12948c6410,12944,6405,12941,6399,12937em5337,13708c5275,13725,5219,13748,5165,13787c5159,13791,5168,13798,5163,13803c5206,13800,5243,13790,5285,13782c5396,13760,5507,13738,5620,13724c5754,13707,5888,13702,6023,13701c6122,13700,6219,13710,6318,13717c6375,13721,6429,13731,6486,13733c6503,13734,6515,13728,6527,13726e" stroked="t" o:allowincell="f" style="position:absolute;margin-left:74.2pt;margin-top:8pt;width:38.8pt;height:25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70280</wp:posOffset>
                </wp:positionH>
                <wp:positionV relativeFrom="paragraph">
                  <wp:posOffset>105410</wp:posOffset>
                </wp:positionV>
                <wp:extent cx="1355725" cy="622935"/>
                <wp:effectExtent l="6985" t="6350" r="571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6" h="1730">
                              <a:moveTo>
                                <a:pt x="5267" y="14108"/>
                              </a:moveTo>
                              <a:cubicBezTo>
                                <a:pt x="5257" y="14104"/>
                                <a:pt x="5243" y="14095"/>
                                <a:pt x="5235" y="14094"/>
                              </a:cubicBezTo>
                              <a:cubicBezTo>
                                <a:pt x="5237" y="14096"/>
                                <a:pt x="5239" y="14097"/>
                                <a:pt x="5241" y="14099"/>
                              </a:cubicBezTo>
                              <a:cubicBezTo>
                                <a:pt x="5278" y="14098"/>
                                <a:pt x="5311" y="14089"/>
                                <a:pt x="5348" y="14083"/>
                              </a:cubicBezTo>
                              <a:cubicBezTo>
                                <a:pt x="5403" y="14074"/>
                                <a:pt x="5458" y="14064"/>
                                <a:pt x="5513" y="14058"/>
                              </a:cubicBezTo>
                              <a:cubicBezTo>
                                <a:pt x="5549" y="14054"/>
                                <a:pt x="5578" y="14047"/>
                                <a:pt x="5613" y="14051"/>
                              </a:cubicBezTo>
                              <a:cubicBezTo>
                                <a:pt x="5617" y="14052"/>
                                <a:pt x="5620" y="14053"/>
                                <a:pt x="5624" y="14054"/>
                              </a:cubicBezTo>
                              <a:cubicBezTo>
                                <a:pt x="5613" y="14077"/>
                                <a:pt x="5598" y="14099"/>
                                <a:pt x="5576" y="14119"/>
                              </a:cubicBezTo>
                              <a:cubicBezTo>
                                <a:pt x="5546" y="14146"/>
                                <a:pt x="5511" y="14170"/>
                                <a:pt x="5479" y="14194"/>
                              </a:cubicBezTo>
                              <a:cubicBezTo>
                                <a:pt x="5467" y="14203"/>
                                <a:pt x="5441" y="14215"/>
                                <a:pt x="5454" y="14234"/>
                              </a:cubicBezTo>
                              <a:cubicBezTo>
                                <a:pt x="5465" y="14250"/>
                                <a:pt x="5490" y="14254"/>
                                <a:pt x="5507" y="14259"/>
                              </a:cubicBezTo>
                              <a:cubicBezTo>
                                <a:pt x="5525" y="14265"/>
                                <a:pt x="5551" y="14266"/>
                                <a:pt x="5555" y="14289"/>
                              </a:cubicBezTo>
                              <a:cubicBezTo>
                                <a:pt x="5562" y="14327"/>
                                <a:pt x="5537" y="14364"/>
                                <a:pt x="5520" y="14395"/>
                              </a:cubicBezTo>
                              <a:cubicBezTo>
                                <a:pt x="5492" y="14446"/>
                                <a:pt x="5455" y="14491"/>
                                <a:pt x="5417" y="14535"/>
                              </a:cubicBezTo>
                              <a:cubicBezTo>
                                <a:pt x="5416" y="14536"/>
                                <a:pt x="5357" y="14592"/>
                                <a:pt x="5357" y="14594"/>
                              </a:cubicBezTo>
                              <a:cubicBezTo>
                                <a:pt x="5359" y="14610"/>
                                <a:pt x="5364" y="14596"/>
                                <a:pt x="5374" y="14592"/>
                              </a:cubicBezTo>
                            </a:path>
                            <a:path w="3766" h="1730">
                              <a:moveTo>
                                <a:pt x="5862" y="14040"/>
                              </a:moveTo>
                              <a:cubicBezTo>
                                <a:pt x="5853" y="14030"/>
                                <a:pt x="5848" y="14023"/>
                                <a:pt x="5837" y="14011"/>
                              </a:cubicBezTo>
                              <a:cubicBezTo>
                                <a:pt x="5820" y="14026"/>
                                <a:pt x="5812" y="14039"/>
                                <a:pt x="5800" y="14060"/>
                              </a:cubicBezTo>
                              <a:cubicBezTo>
                                <a:pt x="5771" y="14109"/>
                                <a:pt x="5757" y="14163"/>
                                <a:pt x="5746" y="14219"/>
                              </a:cubicBezTo>
                              <a:cubicBezTo>
                                <a:pt x="5729" y="14302"/>
                                <a:pt x="5723" y="14396"/>
                                <a:pt x="5746" y="14479"/>
                              </a:cubicBezTo>
                              <a:cubicBezTo>
                                <a:pt x="5762" y="14538"/>
                                <a:pt x="5789" y="14570"/>
                                <a:pt x="5840" y="14598"/>
                              </a:cubicBezTo>
                              <a:cubicBezTo>
                                <a:pt x="5886" y="14623"/>
                                <a:pt x="5926" y="14637"/>
                                <a:pt x="5979" y="14634"/>
                              </a:cubicBezTo>
                              <a:cubicBezTo>
                                <a:pt x="6007" y="14632"/>
                                <a:pt x="6011" y="14613"/>
                                <a:pt x="6010" y="14587"/>
                              </a:cubicBezTo>
                              <a:cubicBezTo>
                                <a:pt x="6008" y="14540"/>
                                <a:pt x="5984" y="14494"/>
                                <a:pt x="5946" y="14467"/>
                              </a:cubicBezTo>
                              <a:cubicBezTo>
                                <a:pt x="5930" y="14456"/>
                                <a:pt x="5891" y="14442"/>
                                <a:pt x="5879" y="14467"/>
                              </a:cubicBezTo>
                              <a:cubicBezTo>
                                <a:pt x="5862" y="14503"/>
                                <a:pt x="5880" y="14541"/>
                                <a:pt x="5894" y="14573"/>
                              </a:cubicBezTo>
                            </a:path>
                            <a:path w="3766" h="1730">
                              <a:moveTo>
                                <a:pt x="6273" y="14151"/>
                              </a:moveTo>
                              <a:cubicBezTo>
                                <a:pt x="6264" y="14129"/>
                                <a:pt x="6261" y="14133"/>
                                <a:pt x="6236" y="14119"/>
                              </a:cubicBezTo>
                              <a:cubicBezTo>
                                <a:pt x="6220" y="14138"/>
                                <a:pt x="6207" y="14155"/>
                                <a:pt x="6199" y="14180"/>
                              </a:cubicBezTo>
                              <a:cubicBezTo>
                                <a:pt x="6184" y="14226"/>
                                <a:pt x="6180" y="14276"/>
                                <a:pt x="6181" y="14325"/>
                              </a:cubicBezTo>
                              <a:cubicBezTo>
                                <a:pt x="6182" y="14367"/>
                                <a:pt x="6195" y="14416"/>
                                <a:pt x="6229" y="14445"/>
                              </a:cubicBezTo>
                              <a:cubicBezTo>
                                <a:pt x="6258" y="14469"/>
                                <a:pt x="6297" y="14456"/>
                                <a:pt x="6327" y="14442"/>
                              </a:cubicBezTo>
                              <a:cubicBezTo>
                                <a:pt x="6381" y="14416"/>
                                <a:pt x="6381" y="14365"/>
                                <a:pt x="6366" y="14314"/>
                              </a:cubicBezTo>
                              <a:cubicBezTo>
                                <a:pt x="6353" y="14272"/>
                                <a:pt x="6329" y="14242"/>
                                <a:pt x="6306" y="14205"/>
                              </a:cubicBezTo>
                              <a:cubicBezTo>
                                <a:pt x="6294" y="14187"/>
                                <a:pt x="6280" y="14159"/>
                                <a:pt x="6264" y="14144"/>
                              </a:cubicBezTo>
                              <a:cubicBezTo>
                                <a:pt x="6263" y="14144"/>
                                <a:pt x="6261" y="14144"/>
                                <a:pt x="6260" y="14144"/>
                              </a:cubicBezTo>
                            </a:path>
                            <a:path w="3766" h="1730">
                              <a:moveTo>
                                <a:pt x="6547" y="13981"/>
                              </a:moveTo>
                              <a:cubicBezTo>
                                <a:pt x="6538" y="13968"/>
                                <a:pt x="6528" y="13953"/>
                                <a:pt x="6517" y="13945"/>
                              </a:cubicBezTo>
                              <a:cubicBezTo>
                                <a:pt x="6506" y="13937"/>
                                <a:pt x="6486" y="13963"/>
                                <a:pt x="6482" y="13968"/>
                              </a:cubicBezTo>
                              <a:cubicBezTo>
                                <a:pt x="6463" y="13993"/>
                                <a:pt x="6452" y="14027"/>
                                <a:pt x="6449" y="14058"/>
                              </a:cubicBezTo>
                              <a:cubicBezTo>
                                <a:pt x="6446" y="14085"/>
                                <a:pt x="6454" y="14105"/>
                                <a:pt x="6477" y="14117"/>
                              </a:cubicBezTo>
                              <a:cubicBezTo>
                                <a:pt x="6497" y="14128"/>
                                <a:pt x="6511" y="14132"/>
                                <a:pt x="6530" y="14121"/>
                              </a:cubicBezTo>
                              <a:cubicBezTo>
                                <a:pt x="6544" y="14113"/>
                                <a:pt x="6550" y="14102"/>
                                <a:pt x="6547" y="14085"/>
                              </a:cubicBezTo>
                              <a:cubicBezTo>
                                <a:pt x="6544" y="14065"/>
                                <a:pt x="6535" y="14047"/>
                                <a:pt x="6527" y="14029"/>
                              </a:cubicBezTo>
                              <a:cubicBezTo>
                                <a:pt x="6521" y="14016"/>
                                <a:pt x="6520" y="14012"/>
                                <a:pt x="6515" y="14004"/>
                              </a:cubicBezTo>
                            </a:path>
                            <a:path w="3766" h="1730">
                              <a:moveTo>
                                <a:pt x="6900" y="13654"/>
                              </a:moveTo>
                              <a:cubicBezTo>
                                <a:pt x="6901" y="13646"/>
                                <a:pt x="6898" y="13637"/>
                                <a:pt x="6908" y="13635"/>
                              </a:cubicBezTo>
                              <a:cubicBezTo>
                                <a:pt x="6932" y="13630"/>
                                <a:pt x="6951" y="13620"/>
                                <a:pt x="6974" y="13613"/>
                              </a:cubicBezTo>
                              <a:cubicBezTo>
                                <a:pt x="7006" y="13603"/>
                                <a:pt x="7040" y="13597"/>
                                <a:pt x="7072" y="13588"/>
                              </a:cubicBezTo>
                            </a:path>
                            <a:path w="3766" h="1730">
                              <a:moveTo>
                                <a:pt x="6961" y="13739"/>
                              </a:moveTo>
                              <a:cubicBezTo>
                                <a:pt x="6935" y="13756"/>
                                <a:pt x="6903" y="13792"/>
                                <a:pt x="6897" y="13807"/>
                              </a:cubicBezTo>
                              <a:cubicBezTo>
                                <a:pt x="6915" y="13815"/>
                                <a:pt x="6938" y="13812"/>
                                <a:pt x="6958" y="13807"/>
                              </a:cubicBezTo>
                              <a:cubicBezTo>
                                <a:pt x="6993" y="13798"/>
                                <a:pt x="7028" y="13790"/>
                                <a:pt x="7063" y="13780"/>
                              </a:cubicBezTo>
                              <a:cubicBezTo>
                                <a:pt x="7071" y="13778"/>
                                <a:pt x="7079" y="13775"/>
                                <a:pt x="7087" y="13773"/>
                              </a:cubicBezTo>
                            </a:path>
                            <a:path w="3766" h="1730">
                              <a:moveTo>
                                <a:pt x="7899" y="13202"/>
                              </a:moveTo>
                              <a:cubicBezTo>
                                <a:pt x="7895" y="13185"/>
                                <a:pt x="7896" y="13169"/>
                                <a:pt x="7881" y="13156"/>
                              </a:cubicBezTo>
                              <a:cubicBezTo>
                                <a:pt x="7870" y="13146"/>
                                <a:pt x="7835" y="13162"/>
                                <a:pt x="7825" y="13165"/>
                              </a:cubicBezTo>
                              <a:cubicBezTo>
                                <a:pt x="7791" y="13177"/>
                                <a:pt x="7758" y="13198"/>
                                <a:pt x="7729" y="13220"/>
                              </a:cubicBezTo>
                              <a:cubicBezTo>
                                <a:pt x="7716" y="13230"/>
                                <a:pt x="7685" y="13251"/>
                                <a:pt x="7692" y="13272"/>
                              </a:cubicBezTo>
                              <a:cubicBezTo>
                                <a:pt x="7697" y="13288"/>
                                <a:pt x="7738" y="13299"/>
                                <a:pt x="7751" y="13301"/>
                              </a:cubicBezTo>
                              <a:cubicBezTo>
                                <a:pt x="7777" y="13306"/>
                                <a:pt x="7802" y="13311"/>
                                <a:pt x="7827" y="13319"/>
                              </a:cubicBezTo>
                              <a:cubicBezTo>
                                <a:pt x="7844" y="13325"/>
                                <a:pt x="7855" y="13336"/>
                                <a:pt x="7860" y="13353"/>
                              </a:cubicBezTo>
                              <a:cubicBezTo>
                                <a:pt x="7864" y="13366"/>
                                <a:pt x="7864" y="13377"/>
                                <a:pt x="7864" y="13391"/>
                              </a:cubicBezTo>
                              <a:cubicBezTo>
                                <a:pt x="7864" y="13407"/>
                                <a:pt x="7862" y="13417"/>
                                <a:pt x="7853" y="13430"/>
                              </a:cubicBezTo>
                              <a:cubicBezTo>
                                <a:pt x="7841" y="13448"/>
                                <a:pt x="7821" y="13465"/>
                                <a:pt x="7803" y="13475"/>
                              </a:cubicBezTo>
                              <a:cubicBezTo>
                                <a:pt x="7783" y="13486"/>
                                <a:pt x="7760" y="13489"/>
                                <a:pt x="7738" y="13491"/>
                              </a:cubicBezTo>
                            </a:path>
                            <a:path w="3766" h="1730">
                              <a:moveTo>
                                <a:pt x="7849" y="13224"/>
                              </a:moveTo>
                              <a:cubicBezTo>
                                <a:pt x="7852" y="13202"/>
                                <a:pt x="7865" y="13184"/>
                                <a:pt x="7873" y="13163"/>
                              </a:cubicBezTo>
                              <a:cubicBezTo>
                                <a:pt x="7881" y="13143"/>
                                <a:pt x="7889" y="13132"/>
                                <a:pt x="7903" y="13116"/>
                              </a:cubicBezTo>
                              <a:cubicBezTo>
                                <a:pt x="7927" y="13087"/>
                                <a:pt x="7958" y="13071"/>
                                <a:pt x="7994" y="13059"/>
                              </a:cubicBezTo>
                              <a:cubicBezTo>
                                <a:pt x="8020" y="13052"/>
                                <a:pt x="8029" y="13050"/>
                                <a:pt x="8047" y="13048"/>
                              </a:cubicBezTo>
                            </a:path>
                            <a:path w="3766" h="1730">
                              <a:moveTo>
                                <a:pt x="8162" y="13093"/>
                              </a:moveTo>
                              <a:cubicBezTo>
                                <a:pt x="8155" y="13071"/>
                                <a:pt x="8155" y="13062"/>
                                <a:pt x="8154" y="13037"/>
                              </a:cubicBezTo>
                              <a:cubicBezTo>
                                <a:pt x="8154" y="13028"/>
                                <a:pt x="8151" y="13013"/>
                                <a:pt x="8158" y="13007"/>
                              </a:cubicBezTo>
                              <a:cubicBezTo>
                                <a:pt x="8168" y="12998"/>
                                <a:pt x="8185" y="12996"/>
                                <a:pt x="8199" y="12996"/>
                              </a:cubicBezTo>
                              <a:cubicBezTo>
                                <a:pt x="8231" y="12995"/>
                                <a:pt x="8248" y="13009"/>
                                <a:pt x="8271" y="13030"/>
                              </a:cubicBezTo>
                              <a:cubicBezTo>
                                <a:pt x="8301" y="13058"/>
                                <a:pt x="8331" y="13090"/>
                                <a:pt x="8356" y="13122"/>
                              </a:cubicBezTo>
                              <a:cubicBezTo>
                                <a:pt x="8369" y="13139"/>
                                <a:pt x="8385" y="13157"/>
                                <a:pt x="8393" y="13177"/>
                              </a:cubicBezTo>
                              <a:cubicBezTo>
                                <a:pt x="8404" y="13204"/>
                                <a:pt x="8399" y="13238"/>
                                <a:pt x="8391" y="13265"/>
                              </a:cubicBezTo>
                              <a:cubicBezTo>
                                <a:pt x="8381" y="13298"/>
                                <a:pt x="8367" y="13326"/>
                                <a:pt x="8349" y="13355"/>
                              </a:cubicBezTo>
                              <a:cubicBezTo>
                                <a:pt x="8344" y="13363"/>
                                <a:pt x="8314" y="13399"/>
                                <a:pt x="8315" y="13409"/>
                              </a:cubicBezTo>
                              <a:cubicBezTo>
                                <a:pt x="8315" y="13417"/>
                                <a:pt x="8316" y="13419"/>
                                <a:pt x="8325" y="13416"/>
                              </a:cubicBezTo>
                            </a:path>
                            <a:path w="3766" h="1730">
                              <a:moveTo>
                                <a:pt x="8708" y="13007"/>
                              </a:moveTo>
                              <a:cubicBezTo>
                                <a:pt x="8704" y="12990"/>
                                <a:pt x="8714" y="12982"/>
                                <a:pt x="8691" y="12969"/>
                              </a:cubicBezTo>
                              <a:cubicBezTo>
                                <a:pt x="8676" y="12960"/>
                                <a:pt x="8653" y="12990"/>
                                <a:pt x="8647" y="12998"/>
                              </a:cubicBezTo>
                              <a:cubicBezTo>
                                <a:pt x="8627" y="13022"/>
                                <a:pt x="8610" y="13048"/>
                                <a:pt x="8606" y="13079"/>
                              </a:cubicBezTo>
                              <a:cubicBezTo>
                                <a:pt x="8603" y="13102"/>
                                <a:pt x="8608" y="13125"/>
                                <a:pt x="8626" y="13141"/>
                              </a:cubicBezTo>
                              <a:cubicBezTo>
                                <a:pt x="8652" y="13163"/>
                                <a:pt x="8680" y="13180"/>
                                <a:pt x="8708" y="13199"/>
                              </a:cubicBezTo>
                              <a:cubicBezTo>
                                <a:pt x="8727" y="13212"/>
                                <a:pt x="8744" y="13228"/>
                                <a:pt x="8761" y="13244"/>
                              </a:cubicBezTo>
                              <a:cubicBezTo>
                                <a:pt x="8772" y="13254"/>
                                <a:pt x="8781" y="13259"/>
                                <a:pt x="8783" y="13274"/>
                              </a:cubicBezTo>
                              <a:cubicBezTo>
                                <a:pt x="8785" y="13294"/>
                                <a:pt x="8775" y="13306"/>
                                <a:pt x="8765" y="13321"/>
                              </a:cubicBezTo>
                              <a:cubicBezTo>
                                <a:pt x="8749" y="13344"/>
                                <a:pt x="8729" y="13369"/>
                                <a:pt x="8706" y="13385"/>
                              </a:cubicBezTo>
                              <a:cubicBezTo>
                                <a:pt x="8687" y="13398"/>
                                <a:pt x="8664" y="13404"/>
                                <a:pt x="8643" y="13412"/>
                              </a:cubicBezTo>
                            </a:path>
                            <a:path w="3766" h="1730">
                              <a:moveTo>
                                <a:pt x="8580" y="13082"/>
                              </a:moveTo>
                              <a:cubicBezTo>
                                <a:pt x="8586" y="13043"/>
                                <a:pt x="8600" y="13017"/>
                                <a:pt x="8623" y="12982"/>
                              </a:cubicBezTo>
                              <a:cubicBezTo>
                                <a:pt x="8632" y="12968"/>
                                <a:pt x="8673" y="12958"/>
                                <a:pt x="8687" y="12953"/>
                              </a:cubicBezTo>
                              <a:cubicBezTo>
                                <a:pt x="8737" y="12936"/>
                                <a:pt x="8789" y="12926"/>
                                <a:pt x="8841" y="12917"/>
                              </a:cubicBezTo>
                              <a:cubicBezTo>
                                <a:pt x="8898" y="12907"/>
                                <a:pt x="8943" y="12903"/>
                                <a:pt x="9000" y="12915"/>
                              </a:cubicBezTo>
                            </a:path>
                            <a:path w="3766" h="1730">
                              <a:moveTo>
                                <a:pt x="7607" y="13753"/>
                              </a:moveTo>
                              <a:cubicBezTo>
                                <a:pt x="7562" y="13760"/>
                                <a:pt x="7539" y="13770"/>
                                <a:pt x="7496" y="13791"/>
                              </a:cubicBezTo>
                              <a:cubicBezTo>
                                <a:pt x="7520" y="13786"/>
                                <a:pt x="7542" y="13778"/>
                                <a:pt x="7566" y="13771"/>
                              </a:cubicBezTo>
                              <a:cubicBezTo>
                                <a:pt x="7661" y="13745"/>
                                <a:pt x="7758" y="13720"/>
                                <a:pt x="7853" y="13694"/>
                              </a:cubicBezTo>
                              <a:cubicBezTo>
                                <a:pt x="7979" y="13659"/>
                                <a:pt x="8107" y="13640"/>
                                <a:pt x="8236" y="13622"/>
                              </a:cubicBezTo>
                              <a:cubicBezTo>
                                <a:pt x="8331" y="13609"/>
                                <a:pt x="8421" y="13605"/>
                                <a:pt x="8517" y="13606"/>
                              </a:cubicBezTo>
                              <a:cubicBezTo>
                                <a:pt x="8559" y="13607"/>
                                <a:pt x="8608" y="13604"/>
                                <a:pt x="8648" y="13620"/>
                              </a:cubicBezTo>
                              <a:cubicBezTo>
                                <a:pt x="8659" y="13624"/>
                                <a:pt x="8663" y="13624"/>
                                <a:pt x="8660" y="13633"/>
                              </a:cubicBezTo>
                            </a:path>
                            <a:path w="3766" h="1730">
                              <a:moveTo>
                                <a:pt x="8071" y="14024"/>
                              </a:moveTo>
                              <a:cubicBezTo>
                                <a:pt x="8065" y="14017"/>
                                <a:pt x="8059" y="14009"/>
                                <a:pt x="8053" y="14002"/>
                              </a:cubicBezTo>
                              <a:cubicBezTo>
                                <a:pt x="8057" y="14011"/>
                                <a:pt x="8063" y="14021"/>
                                <a:pt x="8068" y="14031"/>
                              </a:cubicBezTo>
                              <a:cubicBezTo>
                                <a:pt x="8084" y="14062"/>
                                <a:pt x="8098" y="14093"/>
                                <a:pt x="8116" y="14124"/>
                              </a:cubicBezTo>
                              <a:cubicBezTo>
                                <a:pt x="8139" y="14163"/>
                                <a:pt x="8171" y="14198"/>
                                <a:pt x="8208" y="14225"/>
                              </a:cubicBezTo>
                              <a:cubicBezTo>
                                <a:pt x="8244" y="14252"/>
                                <a:pt x="8280" y="14279"/>
                                <a:pt x="8315" y="14307"/>
                              </a:cubicBezTo>
                              <a:cubicBezTo>
                                <a:pt x="8331" y="14320"/>
                                <a:pt x="8347" y="14339"/>
                                <a:pt x="8365" y="14350"/>
                              </a:cubicBezTo>
                              <a:cubicBezTo>
                                <a:pt x="8370" y="14355"/>
                                <a:pt x="8372" y="14356"/>
                                <a:pt x="8378" y="14354"/>
                              </a:cubicBezTo>
                              <a:cubicBezTo>
                                <a:pt x="8386" y="14332"/>
                                <a:pt x="8390" y="14314"/>
                                <a:pt x="8388" y="14289"/>
                              </a:cubicBezTo>
                              <a:cubicBezTo>
                                <a:pt x="8385" y="14249"/>
                                <a:pt x="8377" y="14214"/>
                                <a:pt x="8365" y="14176"/>
                              </a:cubicBezTo>
                              <a:cubicBezTo>
                                <a:pt x="8355" y="14144"/>
                                <a:pt x="8339" y="14104"/>
                                <a:pt x="8301" y="14097"/>
                              </a:cubicBezTo>
                              <a:cubicBezTo>
                                <a:pt x="8281" y="14093"/>
                                <a:pt x="8246" y="14111"/>
                                <a:pt x="8232" y="14124"/>
                              </a:cubicBezTo>
                              <a:cubicBezTo>
                                <a:pt x="8191" y="14162"/>
                                <a:pt x="8150" y="14211"/>
                                <a:pt x="8119" y="14257"/>
                              </a:cubicBezTo>
                              <a:cubicBezTo>
                                <a:pt x="8083" y="14310"/>
                                <a:pt x="8042" y="14367"/>
                                <a:pt x="8027" y="14431"/>
                              </a:cubicBezTo>
                              <a:cubicBezTo>
                                <a:pt x="8026" y="14441"/>
                                <a:pt x="8026" y="14450"/>
                                <a:pt x="8025" y="144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35,12905" coordsize="3766,1730" path="m5267,14108c5257,14104,5243,14095,5235,14094c5237,14096,5239,14097,5241,14099c5278,14098,5311,14089,5348,14083c5403,14074,5458,14064,5513,14058c5549,14054,5578,14047,5613,14051c5617,14052,5620,14053,5624,14054c5613,14077,5598,14099,5576,14119c5546,14146,5511,14170,5479,14194c5467,14203,5441,14215,5454,14234c5465,14250,5490,14254,5507,14259c5525,14265,5551,14266,5555,14289c5562,14327,5537,14364,5520,14395c5492,14446,5455,14491,5417,14535c5416,14536,5357,14592,5357,14594c5359,14610,5364,14596,5374,14592em5862,14040c5853,14030,5848,14023,5837,14011c5820,14026,5812,14039,5800,14060c5771,14109,5757,14163,5746,14219c5729,14302,5723,14396,5746,14479c5762,14538,5789,14570,5840,14598c5886,14623,5926,14637,5979,14634c6007,14632,6011,14613,6010,14587c6008,14540,5984,14494,5946,14467c5930,14456,5891,14442,5879,14467c5862,14503,5880,14541,5894,14573em6273,14151c6264,14129,6261,14133,6236,14119c6220,14138,6207,14155,6199,14180c6184,14226,6180,14276,6181,14325c6182,14367,6195,14416,6229,14445c6258,14469,6297,14456,6327,14442c6381,14416,6381,14365,6366,14314c6353,14272,6329,14242,6306,14205c6294,14187,6280,14159,6264,14144c6263,14144,6261,14144,6260,14144em6547,13981c6538,13968,6528,13953,6517,13945c6506,13937,6486,13963,6482,13968c6463,13993,6452,14027,6449,14058c6446,14085,6454,14105,6477,14117c6497,14128,6511,14132,6530,14121c6544,14113,6550,14102,6547,14085c6544,14065,6535,14047,6527,14029c6521,14016,6520,14012,6515,14004em6900,13654c6901,13646,6898,13637,6908,13635c6932,13630,6951,13620,6974,13613c7006,13603,7040,13597,7072,13588em6961,13739c6935,13756,6903,13792,6897,13807c6915,13815,6938,13812,6958,13807c6993,13798,7028,13790,7063,13780c7071,13778,7079,13775,7087,13773em7899,13202c7895,13185,7896,13169,7881,13156c7870,13146,7835,13162,7825,13165c7791,13177,7758,13198,7729,13220c7716,13230,7685,13251,7692,13272c7697,13288,7738,13299,7751,13301c7777,13306,7802,13311,7827,13319c7844,13325,7855,13336,7860,13353c7864,13366,7864,13377,7864,13391c7864,13407,7862,13417,7853,13430c7841,13448,7821,13465,7803,13475c7783,13486,7760,13489,7738,13491em7849,13224c7852,13202,7865,13184,7873,13163c7881,13143,7889,13132,7903,13116c7927,13087,7958,13071,7994,13059c8020,13052,8029,13050,8047,13048em8162,13093c8155,13071,8155,13062,8154,13037c8154,13028,8151,13013,8158,13007c8168,12998,8185,12996,8199,12996c8231,12995,8248,13009,8271,13030c8301,13058,8331,13090,8356,13122c8369,13139,8385,13157,8393,13177c8404,13204,8399,13238,8391,13265c8381,13298,8367,13326,8349,13355c8344,13363,8314,13399,8315,13409c8315,13417,8316,13419,8325,13416em8708,13007c8704,12990,8714,12982,8691,12969c8676,12960,8653,12990,8647,12998c8627,13022,8610,13048,8606,13079c8603,13102,8608,13125,8626,13141c8652,13163,8680,13180,8708,13199c8727,13212,8744,13228,8761,13244c8772,13254,8781,13259,8783,13274c8785,13294,8775,13306,8765,13321c8749,13344,8729,13369,8706,13385c8687,13398,8664,13404,8643,13412em8580,13082c8586,13043,8600,13017,8623,12982c8632,12968,8673,12958,8687,12953c8737,12936,8789,12926,8841,12917c8898,12907,8943,12903,9000,12915em7607,13753c7562,13760,7539,13770,7496,13791c7520,13786,7542,13778,7566,13771c7661,13745,7758,13720,7853,13694c7979,13659,8107,13640,8236,13622c8331,13609,8421,13605,8517,13606c8559,13607,8608,13604,8648,13620c8659,13624,8663,13624,8660,13633em8071,14024c8065,14017,8059,14009,8053,14002c8057,14011,8063,14021,8068,14031c8084,14062,8098,14093,8116,14124c8139,14163,8171,14198,8208,14225c8244,14252,8280,14279,8315,14307c8331,14320,8347,14339,8365,14350c8370,14355,8372,14356,8378,14354c8386,14332,8390,14314,8388,14289c8385,14249,8377,14214,8365,14176c8355,14144,8339,14104,8301,14097c8281,14093,8246,14111,8232,14124c8191,14162,8150,14211,8119,14257c8083,14310,8042,14367,8027,14431c8026,14441,8026,14450,8025,14460e" stroked="t" o:allowincell="f" style="position:absolute;margin-left:76.4pt;margin-top:8.3pt;width:106.7pt;height:4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22680</wp:posOffset>
                </wp:positionH>
                <wp:positionV relativeFrom="paragraph">
                  <wp:posOffset>19685</wp:posOffset>
                </wp:positionV>
                <wp:extent cx="1307465" cy="671195"/>
                <wp:effectExtent l="7620" t="762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6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1" h="1864">
                              <a:moveTo>
                                <a:pt x="5690" y="15326"/>
                              </a:moveTo>
                              <a:cubicBezTo>
                                <a:pt x="5682" y="15311"/>
                                <a:pt x="5662" y="15290"/>
                                <a:pt x="5659" y="15279"/>
                              </a:cubicBezTo>
                              <a:cubicBezTo>
                                <a:pt x="5656" y="15270"/>
                                <a:pt x="5671" y="15259"/>
                                <a:pt x="5674" y="15254"/>
                              </a:cubicBezTo>
                              <a:cubicBezTo>
                                <a:pt x="5695" y="15222"/>
                                <a:pt x="5712" y="15186"/>
                                <a:pt x="5733" y="15154"/>
                              </a:cubicBezTo>
                              <a:cubicBezTo>
                                <a:pt x="5741" y="15142"/>
                                <a:pt x="5751" y="15131"/>
                                <a:pt x="5763" y="15127"/>
                              </a:cubicBezTo>
                              <a:cubicBezTo>
                                <a:pt x="5778" y="15122"/>
                                <a:pt x="5807" y="15131"/>
                                <a:pt x="5820" y="15138"/>
                              </a:cubicBezTo>
                              <a:cubicBezTo>
                                <a:pt x="5845" y="15152"/>
                                <a:pt x="5862" y="15177"/>
                                <a:pt x="5883" y="15195"/>
                              </a:cubicBezTo>
                              <a:cubicBezTo>
                                <a:pt x="5910" y="15219"/>
                                <a:pt x="5919" y="15237"/>
                                <a:pt x="5925" y="15274"/>
                              </a:cubicBezTo>
                              <a:cubicBezTo>
                                <a:pt x="5934" y="15331"/>
                                <a:pt x="5925" y="15388"/>
                                <a:pt x="5916" y="15444"/>
                              </a:cubicBezTo>
                              <a:cubicBezTo>
                                <a:pt x="5906" y="15508"/>
                                <a:pt x="5882" y="15573"/>
                                <a:pt x="5877" y="15638"/>
                              </a:cubicBezTo>
                              <a:cubicBezTo>
                                <a:pt x="5877" y="15662"/>
                                <a:pt x="5877" y="15668"/>
                                <a:pt x="5875" y="15683"/>
                              </a:cubicBezTo>
                            </a:path>
                            <a:path w="3631" h="1864">
                              <a:moveTo>
                                <a:pt x="6086" y="15609"/>
                              </a:moveTo>
                              <a:cubicBezTo>
                                <a:pt x="6076" y="15605"/>
                                <a:pt x="6068" y="15597"/>
                                <a:pt x="6059" y="15602"/>
                              </a:cubicBezTo>
                              <a:cubicBezTo>
                                <a:pt x="6050" y="15607"/>
                                <a:pt x="6072" y="15615"/>
                                <a:pt x="6081" y="15620"/>
                              </a:cubicBezTo>
                            </a:path>
                            <a:path w="3631" h="1864">
                              <a:moveTo>
                                <a:pt x="6318" y="15200"/>
                              </a:moveTo>
                              <a:cubicBezTo>
                                <a:pt x="6313" y="15190"/>
                                <a:pt x="6311" y="15182"/>
                                <a:pt x="6308" y="15172"/>
                              </a:cubicBezTo>
                              <a:cubicBezTo>
                                <a:pt x="6319" y="15171"/>
                                <a:pt x="6331" y="15171"/>
                                <a:pt x="6342" y="15170"/>
                              </a:cubicBezTo>
                              <a:cubicBezTo>
                                <a:pt x="6367" y="15168"/>
                                <a:pt x="6394" y="15166"/>
                                <a:pt x="6417" y="15179"/>
                              </a:cubicBezTo>
                              <a:cubicBezTo>
                                <a:pt x="6440" y="15192"/>
                                <a:pt x="6442" y="15205"/>
                                <a:pt x="6441" y="15231"/>
                              </a:cubicBezTo>
                              <a:cubicBezTo>
                                <a:pt x="6438" y="15284"/>
                                <a:pt x="6399" y="15338"/>
                                <a:pt x="6373" y="15383"/>
                              </a:cubicBezTo>
                              <a:cubicBezTo>
                                <a:pt x="6340" y="15441"/>
                                <a:pt x="6309" y="15500"/>
                                <a:pt x="6275" y="15557"/>
                              </a:cubicBezTo>
                              <a:cubicBezTo>
                                <a:pt x="6261" y="15581"/>
                                <a:pt x="6232" y="15619"/>
                                <a:pt x="6232" y="15649"/>
                              </a:cubicBezTo>
                              <a:cubicBezTo>
                                <a:pt x="6232" y="15673"/>
                                <a:pt x="6263" y="15675"/>
                                <a:pt x="6279" y="15676"/>
                              </a:cubicBezTo>
                              <a:cubicBezTo>
                                <a:pt x="6323" y="15677"/>
                                <a:pt x="6366" y="15676"/>
                                <a:pt x="6410" y="15676"/>
                              </a:cubicBezTo>
                            </a:path>
                            <a:path w="3631" h="1864">
                              <a:moveTo>
                                <a:pt x="6643" y="15319"/>
                              </a:moveTo>
                              <a:cubicBezTo>
                                <a:pt x="6662" y="15324"/>
                                <a:pt x="6662" y="15323"/>
                                <a:pt x="6676" y="15331"/>
                              </a:cubicBezTo>
                              <a:cubicBezTo>
                                <a:pt x="6697" y="15344"/>
                                <a:pt x="6711" y="15364"/>
                                <a:pt x="6721" y="15387"/>
                              </a:cubicBezTo>
                              <a:cubicBezTo>
                                <a:pt x="6737" y="15424"/>
                                <a:pt x="6750" y="15464"/>
                                <a:pt x="6765" y="15502"/>
                              </a:cubicBezTo>
                              <a:cubicBezTo>
                                <a:pt x="6776" y="15529"/>
                                <a:pt x="6787" y="15548"/>
                                <a:pt x="6804" y="15572"/>
                              </a:cubicBezTo>
                            </a:path>
                            <a:path w="3631" h="1864">
                              <a:moveTo>
                                <a:pt x="6900" y="15351"/>
                              </a:moveTo>
                              <a:cubicBezTo>
                                <a:pt x="6872" y="15352"/>
                                <a:pt x="6842" y="15359"/>
                                <a:pt x="6817" y="15369"/>
                              </a:cubicBezTo>
                              <a:cubicBezTo>
                                <a:pt x="6795" y="15378"/>
                                <a:pt x="6776" y="15427"/>
                                <a:pt x="6767" y="15446"/>
                              </a:cubicBezTo>
                              <a:cubicBezTo>
                                <a:pt x="6744" y="15493"/>
                                <a:pt x="6721" y="15542"/>
                                <a:pt x="6710" y="15593"/>
                              </a:cubicBezTo>
                              <a:cubicBezTo>
                                <a:pt x="6706" y="15618"/>
                                <a:pt x="6705" y="15624"/>
                                <a:pt x="6708" y="15640"/>
                              </a:cubicBezTo>
                            </a:path>
                            <a:path w="3631" h="1864">
                              <a:moveTo>
                                <a:pt x="6954" y="15346"/>
                              </a:moveTo>
                              <a:cubicBezTo>
                                <a:pt x="6958" y="15337"/>
                                <a:pt x="6952" y="15338"/>
                                <a:pt x="6963" y="15337"/>
                              </a:cubicBezTo>
                              <a:cubicBezTo>
                                <a:pt x="6989" y="15333"/>
                                <a:pt x="7015" y="15334"/>
                                <a:pt x="7041" y="15328"/>
                              </a:cubicBezTo>
                              <a:cubicBezTo>
                                <a:pt x="7077" y="15320"/>
                                <a:pt x="7113" y="15309"/>
                                <a:pt x="7148" y="15299"/>
                              </a:cubicBezTo>
                            </a:path>
                            <a:path w="3631" h="1864">
                              <a:moveTo>
                                <a:pt x="6946" y="15518"/>
                              </a:moveTo>
                              <a:cubicBezTo>
                                <a:pt x="6938" y="15506"/>
                                <a:pt x="6935" y="15503"/>
                                <a:pt x="6934" y="15493"/>
                              </a:cubicBezTo>
                              <a:cubicBezTo>
                                <a:pt x="6952" y="15504"/>
                                <a:pt x="6963" y="15494"/>
                                <a:pt x="6987" y="15489"/>
                              </a:cubicBezTo>
                              <a:cubicBezTo>
                                <a:pt x="7031" y="15481"/>
                                <a:pt x="7077" y="15473"/>
                                <a:pt x="7122" y="15471"/>
                              </a:cubicBezTo>
                              <a:cubicBezTo>
                                <a:pt x="7157" y="15471"/>
                                <a:pt x="7168" y="15471"/>
                                <a:pt x="7191" y="15466"/>
                              </a:cubicBezTo>
                            </a:path>
                            <a:path w="3631" h="1864">
                              <a:moveTo>
                                <a:pt x="6469" y="16400"/>
                              </a:moveTo>
                              <a:cubicBezTo>
                                <a:pt x="6461" y="16399"/>
                                <a:pt x="6456" y="16399"/>
                                <a:pt x="6447" y="16397"/>
                              </a:cubicBezTo>
                              <a:cubicBezTo>
                                <a:pt x="6450" y="16408"/>
                                <a:pt x="6454" y="16420"/>
                                <a:pt x="6460" y="16431"/>
                              </a:cubicBezTo>
                              <a:cubicBezTo>
                                <a:pt x="6479" y="16466"/>
                                <a:pt x="6509" y="16499"/>
                                <a:pt x="6536" y="16528"/>
                              </a:cubicBezTo>
                              <a:cubicBezTo>
                                <a:pt x="6573" y="16567"/>
                                <a:pt x="6611" y="16606"/>
                                <a:pt x="6649" y="16644"/>
                              </a:cubicBezTo>
                              <a:cubicBezTo>
                                <a:pt x="6671" y="16665"/>
                                <a:pt x="6693" y="16684"/>
                                <a:pt x="6717" y="16703"/>
                              </a:cubicBezTo>
                            </a:path>
                            <a:path w="3631" h="1864">
                              <a:moveTo>
                                <a:pt x="6847" y="16289"/>
                              </a:moveTo>
                              <a:cubicBezTo>
                                <a:pt x="6825" y="16278"/>
                                <a:pt x="6822" y="16265"/>
                                <a:pt x="6787" y="16275"/>
                              </a:cubicBezTo>
                              <a:cubicBezTo>
                                <a:pt x="6769" y="16280"/>
                                <a:pt x="6724" y="16356"/>
                                <a:pt x="6715" y="16368"/>
                              </a:cubicBezTo>
                              <a:cubicBezTo>
                                <a:pt x="6665" y="16440"/>
                                <a:pt x="6627" y="16521"/>
                                <a:pt x="6602" y="16605"/>
                              </a:cubicBezTo>
                              <a:cubicBezTo>
                                <a:pt x="6586" y="16672"/>
                                <a:pt x="6581" y="16694"/>
                                <a:pt x="6575" y="16739"/>
                              </a:cubicBezTo>
                            </a:path>
                            <a:path w="3631" h="1864">
                              <a:moveTo>
                                <a:pt x="6946" y="16569"/>
                              </a:moveTo>
                              <a:cubicBezTo>
                                <a:pt x="6929" y="16558"/>
                                <a:pt x="6957" y="16584"/>
                                <a:pt x="6922" y="16553"/>
                              </a:cubicBezTo>
                              <a:cubicBezTo>
                                <a:pt x="6931" y="16546"/>
                                <a:pt x="6932" y="16544"/>
                                <a:pt x="6939" y="16535"/>
                              </a:cubicBezTo>
                              <a:cubicBezTo>
                                <a:pt x="6964" y="16504"/>
                                <a:pt x="6993" y="16481"/>
                                <a:pt x="7024" y="16456"/>
                              </a:cubicBezTo>
                              <a:cubicBezTo>
                                <a:pt x="7055" y="16431"/>
                                <a:pt x="7093" y="16407"/>
                                <a:pt x="7130" y="16393"/>
                              </a:cubicBezTo>
                              <a:cubicBezTo>
                                <a:pt x="7141" y="16391"/>
                                <a:pt x="7144" y="16390"/>
                                <a:pt x="7150" y="16393"/>
                              </a:cubicBezTo>
                              <a:cubicBezTo>
                                <a:pt x="7153" y="16418"/>
                                <a:pt x="7148" y="16438"/>
                                <a:pt x="7146" y="16463"/>
                              </a:cubicBezTo>
                              <a:cubicBezTo>
                                <a:pt x="7143" y="16494"/>
                                <a:pt x="7140" y="16532"/>
                                <a:pt x="7152" y="16562"/>
                              </a:cubicBezTo>
                              <a:cubicBezTo>
                                <a:pt x="7160" y="16582"/>
                                <a:pt x="7186" y="16601"/>
                                <a:pt x="7207" y="16605"/>
                              </a:cubicBezTo>
                              <a:cubicBezTo>
                                <a:pt x="7236" y="16611"/>
                                <a:pt x="7259" y="16594"/>
                                <a:pt x="7278" y="16576"/>
                              </a:cubicBezTo>
                              <a:cubicBezTo>
                                <a:pt x="7300" y="16554"/>
                                <a:pt x="7311" y="16530"/>
                                <a:pt x="7326" y="16504"/>
                              </a:cubicBezTo>
                              <a:cubicBezTo>
                                <a:pt x="7333" y="16492"/>
                                <a:pt x="7336" y="16476"/>
                                <a:pt x="7344" y="16465"/>
                              </a:cubicBezTo>
                              <a:cubicBezTo>
                                <a:pt x="7346" y="16464"/>
                                <a:pt x="7348" y="16462"/>
                                <a:pt x="7350" y="16461"/>
                              </a:cubicBezTo>
                            </a:path>
                            <a:path w="3631" h="1864">
                              <a:moveTo>
                                <a:pt x="7157" y="16872"/>
                              </a:moveTo>
                              <a:cubicBezTo>
                                <a:pt x="7144" y="16880"/>
                                <a:pt x="7129" y="16897"/>
                                <a:pt x="7120" y="16904"/>
                              </a:cubicBezTo>
                              <a:cubicBezTo>
                                <a:pt x="7124" y="16901"/>
                                <a:pt x="7126" y="16899"/>
                                <a:pt x="7126" y="16895"/>
                              </a:cubicBezTo>
                              <a:cubicBezTo>
                                <a:pt x="7143" y="16863"/>
                                <a:pt x="7162" y="16832"/>
                                <a:pt x="7183" y="16802"/>
                              </a:cubicBezTo>
                              <a:cubicBezTo>
                                <a:pt x="7204" y="16773"/>
                                <a:pt x="7228" y="16739"/>
                                <a:pt x="7255" y="16714"/>
                              </a:cubicBezTo>
                              <a:cubicBezTo>
                                <a:pt x="7262" y="16707"/>
                                <a:pt x="7274" y="16701"/>
                                <a:pt x="7281" y="16696"/>
                              </a:cubicBezTo>
                              <a:cubicBezTo>
                                <a:pt x="7285" y="16714"/>
                                <a:pt x="7287" y="16732"/>
                                <a:pt x="7285" y="16752"/>
                              </a:cubicBezTo>
                              <a:cubicBezTo>
                                <a:pt x="7281" y="16794"/>
                                <a:pt x="7280" y="16831"/>
                                <a:pt x="7287" y="16872"/>
                              </a:cubicBezTo>
                              <a:cubicBezTo>
                                <a:pt x="7291" y="16897"/>
                                <a:pt x="7290" y="16925"/>
                                <a:pt x="7311" y="16942"/>
                              </a:cubicBezTo>
                              <a:cubicBezTo>
                                <a:pt x="7333" y="16960"/>
                                <a:pt x="7352" y="16942"/>
                                <a:pt x="7365" y="16924"/>
                              </a:cubicBezTo>
                              <a:cubicBezTo>
                                <a:pt x="7388" y="16893"/>
                                <a:pt x="7407" y="16858"/>
                                <a:pt x="7427" y="16825"/>
                              </a:cubicBezTo>
                              <a:cubicBezTo>
                                <a:pt x="7442" y="16800"/>
                                <a:pt x="7447" y="16792"/>
                                <a:pt x="7455" y="16775"/>
                              </a:cubicBezTo>
                            </a:path>
                            <a:path w="3631" h="1864">
                              <a:moveTo>
                                <a:pt x="7957" y="16499"/>
                              </a:moveTo>
                              <a:cubicBezTo>
                                <a:pt x="7948" y="16501"/>
                                <a:pt x="7945" y="16501"/>
                                <a:pt x="7933" y="16504"/>
                              </a:cubicBezTo>
                              <a:cubicBezTo>
                                <a:pt x="7939" y="16497"/>
                                <a:pt x="7945" y="16493"/>
                                <a:pt x="7953" y="16486"/>
                              </a:cubicBezTo>
                              <a:cubicBezTo>
                                <a:pt x="7980" y="16465"/>
                                <a:pt x="8012" y="16450"/>
                                <a:pt x="8042" y="16434"/>
                              </a:cubicBezTo>
                              <a:cubicBezTo>
                                <a:pt x="8073" y="16418"/>
                                <a:pt x="8113" y="16395"/>
                                <a:pt x="8147" y="16388"/>
                              </a:cubicBezTo>
                              <a:cubicBezTo>
                                <a:pt x="8156" y="16386"/>
                                <a:pt x="8158" y="16385"/>
                                <a:pt x="8164" y="16386"/>
                              </a:cubicBezTo>
                              <a:cubicBezTo>
                                <a:pt x="8154" y="16411"/>
                                <a:pt x="8140" y="16421"/>
                                <a:pt x="8121" y="16443"/>
                              </a:cubicBezTo>
                              <a:cubicBezTo>
                                <a:pt x="8082" y="16489"/>
                                <a:pt x="8036" y="16535"/>
                                <a:pt x="8003" y="16585"/>
                              </a:cubicBezTo>
                              <a:cubicBezTo>
                                <a:pt x="7970" y="16635"/>
                                <a:pt x="7943" y="16685"/>
                                <a:pt x="7921" y="16741"/>
                              </a:cubicBezTo>
                              <a:cubicBezTo>
                                <a:pt x="7908" y="16775"/>
                                <a:pt x="7891" y="16831"/>
                                <a:pt x="7912" y="16865"/>
                              </a:cubicBezTo>
                              <a:cubicBezTo>
                                <a:pt x="7929" y="16893"/>
                                <a:pt x="7955" y="16879"/>
                                <a:pt x="7979" y="16868"/>
                              </a:cubicBezTo>
                              <a:cubicBezTo>
                                <a:pt x="8004" y="16856"/>
                                <a:pt x="8027" y="16842"/>
                                <a:pt x="8051" y="16829"/>
                              </a:cubicBezTo>
                              <a:cubicBezTo>
                                <a:pt x="8068" y="16820"/>
                                <a:pt x="8084" y="16809"/>
                                <a:pt x="8101" y="16800"/>
                              </a:cubicBezTo>
                              <a:cubicBezTo>
                                <a:pt x="8110" y="16796"/>
                                <a:pt x="8118" y="16792"/>
                                <a:pt x="8127" y="16788"/>
                              </a:cubicBezTo>
                            </a:path>
                            <a:path w="3631" h="1864">
                              <a:moveTo>
                                <a:pt x="8441" y="16449"/>
                              </a:moveTo>
                              <a:cubicBezTo>
                                <a:pt x="8440" y="16434"/>
                                <a:pt x="8434" y="16414"/>
                                <a:pt x="8436" y="16404"/>
                              </a:cubicBezTo>
                              <a:cubicBezTo>
                                <a:pt x="8442" y="16369"/>
                                <a:pt x="8478" y="16347"/>
                                <a:pt x="8499" y="16323"/>
                              </a:cubicBezTo>
                              <a:cubicBezTo>
                                <a:pt x="8536" y="16281"/>
                                <a:pt x="8567" y="16238"/>
                                <a:pt x="8610" y="16203"/>
                              </a:cubicBezTo>
                              <a:cubicBezTo>
                                <a:pt x="8634" y="16183"/>
                                <a:pt x="8662" y="16158"/>
                                <a:pt x="8691" y="16147"/>
                              </a:cubicBezTo>
                              <a:cubicBezTo>
                                <a:pt x="8718" y="16136"/>
                                <a:pt x="8697" y="16150"/>
                                <a:pt x="8708" y="16151"/>
                              </a:cubicBezTo>
                              <a:cubicBezTo>
                                <a:pt x="8694" y="16191"/>
                                <a:pt x="8671" y="16224"/>
                                <a:pt x="8643" y="16257"/>
                              </a:cubicBezTo>
                              <a:cubicBezTo>
                                <a:pt x="8594" y="16315"/>
                                <a:pt x="8549" y="16374"/>
                                <a:pt x="8512" y="16440"/>
                              </a:cubicBezTo>
                              <a:cubicBezTo>
                                <a:pt x="8468" y="16518"/>
                                <a:pt x="8435" y="16603"/>
                                <a:pt x="8428" y="16693"/>
                              </a:cubicBezTo>
                              <a:cubicBezTo>
                                <a:pt x="8424" y="16751"/>
                                <a:pt x="8435" y="16813"/>
                                <a:pt x="8460" y="16865"/>
                              </a:cubicBezTo>
                              <a:cubicBezTo>
                                <a:pt x="8475" y="16897"/>
                                <a:pt x="8492" y="16911"/>
                                <a:pt x="8524" y="16922"/>
                              </a:cubicBezTo>
                              <a:cubicBezTo>
                                <a:pt x="8543" y="16887"/>
                                <a:pt x="8555" y="16857"/>
                                <a:pt x="8558" y="16809"/>
                              </a:cubicBezTo>
                              <a:cubicBezTo>
                                <a:pt x="8563" y="16730"/>
                                <a:pt x="8554" y="16655"/>
                                <a:pt x="8537" y="16578"/>
                              </a:cubicBezTo>
                              <a:cubicBezTo>
                                <a:pt x="8522" y="16513"/>
                                <a:pt x="8502" y="16437"/>
                                <a:pt x="8473" y="16377"/>
                              </a:cubicBezTo>
                              <a:cubicBezTo>
                                <a:pt x="8459" y="16347"/>
                                <a:pt x="8439" y="16318"/>
                                <a:pt x="8423" y="16289"/>
                              </a:cubicBezTo>
                            </a:path>
                            <a:path w="3631" h="1864">
                              <a:moveTo>
                                <a:pt x="8741" y="16644"/>
                              </a:moveTo>
                              <a:cubicBezTo>
                                <a:pt x="8738" y="16666"/>
                                <a:pt x="8736" y="16688"/>
                                <a:pt x="8730" y="16709"/>
                              </a:cubicBezTo>
                              <a:cubicBezTo>
                                <a:pt x="8720" y="16743"/>
                                <a:pt x="8713" y="16778"/>
                                <a:pt x="8708" y="16813"/>
                              </a:cubicBezTo>
                              <a:cubicBezTo>
                                <a:pt x="8700" y="16863"/>
                                <a:pt x="8694" y="16911"/>
                                <a:pt x="8693" y="16962"/>
                              </a:cubicBezTo>
                              <a:cubicBezTo>
                                <a:pt x="8693" y="16971"/>
                                <a:pt x="8693" y="16981"/>
                                <a:pt x="8693" y="16990"/>
                              </a:cubicBezTo>
                            </a:path>
                            <a:path w="3631" h="1864">
                              <a:moveTo>
                                <a:pt x="9000" y="16425"/>
                              </a:moveTo>
                              <a:cubicBezTo>
                                <a:pt x="8998" y="16419"/>
                                <a:pt x="8992" y="16414"/>
                                <a:pt x="8991" y="16404"/>
                              </a:cubicBezTo>
                              <a:cubicBezTo>
                                <a:pt x="8989" y="16388"/>
                                <a:pt x="8994" y="16370"/>
                                <a:pt x="8996" y="16354"/>
                              </a:cubicBezTo>
                              <a:cubicBezTo>
                                <a:pt x="9002" y="16301"/>
                                <a:pt x="9012" y="16249"/>
                                <a:pt x="9018" y="16196"/>
                              </a:cubicBezTo>
                              <a:cubicBezTo>
                                <a:pt x="9023" y="16156"/>
                                <a:pt x="9027" y="16117"/>
                                <a:pt x="9039" y="16079"/>
                              </a:cubicBezTo>
                              <a:cubicBezTo>
                                <a:pt x="9045" y="16058"/>
                                <a:pt x="9043" y="16053"/>
                                <a:pt x="9063" y="16047"/>
                              </a:cubicBezTo>
                              <a:cubicBezTo>
                                <a:pt x="9083" y="16041"/>
                                <a:pt x="9103" y="16058"/>
                                <a:pt x="9120" y="16067"/>
                              </a:cubicBezTo>
                              <a:cubicBezTo>
                                <a:pt x="9152" y="16083"/>
                                <a:pt x="9185" y="16094"/>
                                <a:pt x="9216" y="16110"/>
                              </a:cubicBezTo>
                              <a:cubicBezTo>
                                <a:pt x="9245" y="16124"/>
                                <a:pt x="9262" y="16134"/>
                                <a:pt x="9279" y="16162"/>
                              </a:cubicBezTo>
                              <a:cubicBezTo>
                                <a:pt x="9296" y="16192"/>
                                <a:pt x="9288" y="16226"/>
                                <a:pt x="9279" y="16257"/>
                              </a:cubicBezTo>
                              <a:cubicBezTo>
                                <a:pt x="9262" y="16316"/>
                                <a:pt x="9244" y="16375"/>
                                <a:pt x="9226" y="16434"/>
                              </a:cubicBezTo>
                              <a:cubicBezTo>
                                <a:pt x="9207" y="16496"/>
                                <a:pt x="9191" y="16557"/>
                                <a:pt x="9185" y="16621"/>
                              </a:cubicBezTo>
                              <a:cubicBezTo>
                                <a:pt x="9182" y="16648"/>
                                <a:pt x="9175" y="16703"/>
                                <a:pt x="9192" y="16727"/>
                              </a:cubicBezTo>
                              <a:cubicBezTo>
                                <a:pt x="9195" y="16729"/>
                                <a:pt x="9199" y="16730"/>
                                <a:pt x="9202" y="167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59,15127" coordsize="3631,1864" path="m5690,15326c5682,15311,5662,15290,5659,15279c5656,15270,5671,15259,5674,15254c5695,15222,5712,15186,5733,15154c5741,15142,5751,15131,5763,15127c5778,15122,5807,15131,5820,15138c5845,15152,5862,15177,5883,15195c5910,15219,5919,15237,5925,15274c5934,15331,5925,15388,5916,15444c5906,15508,5882,15573,5877,15638c5877,15662,5877,15668,5875,15683em6086,15609c6076,15605,6068,15597,6059,15602c6050,15607,6072,15615,6081,15620em6318,15200c6313,15190,6311,15182,6308,15172c6319,15171,6331,15171,6342,15170c6367,15168,6394,15166,6417,15179c6440,15192,6442,15205,6441,15231c6438,15284,6399,15338,6373,15383c6340,15441,6309,15500,6275,15557c6261,15581,6232,15619,6232,15649c6232,15673,6263,15675,6279,15676c6323,15677,6366,15676,6410,15676em6643,15319c6662,15324,6662,15323,6676,15331c6697,15344,6711,15364,6721,15387c6737,15424,6750,15464,6765,15502c6776,15529,6787,15548,6804,15572em6900,15351c6872,15352,6842,15359,6817,15369c6795,15378,6776,15427,6767,15446c6744,15493,6721,15542,6710,15593c6706,15618,6705,15624,6708,15640em6954,15346c6958,15337,6952,15338,6963,15337c6989,15333,7015,15334,7041,15328c7077,15320,7113,15309,7148,15299em6946,15518c6938,15506,6935,15503,6934,15493c6952,15504,6963,15494,6987,15489c7031,15481,7077,15473,7122,15471c7157,15471,7168,15471,7191,15466em6469,16400c6461,16399,6456,16399,6447,16397c6450,16408,6454,16420,6460,16431c6479,16466,6509,16499,6536,16528c6573,16567,6611,16606,6649,16644c6671,16665,6693,16684,6717,16703em6847,16289c6825,16278,6822,16265,6787,16275c6769,16280,6724,16356,6715,16368c6665,16440,6627,16521,6602,16605c6586,16672,6581,16694,6575,16739em6946,16569c6929,16558,6957,16584,6922,16553c6931,16546,6932,16544,6939,16535c6964,16504,6993,16481,7024,16456c7055,16431,7093,16407,7130,16393c7141,16391,7144,16390,7150,16393c7153,16418,7148,16438,7146,16463c7143,16494,7140,16532,7152,16562c7160,16582,7186,16601,7207,16605c7236,16611,7259,16594,7278,16576c7300,16554,7311,16530,7326,16504c7333,16492,7336,16476,7344,16465c7346,16464,7348,16462,7350,16461em7157,16872c7144,16880,7129,16897,7120,16904c7124,16901,7126,16899,7126,16895c7143,16863,7162,16832,7183,16802c7204,16773,7228,16739,7255,16714c7262,16707,7274,16701,7281,16696c7285,16714,7287,16732,7285,16752c7281,16794,7280,16831,7287,16872c7291,16897,7290,16925,7311,16942c7333,16960,7352,16942,7365,16924c7388,16893,7407,16858,7427,16825c7442,16800,7447,16792,7455,16775em7957,16499c7948,16501,7945,16501,7933,16504c7939,16497,7945,16493,7953,16486c7980,16465,8012,16450,8042,16434c8073,16418,8113,16395,8147,16388c8156,16386,8158,16385,8164,16386c8154,16411,8140,16421,8121,16443c8082,16489,8036,16535,8003,16585c7970,16635,7943,16685,7921,16741c7908,16775,7891,16831,7912,16865c7929,16893,7955,16879,7979,16868c8004,16856,8027,16842,8051,16829c8068,16820,8084,16809,8101,16800c8110,16796,8118,16792,8127,16788em8441,16449c8440,16434,8434,16414,8436,16404c8442,16369,8478,16347,8499,16323c8536,16281,8567,16238,8610,16203c8634,16183,8662,16158,8691,16147c8718,16136,8697,16150,8708,16151c8694,16191,8671,16224,8643,16257c8594,16315,8549,16374,8512,16440c8468,16518,8435,16603,8428,16693c8424,16751,8435,16813,8460,16865c8475,16897,8492,16911,8524,16922c8543,16887,8555,16857,8558,16809c8563,16730,8554,16655,8537,16578c8522,16513,8502,16437,8473,16377c8459,16347,8439,16318,8423,16289em8741,16644c8738,16666,8736,16688,8730,16709c8720,16743,8713,16778,8708,16813c8700,16863,8694,16911,8693,16962c8693,16971,8693,16981,8693,16990em9000,16425c8998,16419,8992,16414,8991,16404c8989,16388,8994,16370,8996,16354c9002,16301,9012,16249,9018,16196c9023,16156,9027,16117,9039,16079c9045,16058,9043,16053,9063,16047c9083,16041,9103,16058,9120,16067c9152,16083,9185,16094,9216,16110c9245,16124,9262,16134,9279,16162c9296,16192,9288,16226,9279,16257c9262,16316,9244,16375,9226,16434c9207,16496,9191,16557,9185,16621c9182,16648,9175,16703,9192,16727c9195,16729,9199,16730,9202,16732e" stroked="t" o:allowincell="f" style="position:absolute;margin-left:88.4pt;margin-top:1.55pt;width:102.9pt;height:52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3330</wp:posOffset>
                </wp:positionH>
                <wp:positionV relativeFrom="paragraph">
                  <wp:posOffset>162560</wp:posOffset>
                </wp:positionV>
                <wp:extent cx="264160" cy="217170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602">
                              <a:moveTo>
                                <a:pt x="9607" y="16201"/>
                              </a:moveTo>
                              <a:cubicBezTo>
                                <a:pt x="9599" y="16201"/>
                                <a:pt x="9595" y="16197"/>
                                <a:pt x="9592" y="16187"/>
                              </a:cubicBezTo>
                              <a:cubicBezTo>
                                <a:pt x="9584" y="16206"/>
                                <a:pt x="9573" y="16222"/>
                                <a:pt x="9564" y="16241"/>
                              </a:cubicBezTo>
                              <a:cubicBezTo>
                                <a:pt x="9551" y="16267"/>
                                <a:pt x="9536" y="16293"/>
                                <a:pt x="9531" y="16321"/>
                              </a:cubicBezTo>
                              <a:cubicBezTo>
                                <a:pt x="9526" y="16348"/>
                                <a:pt x="9527" y="16379"/>
                                <a:pt x="9540" y="16404"/>
                              </a:cubicBezTo>
                              <a:cubicBezTo>
                                <a:pt x="9549" y="16421"/>
                                <a:pt x="9569" y="16441"/>
                                <a:pt x="9584" y="16452"/>
                              </a:cubicBezTo>
                              <a:cubicBezTo>
                                <a:pt x="9605" y="16468"/>
                                <a:pt x="9623" y="16482"/>
                                <a:pt x="9638" y="16504"/>
                              </a:cubicBezTo>
                              <a:cubicBezTo>
                                <a:pt x="9646" y="16516"/>
                                <a:pt x="9651" y="16525"/>
                                <a:pt x="9653" y="16540"/>
                              </a:cubicBezTo>
                              <a:cubicBezTo>
                                <a:pt x="9656" y="16559"/>
                                <a:pt x="9655" y="16572"/>
                                <a:pt x="9647" y="16590"/>
                              </a:cubicBezTo>
                              <a:cubicBezTo>
                                <a:pt x="9637" y="16614"/>
                                <a:pt x="9621" y="16638"/>
                                <a:pt x="9607" y="16660"/>
                              </a:cubicBezTo>
                              <a:cubicBezTo>
                                <a:pt x="9582" y="16697"/>
                                <a:pt x="9563" y="16722"/>
                                <a:pt x="9522" y="16741"/>
                              </a:cubicBezTo>
                            </a:path>
                            <a:path w="733" h="602">
                              <a:moveTo>
                                <a:pt x="9559" y="16241"/>
                              </a:moveTo>
                              <a:cubicBezTo>
                                <a:pt x="9569" y="16230"/>
                                <a:pt x="9582" y="16209"/>
                                <a:pt x="9601" y="16203"/>
                              </a:cubicBezTo>
                              <a:cubicBezTo>
                                <a:pt x="9631" y="16194"/>
                                <a:pt x="9656" y="16181"/>
                                <a:pt x="9686" y="16169"/>
                              </a:cubicBezTo>
                              <a:cubicBezTo>
                                <a:pt x="9722" y="16155"/>
                                <a:pt x="9757" y="16148"/>
                                <a:pt x="9795" y="16140"/>
                              </a:cubicBezTo>
                            </a:path>
                            <a:path w="733" h="602">
                              <a:moveTo>
                                <a:pt x="9997" y="16183"/>
                              </a:moveTo>
                              <a:cubicBezTo>
                                <a:pt x="9975" y="16207"/>
                                <a:pt x="9951" y="16233"/>
                                <a:pt x="9932" y="16262"/>
                              </a:cubicBezTo>
                              <a:cubicBezTo>
                                <a:pt x="9913" y="16291"/>
                                <a:pt x="9899" y="16334"/>
                                <a:pt x="9895" y="16368"/>
                              </a:cubicBezTo>
                              <a:cubicBezTo>
                                <a:pt x="9889" y="16412"/>
                                <a:pt x="9889" y="16450"/>
                                <a:pt x="9908" y="16490"/>
                              </a:cubicBezTo>
                              <a:cubicBezTo>
                                <a:pt x="9930" y="16536"/>
                                <a:pt x="9966" y="16546"/>
                                <a:pt x="10012" y="16553"/>
                              </a:cubicBezTo>
                              <a:cubicBezTo>
                                <a:pt x="10060" y="16561"/>
                                <a:pt x="10102" y="16557"/>
                                <a:pt x="10147" y="16535"/>
                              </a:cubicBezTo>
                              <a:cubicBezTo>
                                <a:pt x="10186" y="16516"/>
                                <a:pt x="10222" y="16493"/>
                                <a:pt x="10243" y="16454"/>
                              </a:cubicBezTo>
                              <a:cubicBezTo>
                                <a:pt x="10260" y="16422"/>
                                <a:pt x="10256" y="16383"/>
                                <a:pt x="10247" y="16350"/>
                              </a:cubicBezTo>
                              <a:cubicBezTo>
                                <a:pt x="10239" y="16321"/>
                                <a:pt x="10228" y="16306"/>
                                <a:pt x="10208" y="162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22,16140" coordsize="733,602" path="m9607,16201c9599,16201,9595,16197,9592,16187c9584,16206,9573,16222,9564,16241c9551,16267,9536,16293,9531,16321c9526,16348,9527,16379,9540,16404c9549,16421,9569,16441,9584,16452c9605,16468,9623,16482,9638,16504c9646,16516,9651,16525,9653,16540c9656,16559,9655,16572,9647,16590c9637,16614,9621,16638,9607,16660c9582,16697,9563,16722,9522,16741em9559,16241c9569,16230,9582,16209,9601,16203c9631,16194,9656,16181,9686,16169c9722,16155,9757,16148,9795,16140em9997,16183c9975,16207,9951,16233,9932,16262c9913,16291,9899,16334,9895,16368c9889,16412,9889,16450,9908,16490c9930,16536,9966,16546,10012,16553c10060,16561,10102,16557,10147,16535c10186,16516,10222,16493,10243,16454c10260,16422,10256,16383,10247,16350c10239,16321,10228,16306,10208,16284e" stroked="t" o:allowincell="f" style="position:absolute;margin-left:197.9pt;margin-top:12.8pt;width:20.75pt;height:17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54020</wp:posOffset>
                </wp:positionH>
                <wp:positionV relativeFrom="paragraph">
                  <wp:posOffset>43180</wp:posOffset>
                </wp:positionV>
                <wp:extent cx="491490" cy="313690"/>
                <wp:effectExtent l="6985" t="6350" r="635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871">
                              <a:moveTo>
                                <a:pt x="10881" y="16253"/>
                              </a:moveTo>
                              <a:cubicBezTo>
                                <a:pt x="10874" y="16255"/>
                                <a:pt x="10859" y="16247"/>
                                <a:pt x="10846" y="16257"/>
                              </a:cubicBezTo>
                              <a:cubicBezTo>
                                <a:pt x="10828" y="16270"/>
                                <a:pt x="10815" y="16302"/>
                                <a:pt x="10805" y="16321"/>
                              </a:cubicBezTo>
                              <a:cubicBezTo>
                                <a:pt x="10778" y="16369"/>
                                <a:pt x="10759" y="16429"/>
                                <a:pt x="10750" y="16483"/>
                              </a:cubicBezTo>
                              <a:cubicBezTo>
                                <a:pt x="10742" y="16527"/>
                                <a:pt x="10740" y="16576"/>
                                <a:pt x="10759" y="16617"/>
                              </a:cubicBezTo>
                              <a:cubicBezTo>
                                <a:pt x="10770" y="16642"/>
                                <a:pt x="10795" y="16642"/>
                                <a:pt x="10813" y="16623"/>
                              </a:cubicBezTo>
                              <a:cubicBezTo>
                                <a:pt x="10859" y="16573"/>
                                <a:pt x="10872" y="16493"/>
                                <a:pt x="10892" y="16431"/>
                              </a:cubicBezTo>
                              <a:cubicBezTo>
                                <a:pt x="10901" y="16402"/>
                                <a:pt x="10901" y="16371"/>
                                <a:pt x="10911" y="16343"/>
                              </a:cubicBezTo>
                              <a:cubicBezTo>
                                <a:pt x="10915" y="16335"/>
                                <a:pt x="10916" y="16332"/>
                                <a:pt x="10918" y="16327"/>
                              </a:cubicBezTo>
                              <a:cubicBezTo>
                                <a:pt x="10925" y="16346"/>
                                <a:pt x="10930" y="16364"/>
                                <a:pt x="10935" y="16384"/>
                              </a:cubicBezTo>
                              <a:cubicBezTo>
                                <a:pt x="10944" y="16419"/>
                                <a:pt x="10957" y="16451"/>
                                <a:pt x="10972" y="16483"/>
                              </a:cubicBezTo>
                              <a:cubicBezTo>
                                <a:pt x="10978" y="16497"/>
                                <a:pt x="10985" y="16510"/>
                                <a:pt x="10992" y="16524"/>
                              </a:cubicBezTo>
                              <a:cubicBezTo>
                                <a:pt x="11003" y="16517"/>
                                <a:pt x="11014" y="16508"/>
                                <a:pt x="11024" y="16495"/>
                              </a:cubicBezTo>
                              <a:cubicBezTo>
                                <a:pt x="11048" y="16464"/>
                                <a:pt x="11064" y="16428"/>
                                <a:pt x="11085" y="16395"/>
                              </a:cubicBezTo>
                              <a:cubicBezTo>
                                <a:pt x="11100" y="16371"/>
                                <a:pt x="11110" y="16351"/>
                                <a:pt x="11133" y="16334"/>
                              </a:cubicBezTo>
                              <a:cubicBezTo>
                                <a:pt x="11150" y="16341"/>
                                <a:pt x="11152" y="16341"/>
                                <a:pt x="11153" y="16368"/>
                              </a:cubicBezTo>
                              <a:cubicBezTo>
                                <a:pt x="11156" y="16423"/>
                                <a:pt x="11148" y="16480"/>
                                <a:pt x="11155" y="16535"/>
                              </a:cubicBezTo>
                              <a:cubicBezTo>
                                <a:pt x="11157" y="16553"/>
                                <a:pt x="11163" y="16567"/>
                                <a:pt x="11168" y="16583"/>
                              </a:cubicBezTo>
                            </a:path>
                            <a:path w="1365" h="871">
                              <a:moveTo>
                                <a:pt x="11344" y="16406"/>
                              </a:moveTo>
                              <a:cubicBezTo>
                                <a:pt x="11323" y="16436"/>
                                <a:pt x="11323" y="16475"/>
                                <a:pt x="11316" y="16510"/>
                              </a:cubicBezTo>
                              <a:cubicBezTo>
                                <a:pt x="11312" y="16532"/>
                                <a:pt x="11305" y="16554"/>
                                <a:pt x="11303" y="16576"/>
                              </a:cubicBezTo>
                              <a:cubicBezTo>
                                <a:pt x="11303" y="16579"/>
                                <a:pt x="11303" y="16582"/>
                                <a:pt x="11303" y="16585"/>
                              </a:cubicBezTo>
                            </a:path>
                            <a:path w="1365" h="871">
                              <a:moveTo>
                                <a:pt x="11447" y="15907"/>
                              </a:moveTo>
                              <a:cubicBezTo>
                                <a:pt x="11447" y="15893"/>
                                <a:pt x="11447" y="15889"/>
                                <a:pt x="11449" y="15880"/>
                              </a:cubicBezTo>
                            </a:path>
                            <a:path w="1365" h="871">
                              <a:moveTo>
                                <a:pt x="11571" y="15808"/>
                              </a:moveTo>
                              <a:cubicBezTo>
                                <a:pt x="11560" y="15874"/>
                                <a:pt x="11557" y="15940"/>
                                <a:pt x="11551" y="16006"/>
                              </a:cubicBezTo>
                              <a:cubicBezTo>
                                <a:pt x="11543" y="16095"/>
                                <a:pt x="11534" y="16184"/>
                                <a:pt x="11529" y="16273"/>
                              </a:cubicBezTo>
                              <a:cubicBezTo>
                                <a:pt x="11525" y="16348"/>
                                <a:pt x="11520" y="16426"/>
                                <a:pt x="11525" y="16501"/>
                              </a:cubicBezTo>
                              <a:cubicBezTo>
                                <a:pt x="11527" y="16532"/>
                                <a:pt x="11532" y="16564"/>
                                <a:pt x="11538" y="16594"/>
                              </a:cubicBezTo>
                            </a:path>
                            <a:path w="1365" h="871">
                              <a:moveTo>
                                <a:pt x="11656" y="16354"/>
                              </a:moveTo>
                              <a:cubicBezTo>
                                <a:pt x="11664" y="16358"/>
                                <a:pt x="11666" y="16366"/>
                                <a:pt x="11675" y="16368"/>
                              </a:cubicBezTo>
                              <a:cubicBezTo>
                                <a:pt x="11678" y="16369"/>
                                <a:pt x="11694" y="16367"/>
                                <a:pt x="11699" y="16366"/>
                              </a:cubicBezTo>
                              <a:cubicBezTo>
                                <a:pt x="11719" y="16364"/>
                                <a:pt x="11730" y="16361"/>
                                <a:pt x="11747" y="16350"/>
                              </a:cubicBezTo>
                              <a:cubicBezTo>
                                <a:pt x="11769" y="16336"/>
                                <a:pt x="11790" y="16320"/>
                                <a:pt x="11803" y="16296"/>
                              </a:cubicBezTo>
                              <a:cubicBezTo>
                                <a:pt x="11813" y="16277"/>
                                <a:pt x="11824" y="16248"/>
                                <a:pt x="11821" y="16226"/>
                              </a:cubicBezTo>
                              <a:cubicBezTo>
                                <a:pt x="11819" y="16206"/>
                                <a:pt x="11808" y="16196"/>
                                <a:pt x="11788" y="16205"/>
                              </a:cubicBezTo>
                              <a:cubicBezTo>
                                <a:pt x="11763" y="16216"/>
                                <a:pt x="11740" y="16261"/>
                                <a:pt x="11730" y="16284"/>
                              </a:cubicBezTo>
                              <a:cubicBezTo>
                                <a:pt x="11713" y="16325"/>
                                <a:pt x="11710" y="16361"/>
                                <a:pt x="11710" y="16404"/>
                              </a:cubicBezTo>
                              <a:cubicBezTo>
                                <a:pt x="11710" y="16427"/>
                                <a:pt x="11709" y="16453"/>
                                <a:pt x="11736" y="16456"/>
                              </a:cubicBezTo>
                              <a:cubicBezTo>
                                <a:pt x="11773" y="16456"/>
                                <a:pt x="11797" y="16447"/>
                                <a:pt x="11823" y="16422"/>
                              </a:cubicBezTo>
                            </a:path>
                            <a:path w="1365" h="871">
                              <a:moveTo>
                                <a:pt x="11980" y="16178"/>
                              </a:moveTo>
                              <a:cubicBezTo>
                                <a:pt x="11973" y="16189"/>
                                <a:pt x="11963" y="16202"/>
                                <a:pt x="11951" y="16212"/>
                              </a:cubicBezTo>
                              <a:cubicBezTo>
                                <a:pt x="11932" y="16228"/>
                                <a:pt x="11920" y="16241"/>
                                <a:pt x="11910" y="16264"/>
                              </a:cubicBezTo>
                              <a:cubicBezTo>
                                <a:pt x="11903" y="16279"/>
                                <a:pt x="11903" y="16298"/>
                                <a:pt x="11908" y="16314"/>
                              </a:cubicBezTo>
                              <a:cubicBezTo>
                                <a:pt x="11912" y="16327"/>
                                <a:pt x="11923" y="16335"/>
                                <a:pt x="11928" y="16343"/>
                              </a:cubicBezTo>
                              <a:cubicBezTo>
                                <a:pt x="11933" y="16352"/>
                                <a:pt x="11941" y="16359"/>
                                <a:pt x="11941" y="16370"/>
                              </a:cubicBezTo>
                              <a:cubicBezTo>
                                <a:pt x="11941" y="16384"/>
                                <a:pt x="11927" y="16399"/>
                                <a:pt x="11919" y="16409"/>
                              </a:cubicBezTo>
                              <a:cubicBezTo>
                                <a:pt x="11900" y="16431"/>
                                <a:pt x="11877" y="16447"/>
                                <a:pt x="11862" y="16472"/>
                              </a:cubicBezTo>
                              <a:cubicBezTo>
                                <a:pt x="11850" y="16492"/>
                                <a:pt x="11856" y="16489"/>
                                <a:pt x="11860" y="16519"/>
                              </a:cubicBezTo>
                            </a:path>
                            <a:path w="1365" h="871">
                              <a:moveTo>
                                <a:pt x="11962" y="16556"/>
                              </a:moveTo>
                              <a:cubicBezTo>
                                <a:pt x="11955" y="16560"/>
                                <a:pt x="11955" y="16556"/>
                                <a:pt x="11960" y="16567"/>
                              </a:cubicBezTo>
                            </a:path>
                            <a:path w="1365" h="871">
                              <a:moveTo>
                                <a:pt x="12110" y="16666"/>
                              </a:moveTo>
                              <a:cubicBezTo>
                                <a:pt x="12099" y="16668"/>
                                <a:pt x="12093" y="16675"/>
                                <a:pt x="12089" y="166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46,15808" coordsize="1365,871" path="m10881,16253c10874,16255,10859,16247,10846,16257c10828,16270,10815,16302,10805,16321c10778,16369,10759,16429,10750,16483c10742,16527,10740,16576,10759,16617c10770,16642,10795,16642,10813,16623c10859,16573,10872,16493,10892,16431c10901,16402,10901,16371,10911,16343c10915,16335,10916,16332,10918,16327c10925,16346,10930,16364,10935,16384c10944,16419,10957,16451,10972,16483c10978,16497,10985,16510,10992,16524c11003,16517,11014,16508,11024,16495c11048,16464,11064,16428,11085,16395c11100,16371,11110,16351,11133,16334c11150,16341,11152,16341,11153,16368c11156,16423,11148,16480,11155,16535c11157,16553,11163,16567,11168,16583em11344,16406c11323,16436,11323,16475,11316,16510c11312,16532,11305,16554,11303,16576c11303,16579,11303,16582,11303,16585em11447,15907c11447,15893,11447,15889,11449,15880em11571,15808c11560,15874,11557,15940,11551,16006c11543,16095,11534,16184,11529,16273c11525,16348,11520,16426,11525,16501c11527,16532,11532,16564,11538,16594em11656,16354c11664,16358,11666,16366,11675,16368c11678,16369,11694,16367,11699,16366c11719,16364,11730,16361,11747,16350c11769,16336,11790,16320,11803,16296c11813,16277,11824,16248,11821,16226c11819,16206,11808,16196,11788,16205c11763,16216,11740,16261,11730,16284c11713,16325,11710,16361,11710,16404c11710,16427,11709,16453,11736,16456c11773,16456,11797,16447,11823,16422em11980,16178c11973,16189,11963,16202,11951,16212c11932,16228,11920,16241,11910,16264c11903,16279,11903,16298,11908,16314c11912,16327,11923,16335,11928,16343c11933,16352,11941,16359,11941,16370c11941,16384,11927,16399,11919,16409c11900,16431,11877,16447,11862,16472c11850,16492,11856,16489,11860,16519em11962,16556c11955,16560,11955,16556,11960,16567em12110,16666c12099,16668,12093,16675,12089,16673e" stroked="t" o:allowincell="f" style="position:absolute;margin-left:232.6pt;margin-top:3.4pt;width:38.65pt;height:24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202565</wp:posOffset>
            </wp:positionV>
            <wp:extent cx="1743075" cy="955675"/>
            <wp:effectExtent l="0" t="0" r="0" b="0"/>
            <wp:wrapSquare wrapText="bothSides"/>
            <wp:docPr id="7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thSerif-Roman;MS Mincho" w:cs="MathSerif-Roman;MS Mincho" w:ascii="Gill Sans Ultra Bold" w:hAnsi="Gill Sans Ultra Bold"/>
          <w:b/>
          <w:sz w:val="28"/>
          <w:szCs w:val="28"/>
          <w:u w:val="single"/>
        </w:rPr>
        <w:t>Guided Practice</w:t>
      </w: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  <w:t>.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2525</wp:posOffset>
                </wp:positionH>
                <wp:positionV relativeFrom="paragraph">
                  <wp:posOffset>82550</wp:posOffset>
                </wp:positionV>
                <wp:extent cx="196850" cy="155575"/>
                <wp:effectExtent l="6350" t="7620" r="698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432">
                              <a:moveTo>
                                <a:pt x="16340" y="18508"/>
                              </a:moveTo>
                              <a:cubicBezTo>
                                <a:pt x="16333" y="18523"/>
                                <a:pt x="16336" y="18532"/>
                                <a:pt x="16329" y="18547"/>
                              </a:cubicBezTo>
                              <a:cubicBezTo>
                                <a:pt x="16328" y="18545"/>
                                <a:pt x="16327" y="18544"/>
                                <a:pt x="16326" y="18542"/>
                              </a:cubicBezTo>
                              <a:cubicBezTo>
                                <a:pt x="16326" y="18540"/>
                                <a:pt x="16324" y="18536"/>
                                <a:pt x="16327" y="18531"/>
                              </a:cubicBezTo>
                              <a:cubicBezTo>
                                <a:pt x="16335" y="18518"/>
                                <a:pt x="16349" y="18517"/>
                                <a:pt x="16357" y="18504"/>
                              </a:cubicBezTo>
                              <a:cubicBezTo>
                                <a:pt x="16367" y="18487"/>
                                <a:pt x="16380" y="18472"/>
                                <a:pt x="16390" y="18454"/>
                              </a:cubicBezTo>
                              <a:cubicBezTo>
                                <a:pt x="16397" y="18442"/>
                                <a:pt x="16403" y="18433"/>
                                <a:pt x="16411" y="18422"/>
                              </a:cubicBezTo>
                              <a:cubicBezTo>
                                <a:pt x="16418" y="18412"/>
                                <a:pt x="16423" y="18402"/>
                                <a:pt x="16435" y="18398"/>
                              </a:cubicBezTo>
                              <a:cubicBezTo>
                                <a:pt x="16451" y="18393"/>
                                <a:pt x="16470" y="18386"/>
                                <a:pt x="16487" y="18382"/>
                              </a:cubicBezTo>
                              <a:cubicBezTo>
                                <a:pt x="16508" y="18378"/>
                                <a:pt x="16531" y="18378"/>
                                <a:pt x="16551" y="18384"/>
                              </a:cubicBezTo>
                              <a:cubicBezTo>
                                <a:pt x="16565" y="18388"/>
                                <a:pt x="16567" y="18403"/>
                                <a:pt x="16566" y="18416"/>
                              </a:cubicBezTo>
                              <a:cubicBezTo>
                                <a:pt x="16563" y="18442"/>
                                <a:pt x="16545" y="18467"/>
                                <a:pt x="16535" y="18490"/>
                              </a:cubicBezTo>
                              <a:cubicBezTo>
                                <a:pt x="16517" y="18531"/>
                                <a:pt x="16501" y="18573"/>
                                <a:pt x="16485" y="18615"/>
                              </a:cubicBezTo>
                              <a:cubicBezTo>
                                <a:pt x="16469" y="18655"/>
                                <a:pt x="16450" y="18693"/>
                                <a:pt x="16438" y="18734"/>
                              </a:cubicBezTo>
                              <a:cubicBezTo>
                                <a:pt x="16432" y="18756"/>
                                <a:pt x="16426" y="18777"/>
                                <a:pt x="16424" y="18800"/>
                              </a:cubicBezTo>
                              <a:cubicBezTo>
                                <a:pt x="16424" y="18804"/>
                                <a:pt x="16424" y="18807"/>
                                <a:pt x="16424" y="18811"/>
                              </a:cubicBezTo>
                              <a:cubicBezTo>
                                <a:pt x="16442" y="18793"/>
                                <a:pt x="16465" y="18770"/>
                                <a:pt x="16483" y="18748"/>
                              </a:cubicBezTo>
                            </a:path>
                            <a:path w="547" h="432">
                              <a:moveTo>
                                <a:pt x="16692" y="18470"/>
                              </a:moveTo>
                              <a:cubicBezTo>
                                <a:pt x="16674" y="18483"/>
                                <a:pt x="16670" y="18489"/>
                                <a:pt x="16659" y="18508"/>
                              </a:cubicBezTo>
                              <a:cubicBezTo>
                                <a:pt x="16641" y="18538"/>
                                <a:pt x="16624" y="18569"/>
                                <a:pt x="16607" y="18599"/>
                              </a:cubicBezTo>
                              <a:cubicBezTo>
                                <a:pt x="16589" y="18631"/>
                                <a:pt x="16570" y="18659"/>
                                <a:pt x="16559" y="18694"/>
                              </a:cubicBezTo>
                              <a:cubicBezTo>
                                <a:pt x="16553" y="18712"/>
                                <a:pt x="16548" y="18740"/>
                                <a:pt x="16570" y="18750"/>
                              </a:cubicBezTo>
                              <a:cubicBezTo>
                                <a:pt x="16592" y="18760"/>
                                <a:pt x="16617" y="18755"/>
                                <a:pt x="16640" y="18752"/>
                              </a:cubicBezTo>
                              <a:cubicBezTo>
                                <a:pt x="16664" y="18749"/>
                                <a:pt x="16685" y="18738"/>
                                <a:pt x="16703" y="18723"/>
                              </a:cubicBezTo>
                              <a:cubicBezTo>
                                <a:pt x="16716" y="18712"/>
                                <a:pt x="16717" y="18695"/>
                                <a:pt x="16716" y="18678"/>
                              </a:cubicBezTo>
                              <a:cubicBezTo>
                                <a:pt x="16715" y="18663"/>
                                <a:pt x="16698" y="18642"/>
                                <a:pt x="16688" y="18630"/>
                              </a:cubicBezTo>
                              <a:cubicBezTo>
                                <a:pt x="16681" y="18622"/>
                                <a:pt x="16674" y="18614"/>
                                <a:pt x="16668" y="18606"/>
                              </a:cubicBezTo>
                            </a:path>
                            <a:path w="547" h="432">
                              <a:moveTo>
                                <a:pt x="16799" y="18450"/>
                              </a:moveTo>
                              <a:cubicBezTo>
                                <a:pt x="16799" y="18442"/>
                                <a:pt x="16798" y="18436"/>
                                <a:pt x="16796" y="18429"/>
                              </a:cubicBezTo>
                              <a:cubicBezTo>
                                <a:pt x="16796" y="18442"/>
                                <a:pt x="16791" y="18442"/>
                                <a:pt x="16784" y="18454"/>
                              </a:cubicBezTo>
                              <a:cubicBezTo>
                                <a:pt x="16775" y="18470"/>
                                <a:pt x="16768" y="18480"/>
                                <a:pt x="16764" y="18497"/>
                              </a:cubicBezTo>
                              <a:cubicBezTo>
                                <a:pt x="16761" y="18510"/>
                                <a:pt x="16754" y="18529"/>
                                <a:pt x="16770" y="18538"/>
                              </a:cubicBezTo>
                              <a:cubicBezTo>
                                <a:pt x="16786" y="18547"/>
                                <a:pt x="16806" y="18537"/>
                                <a:pt x="16821" y="18531"/>
                              </a:cubicBezTo>
                              <a:cubicBezTo>
                                <a:pt x="16835" y="18526"/>
                                <a:pt x="16859" y="18524"/>
                                <a:pt x="16868" y="18511"/>
                              </a:cubicBezTo>
                              <a:cubicBezTo>
                                <a:pt x="16875" y="18501"/>
                                <a:pt x="16863" y="18481"/>
                                <a:pt x="16857" y="18474"/>
                              </a:cubicBezTo>
                              <a:cubicBezTo>
                                <a:pt x="16841" y="18455"/>
                                <a:pt x="16818" y="18450"/>
                                <a:pt x="16799" y="18434"/>
                              </a:cubicBezTo>
                              <a:cubicBezTo>
                                <a:pt x="16785" y="18422"/>
                                <a:pt x="16774" y="18410"/>
                                <a:pt x="16770" y="183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24,18380" coordsize="547,432" path="m16340,18508c16333,18523,16336,18532,16329,18547c16328,18545,16327,18544,16326,18542c16326,18540,16324,18536,16327,18531c16335,18518,16349,18517,16357,18504c16367,18487,16380,18472,16390,18454c16397,18442,16403,18433,16411,18422c16418,18412,16423,18402,16435,18398c16451,18393,16470,18386,16487,18382c16508,18378,16531,18378,16551,18384c16565,18388,16567,18403,16566,18416c16563,18442,16545,18467,16535,18490c16517,18531,16501,18573,16485,18615c16469,18655,16450,18693,16438,18734c16432,18756,16426,18777,16424,18800c16424,18804,16424,18807,16424,18811c16442,18793,16465,18770,16483,18748em16692,18470c16674,18483,16670,18489,16659,18508c16641,18538,16624,18569,16607,18599c16589,18631,16570,18659,16559,18694c16553,18712,16548,18740,16570,18750c16592,18760,16617,18755,16640,18752c16664,18749,16685,18738,16703,18723c16716,18712,16717,18695,16716,18678c16715,18663,16698,18642,16688,18630c16681,18622,16674,18614,16668,18606em16799,18450c16799,18442,16798,18436,16796,18429c16796,18442,16791,18442,16784,18454c16775,18470,16768,18480,16764,18497c16761,18510,16754,18529,16770,18538c16786,18547,16806,18537,16821,18531c16835,18526,16859,18524,16868,18511c16875,18501,16863,18481,16857,18474c16841,18455,16818,18450,16799,18434c16785,18422,16774,18410,16770,18393e" stroked="t" o:allowincell="f" style="position:absolute;margin-left:390.75pt;margin-top:6.5pt;width:15.45pt;height:12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  <w:t xml:space="preserve">7. </w:t>
      </w:r>
      <w:r>
        <w:rPr>
          <w:rFonts w:cs="Times-Roman" w:ascii="Gill Sans Ultra Bold" w:hAnsi="Gill Sans Ultra Bold"/>
          <w:sz w:val="28"/>
          <w:szCs w:val="28"/>
        </w:rPr>
        <w:t xml:space="preserve">Use properties of parallel lines to find the value of </w:t>
      </w:r>
      <w:r>
        <w:rPr>
          <w:rFonts w:cs="Times-Italic" w:ascii="Gill Sans Ultra Bold" w:hAnsi="Gill Sans Ultra Bold"/>
          <w:i/>
          <w:iCs/>
          <w:sz w:val="28"/>
          <w:szCs w:val="28"/>
        </w:rPr>
        <w:t>x</w:t>
      </w:r>
      <w:r>
        <w:rPr>
          <w:rFonts w:cs="Times-Roman" w:ascii="Gill Sans Ultra Bold" w:hAnsi="Gill Sans Ultra Bold"/>
          <w:sz w:val="28"/>
          <w:szCs w:val="28"/>
        </w:rPr>
        <w:t xml:space="preserve">. </w:t>
      </w:r>
      <w:r>
        <w:rPr>
          <w:rFonts w:cs="Times-Italic" w:ascii="Gill Sans Ultra Bold" w:hAnsi="Gill Sans Ultra Bold"/>
          <w:i/>
          <w:iCs/>
          <w:sz w:val="28"/>
          <w:szCs w:val="28"/>
        </w:rPr>
        <w:t>m || n.</w:t>
      </w:r>
    </w:p>
    <w:p>
      <w:pPr>
        <w:pStyle w:val="Normal"/>
        <w:autoSpaceDE w:val="false"/>
        <w:rPr>
          <w:rFonts w:ascii="Gill Sans Ultra Bold" w:hAnsi="Gill Sans Ultra Bold" w:cs="Times-Roman"/>
          <w:i/>
          <w:i/>
          <w:iCs/>
          <w:sz w:val="28"/>
          <w:szCs w:val="28"/>
        </w:rPr>
      </w:pPr>
      <w:r>
        <w:rPr>
          <w:rFonts w:cs="Times-Roman" w:ascii="Gill Sans Ultra Bold" w:hAnsi="Gill Sans Ultra Bol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4730</wp:posOffset>
                </wp:positionH>
                <wp:positionV relativeFrom="paragraph">
                  <wp:posOffset>635</wp:posOffset>
                </wp:positionV>
                <wp:extent cx="694690" cy="226060"/>
                <wp:effectExtent l="6985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9" h="627">
                              <a:moveTo>
                                <a:pt x="5404" y="20129"/>
                              </a:moveTo>
                              <a:cubicBezTo>
                                <a:pt x="5391" y="20128"/>
                                <a:pt x="5385" y="20124"/>
                                <a:pt x="5372" y="20122"/>
                              </a:cubicBezTo>
                              <a:cubicBezTo>
                                <a:pt x="5381" y="20107"/>
                                <a:pt x="5387" y="20095"/>
                                <a:pt x="5404" y="20084"/>
                              </a:cubicBezTo>
                              <a:cubicBezTo>
                                <a:pt x="5443" y="20058"/>
                                <a:pt x="5488" y="20040"/>
                                <a:pt x="5531" y="20025"/>
                              </a:cubicBezTo>
                              <a:cubicBezTo>
                                <a:pt x="5566" y="20013"/>
                                <a:pt x="5600" y="20000"/>
                                <a:pt x="5637" y="19998"/>
                              </a:cubicBezTo>
                              <a:cubicBezTo>
                                <a:pt x="5663" y="19997"/>
                                <a:pt x="5669" y="20007"/>
                                <a:pt x="5668" y="20032"/>
                              </a:cubicBezTo>
                              <a:cubicBezTo>
                                <a:pt x="5667" y="20079"/>
                                <a:pt x="5637" y="20116"/>
                                <a:pt x="5613" y="20154"/>
                              </a:cubicBezTo>
                              <a:cubicBezTo>
                                <a:pt x="5570" y="20222"/>
                                <a:pt x="5527" y="20288"/>
                                <a:pt x="5483" y="20355"/>
                              </a:cubicBezTo>
                              <a:cubicBezTo>
                                <a:pt x="5443" y="20416"/>
                                <a:pt x="5384" y="20485"/>
                                <a:pt x="5363" y="20556"/>
                              </a:cubicBezTo>
                              <a:cubicBezTo>
                                <a:pt x="5353" y="20588"/>
                                <a:pt x="5360" y="20600"/>
                                <a:pt x="5374" y="20624"/>
                              </a:cubicBezTo>
                              <a:cubicBezTo>
                                <a:pt x="5402" y="20622"/>
                                <a:pt x="5428" y="20615"/>
                                <a:pt x="5454" y="20604"/>
                              </a:cubicBezTo>
                              <a:cubicBezTo>
                                <a:pt x="5488" y="20590"/>
                                <a:pt x="5525" y="20570"/>
                                <a:pt x="5561" y="20565"/>
                              </a:cubicBezTo>
                              <a:cubicBezTo>
                                <a:pt x="5590" y="20561"/>
                                <a:pt x="5618" y="20557"/>
                                <a:pt x="5646" y="20552"/>
                              </a:cubicBezTo>
                              <a:cubicBezTo>
                                <a:pt x="5657" y="20550"/>
                                <a:pt x="5668" y="20545"/>
                                <a:pt x="5679" y="20543"/>
                              </a:cubicBezTo>
                            </a:path>
                            <a:path w="1929" h="627">
                              <a:moveTo>
                                <a:pt x="5818" y="20215"/>
                              </a:moveTo>
                              <a:cubicBezTo>
                                <a:pt x="5823" y="20227"/>
                                <a:pt x="5824" y="20234"/>
                                <a:pt x="5829" y="20246"/>
                              </a:cubicBezTo>
                              <a:cubicBezTo>
                                <a:pt x="5841" y="20276"/>
                                <a:pt x="5842" y="20311"/>
                                <a:pt x="5855" y="20341"/>
                              </a:cubicBezTo>
                              <a:cubicBezTo>
                                <a:pt x="5871" y="20378"/>
                                <a:pt x="5894" y="20421"/>
                                <a:pt x="5920" y="20452"/>
                              </a:cubicBezTo>
                              <a:cubicBezTo>
                                <a:pt x="5952" y="20490"/>
                                <a:pt x="5980" y="20518"/>
                                <a:pt x="6022" y="20543"/>
                              </a:cubicBezTo>
                              <a:cubicBezTo>
                                <a:pt x="6045" y="20556"/>
                                <a:pt x="6053" y="20560"/>
                                <a:pt x="6071" y="20561"/>
                              </a:cubicBezTo>
                            </a:path>
                            <a:path w="1929" h="627">
                              <a:moveTo>
                                <a:pt x="6147" y="20246"/>
                              </a:moveTo>
                              <a:cubicBezTo>
                                <a:pt x="6124" y="20283"/>
                                <a:pt x="6106" y="20323"/>
                                <a:pt x="6081" y="20359"/>
                              </a:cubicBezTo>
                              <a:cubicBezTo>
                                <a:pt x="6055" y="20397"/>
                                <a:pt x="6022" y="20432"/>
                                <a:pt x="5994" y="20468"/>
                              </a:cubicBezTo>
                              <a:cubicBezTo>
                                <a:pt x="5966" y="20503"/>
                                <a:pt x="5935" y="20535"/>
                                <a:pt x="5909" y="20570"/>
                              </a:cubicBezTo>
                              <a:cubicBezTo>
                                <a:pt x="5902" y="20581"/>
                                <a:pt x="5901" y="20583"/>
                                <a:pt x="5896" y="20588"/>
                              </a:cubicBezTo>
                            </a:path>
                            <a:path w="1929" h="627">
                              <a:moveTo>
                                <a:pt x="6181" y="20427"/>
                              </a:moveTo>
                              <a:cubicBezTo>
                                <a:pt x="6185" y="20426"/>
                                <a:pt x="6188" y="20425"/>
                                <a:pt x="6192" y="20425"/>
                              </a:cubicBezTo>
                              <a:cubicBezTo>
                                <a:pt x="6194" y="20429"/>
                                <a:pt x="6191" y="20431"/>
                                <a:pt x="6195" y="20432"/>
                              </a:cubicBezTo>
                              <a:cubicBezTo>
                                <a:pt x="6203" y="20434"/>
                                <a:pt x="6219" y="20440"/>
                                <a:pt x="6227" y="20439"/>
                              </a:cubicBezTo>
                              <a:cubicBezTo>
                                <a:pt x="6248" y="20435"/>
                                <a:pt x="6271" y="20435"/>
                                <a:pt x="6292" y="20430"/>
                              </a:cubicBezTo>
                              <a:cubicBezTo>
                                <a:pt x="6297" y="20428"/>
                                <a:pt x="6301" y="20427"/>
                                <a:pt x="6306" y="20425"/>
                              </a:cubicBezTo>
                            </a:path>
                            <a:path w="1929" h="627">
                              <a:moveTo>
                                <a:pt x="6432" y="20265"/>
                              </a:moveTo>
                              <a:cubicBezTo>
                                <a:pt x="6439" y="20264"/>
                                <a:pt x="6454" y="20264"/>
                                <a:pt x="6466" y="20262"/>
                              </a:cubicBezTo>
                              <a:cubicBezTo>
                                <a:pt x="6480" y="20260"/>
                                <a:pt x="6491" y="20244"/>
                                <a:pt x="6508" y="20242"/>
                              </a:cubicBezTo>
                              <a:cubicBezTo>
                                <a:pt x="6532" y="20239"/>
                                <a:pt x="6553" y="20237"/>
                                <a:pt x="6577" y="20235"/>
                              </a:cubicBezTo>
                              <a:cubicBezTo>
                                <a:pt x="6590" y="20234"/>
                                <a:pt x="6617" y="20234"/>
                                <a:pt x="6623" y="20251"/>
                              </a:cubicBezTo>
                              <a:cubicBezTo>
                                <a:pt x="6632" y="20275"/>
                                <a:pt x="6610" y="20323"/>
                                <a:pt x="6602" y="20344"/>
                              </a:cubicBezTo>
                              <a:cubicBezTo>
                                <a:pt x="6587" y="20383"/>
                                <a:pt x="6563" y="20417"/>
                                <a:pt x="6545" y="20454"/>
                              </a:cubicBezTo>
                              <a:cubicBezTo>
                                <a:pt x="6534" y="20476"/>
                                <a:pt x="6516" y="20507"/>
                                <a:pt x="6514" y="20531"/>
                              </a:cubicBezTo>
                              <a:cubicBezTo>
                                <a:pt x="6512" y="20548"/>
                                <a:pt x="6516" y="20547"/>
                                <a:pt x="6521" y="20561"/>
                              </a:cubicBezTo>
                              <a:cubicBezTo>
                                <a:pt x="6537" y="20558"/>
                                <a:pt x="6552" y="20553"/>
                                <a:pt x="6569" y="20549"/>
                              </a:cubicBezTo>
                            </a:path>
                            <a:path w="1929" h="627">
                              <a:moveTo>
                                <a:pt x="6898" y="20228"/>
                              </a:moveTo>
                              <a:cubicBezTo>
                                <a:pt x="6890" y="20229"/>
                                <a:pt x="6867" y="20235"/>
                                <a:pt x="6863" y="20237"/>
                              </a:cubicBezTo>
                              <a:cubicBezTo>
                                <a:pt x="6854" y="20243"/>
                                <a:pt x="6839" y="20302"/>
                                <a:pt x="6835" y="20314"/>
                              </a:cubicBezTo>
                              <a:cubicBezTo>
                                <a:pt x="6822" y="20350"/>
                                <a:pt x="6808" y="20392"/>
                                <a:pt x="6804" y="20430"/>
                              </a:cubicBezTo>
                              <a:cubicBezTo>
                                <a:pt x="6801" y="20455"/>
                                <a:pt x="6807" y="20496"/>
                                <a:pt x="6826" y="20513"/>
                              </a:cubicBezTo>
                              <a:cubicBezTo>
                                <a:pt x="6844" y="20529"/>
                                <a:pt x="6875" y="20532"/>
                                <a:pt x="6897" y="20527"/>
                              </a:cubicBezTo>
                              <a:cubicBezTo>
                                <a:pt x="6922" y="20522"/>
                                <a:pt x="6941" y="20503"/>
                                <a:pt x="6946" y="20477"/>
                              </a:cubicBezTo>
                              <a:cubicBezTo>
                                <a:pt x="6953" y="20437"/>
                                <a:pt x="6939" y="20410"/>
                                <a:pt x="6924" y="20375"/>
                              </a:cubicBezTo>
                              <a:cubicBezTo>
                                <a:pt x="6909" y="20341"/>
                                <a:pt x="6892" y="20312"/>
                                <a:pt x="6874" y="20280"/>
                              </a:cubicBezTo>
                              <a:cubicBezTo>
                                <a:pt x="6872" y="20275"/>
                                <a:pt x="6869" y="20270"/>
                                <a:pt x="6867" y="20265"/>
                              </a:cubicBezTo>
                            </a:path>
                            <a:path w="1929" h="627">
                              <a:moveTo>
                                <a:pt x="7156" y="20224"/>
                              </a:moveTo>
                              <a:cubicBezTo>
                                <a:pt x="7147" y="20224"/>
                                <a:pt x="7145" y="20222"/>
                                <a:pt x="7141" y="20226"/>
                              </a:cubicBezTo>
                              <a:cubicBezTo>
                                <a:pt x="7158" y="20216"/>
                                <a:pt x="7149" y="20219"/>
                                <a:pt x="7165" y="20219"/>
                              </a:cubicBezTo>
                              <a:cubicBezTo>
                                <a:pt x="7190" y="20220"/>
                                <a:pt x="7214" y="20214"/>
                                <a:pt x="7239" y="20215"/>
                              </a:cubicBezTo>
                              <a:cubicBezTo>
                                <a:pt x="7246" y="20216"/>
                                <a:pt x="7254" y="20216"/>
                                <a:pt x="7261" y="20217"/>
                              </a:cubicBezTo>
                            </a:path>
                            <a:path w="1929" h="627">
                              <a:moveTo>
                                <a:pt x="7135" y="20468"/>
                              </a:moveTo>
                              <a:cubicBezTo>
                                <a:pt x="7135" y="20474"/>
                                <a:pt x="7135" y="20475"/>
                                <a:pt x="7135" y="20479"/>
                              </a:cubicBezTo>
                              <a:cubicBezTo>
                                <a:pt x="7154" y="20473"/>
                                <a:pt x="7166" y="20466"/>
                                <a:pt x="7183" y="20457"/>
                              </a:cubicBezTo>
                              <a:cubicBezTo>
                                <a:pt x="7213" y="20441"/>
                                <a:pt x="7239" y="20425"/>
                                <a:pt x="7267" y="20407"/>
                              </a:cubicBezTo>
                              <a:cubicBezTo>
                                <a:pt x="7274" y="20403"/>
                                <a:pt x="7280" y="20400"/>
                                <a:pt x="7287" y="203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59,19998" coordsize="1929,627" path="m5404,20129c5391,20128,5385,20124,5372,20122c5381,20107,5387,20095,5404,20084c5443,20058,5488,20040,5531,20025c5566,20013,5600,20000,5637,19998c5663,19997,5669,20007,5668,20032c5667,20079,5637,20116,5613,20154c5570,20222,5527,20288,5483,20355c5443,20416,5384,20485,5363,20556c5353,20588,5360,20600,5374,20624c5402,20622,5428,20615,5454,20604c5488,20590,5525,20570,5561,20565c5590,20561,5618,20557,5646,20552c5657,20550,5668,20545,5679,20543em5818,20215c5823,20227,5824,20234,5829,20246c5841,20276,5842,20311,5855,20341c5871,20378,5894,20421,5920,20452c5952,20490,5980,20518,6022,20543c6045,20556,6053,20560,6071,20561em6147,20246c6124,20283,6106,20323,6081,20359c6055,20397,6022,20432,5994,20468c5966,20503,5935,20535,5909,20570c5902,20581,5901,20583,5896,20588em6181,20427c6185,20426,6188,20425,6192,20425c6194,20429,6191,20431,6195,20432c6203,20434,6219,20440,6227,20439c6248,20435,6271,20435,6292,20430c6297,20428,6301,20427,6306,20425em6432,20265c6439,20264,6454,20264,6466,20262c6480,20260,6491,20244,6508,20242c6532,20239,6553,20237,6577,20235c6590,20234,6617,20234,6623,20251c6632,20275,6610,20323,6602,20344c6587,20383,6563,20417,6545,20454c6534,20476,6516,20507,6514,20531c6512,20548,6516,20547,6521,20561c6537,20558,6552,20553,6569,20549em6898,20228c6890,20229,6867,20235,6863,20237c6854,20243,6839,20302,6835,20314c6822,20350,6808,20392,6804,20430c6801,20455,6807,20496,6826,20513c6844,20529,6875,20532,6897,20527c6922,20522,6941,20503,6946,20477c6953,20437,6939,20410,6924,20375c6909,20341,6892,20312,6874,20280c6872,20275,6869,20270,6867,20265em7156,20224c7147,20224,7145,20222,7141,20226c7158,20216,7149,20219,7165,20219c7190,20220,7214,20214,7239,20215c7246,20216,7254,20216,7261,20217em7135,20468c7135,20474,7135,20475,7135,20479c7154,20473,7166,20466,7183,20457c7213,20441,7239,20425,7267,20407c7274,20403,7280,20400,7287,20396e" stroked="t" o:allowincell="f" style="position:absolute;margin-left:79.9pt;margin-top:0pt;width:54.65pt;height:17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7685</wp:posOffset>
                </wp:positionH>
                <wp:positionV relativeFrom="paragraph">
                  <wp:posOffset>5080</wp:posOffset>
                </wp:positionV>
                <wp:extent cx="234950" cy="20447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569">
                              <a:moveTo>
                                <a:pt x="7631" y="20043"/>
                              </a:moveTo>
                              <a:cubicBezTo>
                                <a:pt x="7639" y="20032"/>
                                <a:pt x="7639" y="20031"/>
                                <a:pt x="7655" y="20011"/>
                              </a:cubicBezTo>
                              <a:cubicBezTo>
                                <a:pt x="7650" y="20018"/>
                                <a:pt x="7652" y="20009"/>
                                <a:pt x="7644" y="20025"/>
                              </a:cubicBezTo>
                              <a:cubicBezTo>
                                <a:pt x="7628" y="20059"/>
                                <a:pt x="7617" y="20102"/>
                                <a:pt x="7607" y="20138"/>
                              </a:cubicBezTo>
                              <a:cubicBezTo>
                                <a:pt x="7588" y="20211"/>
                                <a:pt x="7573" y="20285"/>
                                <a:pt x="7557" y="20359"/>
                              </a:cubicBezTo>
                              <a:cubicBezTo>
                                <a:pt x="7545" y="20414"/>
                                <a:pt x="7536" y="20470"/>
                                <a:pt x="7533" y="20527"/>
                              </a:cubicBezTo>
                              <a:cubicBezTo>
                                <a:pt x="7532" y="20547"/>
                                <a:pt x="7536" y="20548"/>
                                <a:pt x="7540" y="20563"/>
                              </a:cubicBezTo>
                            </a:path>
                            <a:path w="654" h="569">
                              <a:moveTo>
                                <a:pt x="7897" y="20036"/>
                              </a:moveTo>
                              <a:cubicBezTo>
                                <a:pt x="7887" y="20061"/>
                                <a:pt x="7878" y="20089"/>
                                <a:pt x="7871" y="20115"/>
                              </a:cubicBezTo>
                              <a:cubicBezTo>
                                <a:pt x="7860" y="20155"/>
                                <a:pt x="7846" y="20194"/>
                                <a:pt x="7834" y="20233"/>
                              </a:cubicBezTo>
                              <a:cubicBezTo>
                                <a:pt x="7812" y="20305"/>
                                <a:pt x="7786" y="20377"/>
                                <a:pt x="7766" y="20450"/>
                              </a:cubicBezTo>
                              <a:cubicBezTo>
                                <a:pt x="7754" y="20493"/>
                                <a:pt x="7747" y="20535"/>
                                <a:pt x="7746" y="20579"/>
                              </a:cubicBezTo>
                            </a:path>
                            <a:path w="654" h="569">
                              <a:moveTo>
                                <a:pt x="8105" y="20072"/>
                              </a:moveTo>
                              <a:cubicBezTo>
                                <a:pt x="8092" y="20081"/>
                                <a:pt x="8078" y="20090"/>
                                <a:pt x="8068" y="20104"/>
                              </a:cubicBezTo>
                              <a:cubicBezTo>
                                <a:pt x="8043" y="20139"/>
                                <a:pt x="8028" y="20177"/>
                                <a:pt x="8014" y="20217"/>
                              </a:cubicBezTo>
                              <a:cubicBezTo>
                                <a:pt x="7998" y="20263"/>
                                <a:pt x="7991" y="20310"/>
                                <a:pt x="8001" y="20359"/>
                              </a:cubicBezTo>
                              <a:cubicBezTo>
                                <a:pt x="8007" y="20389"/>
                                <a:pt x="8034" y="20400"/>
                                <a:pt x="8062" y="20398"/>
                              </a:cubicBezTo>
                              <a:cubicBezTo>
                                <a:pt x="8106" y="20395"/>
                                <a:pt x="8136" y="20364"/>
                                <a:pt x="8160" y="20330"/>
                              </a:cubicBezTo>
                              <a:cubicBezTo>
                                <a:pt x="8183" y="20296"/>
                                <a:pt x="8187" y="20266"/>
                                <a:pt x="8182" y="20226"/>
                              </a:cubicBezTo>
                              <a:cubicBezTo>
                                <a:pt x="8175" y="20174"/>
                                <a:pt x="8149" y="20140"/>
                                <a:pt x="8121" y="20097"/>
                              </a:cubicBezTo>
                              <a:cubicBezTo>
                                <a:pt x="8105" y="20072"/>
                                <a:pt x="8099" y="20063"/>
                                <a:pt x="8081" y="200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33,20011" coordsize="654,569" path="m7631,20043c7639,20032,7639,20031,7655,20011c7650,20018,7652,20009,7644,20025c7628,20059,7617,20102,7607,20138c7588,20211,7573,20285,7557,20359c7545,20414,7536,20470,7533,20527c7532,20547,7536,20548,7540,20563em7897,20036c7887,20061,7878,20089,7871,20115c7860,20155,7846,20194,7834,20233c7812,20305,7786,20377,7766,20450c7754,20493,7747,20535,7746,20579em8105,20072c8092,20081,8078,20090,8068,20104c8043,20139,8028,20177,8014,20217c7998,20263,7991,20310,8001,20359c8007,20389,8034,20400,8062,20398c8106,20395,8136,20364,8160,20330c8183,20296,8187,20266,8182,20226c8175,20174,8149,20140,8121,20097c8105,20072,8099,20063,8081,20052e" stroked="t" o:allowincell="f" style="position:absolute;margin-left:141.55pt;margin-top:0.4pt;width:18.45pt;height:16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8585</wp:posOffset>
                </wp:positionH>
                <wp:positionV relativeFrom="paragraph">
                  <wp:posOffset>139700</wp:posOffset>
                </wp:positionV>
                <wp:extent cx="727075" cy="217170"/>
                <wp:effectExtent l="7620" t="6350" r="6350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0" h="603">
                              <a:moveTo>
                                <a:pt x="6380" y="21232"/>
                              </a:moveTo>
                              <a:cubicBezTo>
                                <a:pt x="6376" y="21227"/>
                                <a:pt x="6360" y="21239"/>
                                <a:pt x="6373" y="21225"/>
                              </a:cubicBezTo>
                              <a:cubicBezTo>
                                <a:pt x="6394" y="21202"/>
                                <a:pt x="6420" y="21202"/>
                                <a:pt x="6449" y="21191"/>
                              </a:cubicBezTo>
                              <a:cubicBezTo>
                                <a:pt x="6503" y="21171"/>
                                <a:pt x="6556" y="21148"/>
                                <a:pt x="6610" y="21128"/>
                              </a:cubicBezTo>
                              <a:cubicBezTo>
                                <a:pt x="6635" y="21119"/>
                                <a:pt x="6691" y="21090"/>
                                <a:pt x="6719" y="21096"/>
                              </a:cubicBezTo>
                              <a:cubicBezTo>
                                <a:pt x="6723" y="21098"/>
                                <a:pt x="6726" y="21101"/>
                                <a:pt x="6730" y="21103"/>
                              </a:cubicBezTo>
                              <a:cubicBezTo>
                                <a:pt x="6719" y="21136"/>
                                <a:pt x="6700" y="21165"/>
                                <a:pt x="6676" y="21198"/>
                              </a:cubicBezTo>
                              <a:cubicBezTo>
                                <a:pt x="6627" y="21265"/>
                                <a:pt x="6574" y="21327"/>
                                <a:pt x="6523" y="21392"/>
                              </a:cubicBezTo>
                              <a:cubicBezTo>
                                <a:pt x="6486" y="21438"/>
                                <a:pt x="6433" y="21496"/>
                                <a:pt x="6417" y="21555"/>
                              </a:cubicBezTo>
                              <a:cubicBezTo>
                                <a:pt x="6408" y="21588"/>
                                <a:pt x="6425" y="21605"/>
                                <a:pt x="6458" y="21603"/>
                              </a:cubicBezTo>
                              <a:cubicBezTo>
                                <a:pt x="6505" y="21600"/>
                                <a:pt x="6549" y="21580"/>
                                <a:pt x="6593" y="21566"/>
                              </a:cubicBezTo>
                              <a:cubicBezTo>
                                <a:pt x="6627" y="21555"/>
                                <a:pt x="6658" y="21551"/>
                                <a:pt x="6689" y="21532"/>
                              </a:cubicBezTo>
                            </a:path>
                            <a:path w="2020" h="603">
                              <a:moveTo>
                                <a:pt x="6845" y="21200"/>
                              </a:moveTo>
                              <a:cubicBezTo>
                                <a:pt x="6853" y="21193"/>
                                <a:pt x="6858" y="21189"/>
                                <a:pt x="6867" y="21182"/>
                              </a:cubicBezTo>
                              <a:cubicBezTo>
                                <a:pt x="6870" y="21190"/>
                                <a:pt x="6874" y="21199"/>
                                <a:pt x="6876" y="21205"/>
                              </a:cubicBezTo>
                              <a:cubicBezTo>
                                <a:pt x="6882" y="21222"/>
                                <a:pt x="6890" y="21237"/>
                                <a:pt x="6895" y="21254"/>
                              </a:cubicBezTo>
                              <a:cubicBezTo>
                                <a:pt x="6906" y="21287"/>
                                <a:pt x="6914" y="21327"/>
                                <a:pt x="6934" y="21356"/>
                              </a:cubicBezTo>
                              <a:cubicBezTo>
                                <a:pt x="6960" y="21394"/>
                                <a:pt x="7000" y="21435"/>
                                <a:pt x="7033" y="21467"/>
                              </a:cubicBezTo>
                              <a:cubicBezTo>
                                <a:pt x="7065" y="21498"/>
                                <a:pt x="7103" y="21528"/>
                                <a:pt x="7139" y="21555"/>
                              </a:cubicBezTo>
                              <a:cubicBezTo>
                                <a:pt x="7157" y="21569"/>
                                <a:pt x="7159" y="21569"/>
                                <a:pt x="7178" y="21564"/>
                              </a:cubicBezTo>
                            </a:path>
                            <a:path w="2020" h="603">
                              <a:moveTo>
                                <a:pt x="7181" y="21191"/>
                              </a:moveTo>
                              <a:cubicBezTo>
                                <a:pt x="7147" y="21203"/>
                                <a:pt x="7116" y="21221"/>
                                <a:pt x="7087" y="21243"/>
                              </a:cubicBezTo>
                              <a:cubicBezTo>
                                <a:pt x="7053" y="21269"/>
                                <a:pt x="7024" y="21308"/>
                                <a:pt x="6995" y="21340"/>
                              </a:cubicBezTo>
                              <a:cubicBezTo>
                                <a:pt x="6953" y="21386"/>
                                <a:pt x="6913" y="21433"/>
                                <a:pt x="6880" y="21485"/>
                              </a:cubicBezTo>
                              <a:cubicBezTo>
                                <a:pt x="6864" y="21511"/>
                                <a:pt x="6854" y="21531"/>
                                <a:pt x="6847" y="21560"/>
                              </a:cubicBezTo>
                            </a:path>
                            <a:path w="2020" h="603">
                              <a:moveTo>
                                <a:pt x="7222" y="21275"/>
                              </a:moveTo>
                              <a:cubicBezTo>
                                <a:pt x="7235" y="21274"/>
                                <a:pt x="7261" y="21264"/>
                                <a:pt x="7278" y="21270"/>
                              </a:cubicBezTo>
                              <a:cubicBezTo>
                                <a:pt x="7293" y="21275"/>
                                <a:pt x="7309" y="21278"/>
                                <a:pt x="7326" y="21282"/>
                              </a:cubicBezTo>
                              <a:cubicBezTo>
                                <a:pt x="7343" y="21285"/>
                                <a:pt x="7362" y="21283"/>
                                <a:pt x="7379" y="21282"/>
                              </a:cubicBezTo>
                            </a:path>
                            <a:path w="2020" h="603">
                              <a:moveTo>
                                <a:pt x="7350" y="21349"/>
                              </a:moveTo>
                              <a:cubicBezTo>
                                <a:pt x="7335" y="21360"/>
                                <a:pt x="7338" y="21356"/>
                                <a:pt x="7335" y="21374"/>
                              </a:cubicBezTo>
                              <a:cubicBezTo>
                                <a:pt x="7344" y="21378"/>
                                <a:pt x="7355" y="21378"/>
                                <a:pt x="7365" y="21374"/>
                              </a:cubicBezTo>
                              <a:cubicBezTo>
                                <a:pt x="7395" y="21362"/>
                                <a:pt x="7418" y="21340"/>
                                <a:pt x="7446" y="21325"/>
                              </a:cubicBezTo>
                              <a:cubicBezTo>
                                <a:pt x="7455" y="21322"/>
                                <a:pt x="7463" y="21318"/>
                                <a:pt x="7472" y="21315"/>
                              </a:cubicBezTo>
                            </a:path>
                            <a:path w="2020" h="603">
                              <a:moveTo>
                                <a:pt x="7722" y="21148"/>
                              </a:moveTo>
                              <a:cubicBezTo>
                                <a:pt x="7712" y="21160"/>
                                <a:pt x="7708" y="21173"/>
                                <a:pt x="7701" y="21187"/>
                              </a:cubicBezTo>
                              <a:cubicBezTo>
                                <a:pt x="7686" y="21216"/>
                                <a:pt x="7682" y="21248"/>
                                <a:pt x="7674" y="21279"/>
                              </a:cubicBezTo>
                              <a:cubicBezTo>
                                <a:pt x="7663" y="21320"/>
                                <a:pt x="7659" y="21362"/>
                                <a:pt x="7657" y="21404"/>
                              </a:cubicBezTo>
                              <a:cubicBezTo>
                                <a:pt x="7656" y="21424"/>
                                <a:pt x="7658" y="21432"/>
                                <a:pt x="7668" y="21447"/>
                              </a:cubicBezTo>
                            </a:path>
                            <a:path w="2020" h="603">
                              <a:moveTo>
                                <a:pt x="7814" y="21123"/>
                              </a:moveTo>
                              <a:cubicBezTo>
                                <a:pt x="7810" y="21120"/>
                                <a:pt x="7810" y="21121"/>
                                <a:pt x="7807" y="21117"/>
                              </a:cubicBezTo>
                              <a:cubicBezTo>
                                <a:pt x="7808" y="21117"/>
                                <a:pt x="7809" y="21117"/>
                                <a:pt x="7810" y="21117"/>
                              </a:cubicBezTo>
                              <a:cubicBezTo>
                                <a:pt x="7825" y="21113"/>
                                <a:pt x="7834" y="21112"/>
                                <a:pt x="7849" y="21103"/>
                              </a:cubicBezTo>
                              <a:cubicBezTo>
                                <a:pt x="7881" y="21084"/>
                                <a:pt x="7902" y="21070"/>
                                <a:pt x="7938" y="21058"/>
                              </a:cubicBezTo>
                              <a:cubicBezTo>
                                <a:pt x="7970" y="21047"/>
                                <a:pt x="8003" y="21033"/>
                                <a:pt x="8036" y="21026"/>
                              </a:cubicBezTo>
                              <a:cubicBezTo>
                                <a:pt x="8051" y="21023"/>
                                <a:pt x="8056" y="21026"/>
                                <a:pt x="8069" y="21028"/>
                              </a:cubicBezTo>
                              <a:cubicBezTo>
                                <a:pt x="8060" y="21050"/>
                                <a:pt x="8050" y="21063"/>
                                <a:pt x="8036" y="21083"/>
                              </a:cubicBezTo>
                              <a:cubicBezTo>
                                <a:pt x="8012" y="21116"/>
                                <a:pt x="7992" y="21150"/>
                                <a:pt x="7970" y="21184"/>
                              </a:cubicBezTo>
                              <a:cubicBezTo>
                                <a:pt x="7958" y="21204"/>
                                <a:pt x="7937" y="21224"/>
                                <a:pt x="7933" y="21248"/>
                              </a:cubicBezTo>
                              <a:cubicBezTo>
                                <a:pt x="7930" y="21265"/>
                                <a:pt x="7934" y="21277"/>
                                <a:pt x="7945" y="21288"/>
                              </a:cubicBezTo>
                              <a:cubicBezTo>
                                <a:pt x="7951" y="21293"/>
                                <a:pt x="7962" y="21300"/>
                                <a:pt x="7966" y="21304"/>
                              </a:cubicBezTo>
                              <a:cubicBezTo>
                                <a:pt x="7970" y="21309"/>
                                <a:pt x="7977" y="21319"/>
                                <a:pt x="7973" y="21325"/>
                              </a:cubicBezTo>
                              <a:cubicBezTo>
                                <a:pt x="7965" y="21339"/>
                                <a:pt x="7947" y="21355"/>
                                <a:pt x="7934" y="21365"/>
                              </a:cubicBezTo>
                              <a:cubicBezTo>
                                <a:pt x="7909" y="21385"/>
                                <a:pt x="7885" y="21405"/>
                                <a:pt x="7864" y="21429"/>
                              </a:cubicBezTo>
                              <a:cubicBezTo>
                                <a:pt x="7858" y="21436"/>
                                <a:pt x="7858" y="21438"/>
                                <a:pt x="7851" y="21444"/>
                              </a:cubicBezTo>
                            </a:path>
                            <a:path w="2020" h="603">
                              <a:moveTo>
                                <a:pt x="8230" y="21101"/>
                              </a:moveTo>
                              <a:cubicBezTo>
                                <a:pt x="8248" y="21103"/>
                                <a:pt x="8248" y="21103"/>
                                <a:pt x="8273" y="21110"/>
                              </a:cubicBezTo>
                              <a:cubicBezTo>
                                <a:pt x="8267" y="21122"/>
                                <a:pt x="8260" y="21138"/>
                                <a:pt x="8254" y="21153"/>
                              </a:cubicBezTo>
                              <a:cubicBezTo>
                                <a:pt x="8242" y="21187"/>
                                <a:pt x="8226" y="21219"/>
                                <a:pt x="8216" y="21254"/>
                              </a:cubicBezTo>
                              <a:cubicBezTo>
                                <a:pt x="8209" y="21279"/>
                                <a:pt x="8214" y="21295"/>
                                <a:pt x="8236" y="21306"/>
                              </a:cubicBezTo>
                              <a:cubicBezTo>
                                <a:pt x="8265" y="21320"/>
                                <a:pt x="8296" y="21312"/>
                                <a:pt x="8325" y="21302"/>
                              </a:cubicBezTo>
                              <a:cubicBezTo>
                                <a:pt x="8349" y="21294"/>
                                <a:pt x="8376" y="21270"/>
                                <a:pt x="8386" y="21245"/>
                              </a:cubicBezTo>
                              <a:cubicBezTo>
                                <a:pt x="8398" y="21214"/>
                                <a:pt x="8371" y="21166"/>
                                <a:pt x="8356" y="21141"/>
                              </a:cubicBezTo>
                              <a:cubicBezTo>
                                <a:pt x="8322" y="21085"/>
                                <a:pt x="8278" y="21041"/>
                                <a:pt x="8227" y="210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69,21001" coordsize="2020,603" path="m6380,21232c6376,21227,6360,21239,6373,21225c6394,21202,6420,21202,6449,21191c6503,21171,6556,21148,6610,21128c6635,21119,6691,21090,6719,21096c6723,21098,6726,21101,6730,21103c6719,21136,6700,21165,6676,21198c6627,21265,6574,21327,6523,21392c6486,21438,6433,21496,6417,21555c6408,21588,6425,21605,6458,21603c6505,21600,6549,21580,6593,21566c6627,21555,6658,21551,6689,21532em6845,21200c6853,21193,6858,21189,6867,21182c6870,21190,6874,21199,6876,21205c6882,21222,6890,21237,6895,21254c6906,21287,6914,21327,6934,21356c6960,21394,7000,21435,7033,21467c7065,21498,7103,21528,7139,21555c7157,21569,7159,21569,7178,21564em7181,21191c7147,21203,7116,21221,7087,21243c7053,21269,7024,21308,6995,21340c6953,21386,6913,21433,6880,21485c6864,21511,6854,21531,6847,21560em7222,21275c7235,21274,7261,21264,7278,21270c7293,21275,7309,21278,7326,21282c7343,21285,7362,21283,7379,21282em7350,21349c7335,21360,7338,21356,7335,21374c7344,21378,7355,21378,7365,21374c7395,21362,7418,21340,7446,21325c7455,21322,7463,21318,7472,21315em7722,21148c7712,21160,7708,21173,7701,21187c7686,21216,7682,21248,7674,21279c7663,21320,7659,21362,7657,21404c7656,21424,7658,21432,7668,21447em7814,21123c7810,21120,7810,21121,7807,21117c7808,21117,7809,21117,7810,21117c7825,21113,7834,21112,7849,21103c7881,21084,7902,21070,7938,21058c7970,21047,8003,21033,8036,21026c8051,21023,8056,21026,8069,21028c8060,21050,8050,21063,8036,21083c8012,21116,7992,21150,7970,21184c7958,21204,7937,21224,7933,21248c7930,21265,7934,21277,7945,21288c7951,21293,7962,21300,7966,21304c7970,21309,7977,21319,7973,21325c7965,21339,7947,21355,7934,21365c7909,21385,7885,21405,7864,21429c7858,21436,7858,21438,7851,21444em8230,21101c8248,21103,8248,21103,8273,21110c8267,21122,8260,21138,8254,21153c8242,21187,8226,21219,8216,21254c8209,21279,8214,21295,8236,21306c8265,21320,8296,21312,8325,21302c8349,21294,8376,21270,8386,21245c8398,21214,8371,21166,8356,21141c8322,21085,8278,21041,8227,21001e" stroked="t" o:allowincell="f" style="position:absolute;margin-left:108.55pt;margin-top:11pt;width:57.2pt;height:17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7315</wp:posOffset>
                </wp:positionH>
                <wp:positionV relativeFrom="paragraph">
                  <wp:posOffset>118110</wp:posOffset>
                </wp:positionV>
                <wp:extent cx="1079500" cy="524510"/>
                <wp:effectExtent l="5715" t="6985" r="7620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8" h="1457">
                              <a:moveTo>
                                <a:pt x="7294" y="22136"/>
                              </a:moveTo>
                              <a:cubicBezTo>
                                <a:pt x="7286" y="22153"/>
                                <a:pt x="7277" y="22163"/>
                                <a:pt x="7279" y="22186"/>
                              </a:cubicBezTo>
                              <a:cubicBezTo>
                                <a:pt x="7281" y="22210"/>
                                <a:pt x="7290" y="22246"/>
                                <a:pt x="7296" y="22269"/>
                              </a:cubicBezTo>
                              <a:cubicBezTo>
                                <a:pt x="7313" y="22339"/>
                                <a:pt x="7324" y="22411"/>
                                <a:pt x="7339" y="22482"/>
                              </a:cubicBezTo>
                              <a:cubicBezTo>
                                <a:pt x="7354" y="22550"/>
                                <a:pt x="7368" y="22618"/>
                                <a:pt x="7396" y="22681"/>
                              </a:cubicBezTo>
                              <a:cubicBezTo>
                                <a:pt x="7414" y="22723"/>
                                <a:pt x="7423" y="22738"/>
                                <a:pt x="7468" y="22737"/>
                              </a:cubicBezTo>
                            </a:path>
                            <a:path w="2998" h="1457">
                              <a:moveTo>
                                <a:pt x="7548" y="22172"/>
                              </a:moveTo>
                              <a:cubicBezTo>
                                <a:pt x="7525" y="22198"/>
                                <a:pt x="7498" y="22224"/>
                                <a:pt x="7477" y="22251"/>
                              </a:cubicBezTo>
                              <a:cubicBezTo>
                                <a:pt x="7444" y="22293"/>
                                <a:pt x="7425" y="22346"/>
                                <a:pt x="7398" y="22391"/>
                              </a:cubicBezTo>
                              <a:cubicBezTo>
                                <a:pt x="7356" y="22460"/>
                                <a:pt x="7317" y="22530"/>
                                <a:pt x="7272" y="22597"/>
                              </a:cubicBezTo>
                              <a:cubicBezTo>
                                <a:pt x="7253" y="22625"/>
                                <a:pt x="7240" y="22648"/>
                                <a:pt x="7226" y="22678"/>
                              </a:cubicBezTo>
                            </a:path>
                            <a:path w="2998" h="1457">
                              <a:moveTo>
                                <a:pt x="7585" y="22348"/>
                              </a:moveTo>
                              <a:cubicBezTo>
                                <a:pt x="7609" y="22359"/>
                                <a:pt x="7645" y="22361"/>
                                <a:pt x="7670" y="22357"/>
                              </a:cubicBezTo>
                              <a:cubicBezTo>
                                <a:pt x="7697" y="22353"/>
                                <a:pt x="7716" y="22347"/>
                                <a:pt x="7740" y="22339"/>
                              </a:cubicBezTo>
                              <a:cubicBezTo>
                                <a:pt x="7764" y="22331"/>
                                <a:pt x="7785" y="22328"/>
                                <a:pt x="7809" y="22317"/>
                              </a:cubicBezTo>
                            </a:path>
                            <a:path w="2998" h="1457">
                              <a:moveTo>
                                <a:pt x="7712" y="22450"/>
                              </a:moveTo>
                              <a:cubicBezTo>
                                <a:pt x="7695" y="22466"/>
                                <a:pt x="7697" y="22466"/>
                                <a:pt x="7685" y="22491"/>
                              </a:cubicBezTo>
                              <a:cubicBezTo>
                                <a:pt x="7697" y="22495"/>
                                <a:pt x="7706" y="22492"/>
                                <a:pt x="7718" y="22489"/>
                              </a:cubicBezTo>
                              <a:cubicBezTo>
                                <a:pt x="7750" y="22480"/>
                                <a:pt x="7779" y="22466"/>
                                <a:pt x="7809" y="22452"/>
                              </a:cubicBezTo>
                            </a:path>
                            <a:path w="2998" h="1457">
                              <a:moveTo>
                                <a:pt x="8186" y="22098"/>
                              </a:moveTo>
                              <a:cubicBezTo>
                                <a:pt x="8179" y="22108"/>
                                <a:pt x="8165" y="22123"/>
                                <a:pt x="8160" y="22129"/>
                              </a:cubicBezTo>
                              <a:cubicBezTo>
                                <a:pt x="8135" y="22161"/>
                                <a:pt x="8107" y="22200"/>
                                <a:pt x="8088" y="22235"/>
                              </a:cubicBezTo>
                              <a:cubicBezTo>
                                <a:pt x="8057" y="22292"/>
                                <a:pt x="8028" y="22357"/>
                                <a:pt x="8008" y="22418"/>
                              </a:cubicBezTo>
                              <a:cubicBezTo>
                                <a:pt x="7992" y="22466"/>
                                <a:pt x="7979" y="22519"/>
                                <a:pt x="7979" y="22570"/>
                              </a:cubicBezTo>
                              <a:cubicBezTo>
                                <a:pt x="7979" y="22598"/>
                                <a:pt x="7982" y="22632"/>
                                <a:pt x="8007" y="22651"/>
                              </a:cubicBezTo>
                              <a:cubicBezTo>
                                <a:pt x="8026" y="22666"/>
                                <a:pt x="8056" y="22657"/>
                                <a:pt x="8075" y="22647"/>
                              </a:cubicBezTo>
                              <a:cubicBezTo>
                                <a:pt x="8097" y="22635"/>
                                <a:pt x="8115" y="22617"/>
                                <a:pt x="8127" y="22595"/>
                              </a:cubicBezTo>
                              <a:cubicBezTo>
                                <a:pt x="8132" y="22586"/>
                                <a:pt x="8137" y="22562"/>
                                <a:pt x="8132" y="22552"/>
                              </a:cubicBezTo>
                              <a:cubicBezTo>
                                <a:pt x="8124" y="22536"/>
                                <a:pt x="8101" y="22535"/>
                                <a:pt x="8086" y="22536"/>
                              </a:cubicBezTo>
                              <a:cubicBezTo>
                                <a:pt x="8068" y="22538"/>
                                <a:pt x="8047" y="22560"/>
                                <a:pt x="8038" y="22574"/>
                              </a:cubicBezTo>
                              <a:cubicBezTo>
                                <a:pt x="8027" y="22589"/>
                                <a:pt x="8020" y="22607"/>
                                <a:pt x="8018" y="22626"/>
                              </a:cubicBezTo>
                              <a:cubicBezTo>
                                <a:pt x="8015" y="22649"/>
                                <a:pt x="8030" y="22643"/>
                                <a:pt x="8042" y="22651"/>
                              </a:cubicBezTo>
                            </a:path>
                            <a:path w="2998" h="1457">
                              <a:moveTo>
                                <a:pt x="8395" y="22238"/>
                              </a:moveTo>
                              <a:cubicBezTo>
                                <a:pt x="8387" y="22241"/>
                                <a:pt x="8372" y="22245"/>
                                <a:pt x="8367" y="22251"/>
                              </a:cubicBezTo>
                              <a:cubicBezTo>
                                <a:pt x="8352" y="22269"/>
                                <a:pt x="8340" y="22289"/>
                                <a:pt x="8325" y="22308"/>
                              </a:cubicBezTo>
                              <a:cubicBezTo>
                                <a:pt x="8305" y="22333"/>
                                <a:pt x="8298" y="22355"/>
                                <a:pt x="8291" y="22385"/>
                              </a:cubicBezTo>
                              <a:cubicBezTo>
                                <a:pt x="8287" y="22403"/>
                                <a:pt x="8290" y="22414"/>
                                <a:pt x="8293" y="22432"/>
                              </a:cubicBezTo>
                              <a:cubicBezTo>
                                <a:pt x="8302" y="22433"/>
                                <a:pt x="8319" y="22435"/>
                                <a:pt x="8327" y="22439"/>
                              </a:cubicBezTo>
                              <a:cubicBezTo>
                                <a:pt x="8336" y="22444"/>
                                <a:pt x="8341" y="22454"/>
                                <a:pt x="8349" y="22459"/>
                              </a:cubicBezTo>
                              <a:cubicBezTo>
                                <a:pt x="8364" y="22469"/>
                                <a:pt x="8384" y="22478"/>
                                <a:pt x="8391" y="22498"/>
                              </a:cubicBezTo>
                              <a:cubicBezTo>
                                <a:pt x="8393" y="22504"/>
                                <a:pt x="8391" y="22525"/>
                                <a:pt x="8389" y="22531"/>
                              </a:cubicBezTo>
                              <a:cubicBezTo>
                                <a:pt x="8381" y="22550"/>
                                <a:pt x="8363" y="22569"/>
                                <a:pt x="8351" y="22586"/>
                              </a:cubicBezTo>
                              <a:cubicBezTo>
                                <a:pt x="8333" y="22611"/>
                                <a:pt x="8314" y="22634"/>
                                <a:pt x="8295" y="22658"/>
                              </a:cubicBezTo>
                              <a:cubicBezTo>
                                <a:pt x="8277" y="22680"/>
                                <a:pt x="8259" y="22701"/>
                                <a:pt x="8232" y="22712"/>
                              </a:cubicBezTo>
                              <a:cubicBezTo>
                                <a:pt x="8214" y="22719"/>
                                <a:pt x="8210" y="22711"/>
                                <a:pt x="8199" y="22708"/>
                              </a:cubicBezTo>
                            </a:path>
                            <a:path w="2998" h="1457">
                              <a:moveTo>
                                <a:pt x="8388" y="22220"/>
                              </a:moveTo>
                              <a:cubicBezTo>
                                <a:pt x="8396" y="22226"/>
                                <a:pt x="8411" y="22237"/>
                                <a:pt x="8419" y="22240"/>
                              </a:cubicBezTo>
                              <a:cubicBezTo>
                                <a:pt x="8431" y="22244"/>
                                <a:pt x="8440" y="22239"/>
                                <a:pt x="8452" y="22238"/>
                              </a:cubicBezTo>
                              <a:cubicBezTo>
                                <a:pt x="8469" y="22236"/>
                                <a:pt x="8472" y="22233"/>
                                <a:pt x="8487" y="22222"/>
                              </a:cubicBezTo>
                            </a:path>
                            <a:path w="2998" h="1457">
                              <a:moveTo>
                                <a:pt x="8695" y="21996"/>
                              </a:moveTo>
                              <a:cubicBezTo>
                                <a:pt x="8665" y="22002"/>
                                <a:pt x="8667" y="22035"/>
                                <a:pt x="8648" y="22059"/>
                              </a:cubicBezTo>
                              <a:cubicBezTo>
                                <a:pt x="8639" y="22070"/>
                                <a:pt x="8635" y="22077"/>
                                <a:pt x="8635" y="22093"/>
                              </a:cubicBezTo>
                              <a:cubicBezTo>
                                <a:pt x="8635" y="22111"/>
                                <a:pt x="8636" y="22119"/>
                                <a:pt x="8656" y="22118"/>
                              </a:cubicBezTo>
                              <a:cubicBezTo>
                                <a:pt x="8677" y="22117"/>
                                <a:pt x="8701" y="22110"/>
                                <a:pt x="8717" y="22098"/>
                              </a:cubicBezTo>
                              <a:cubicBezTo>
                                <a:pt x="8731" y="22088"/>
                                <a:pt x="8743" y="22083"/>
                                <a:pt x="8750" y="22070"/>
                              </a:cubicBezTo>
                              <a:cubicBezTo>
                                <a:pt x="8760" y="22053"/>
                                <a:pt x="8760" y="22035"/>
                                <a:pt x="8750" y="22016"/>
                              </a:cubicBezTo>
                              <a:cubicBezTo>
                                <a:pt x="8738" y="21992"/>
                                <a:pt x="8715" y="21964"/>
                                <a:pt x="8695" y="21946"/>
                              </a:cubicBezTo>
                              <a:cubicBezTo>
                                <a:pt x="8683" y="21935"/>
                                <a:pt x="8670" y="21929"/>
                                <a:pt x="8656" y="21923"/>
                              </a:cubicBezTo>
                            </a:path>
                            <a:path w="2998" h="1457">
                              <a:moveTo>
                                <a:pt x="8774" y="21826"/>
                              </a:moveTo>
                              <a:cubicBezTo>
                                <a:pt x="8743" y="21818"/>
                                <a:pt x="8710" y="21811"/>
                                <a:pt x="8680" y="21801"/>
                              </a:cubicBezTo>
                              <a:cubicBezTo>
                                <a:pt x="8522" y="21747"/>
                                <a:pt x="8394" y="21642"/>
                                <a:pt x="8228" y="21598"/>
                              </a:cubicBezTo>
                              <a:cubicBezTo>
                                <a:pt x="8085" y="21560"/>
                                <a:pt x="7941" y="21551"/>
                                <a:pt x="7794" y="21557"/>
                              </a:cubicBezTo>
                              <a:cubicBezTo>
                                <a:pt x="7613" y="21564"/>
                                <a:pt x="7433" y="21609"/>
                                <a:pt x="7263" y="21670"/>
                              </a:cubicBezTo>
                              <a:cubicBezTo>
                                <a:pt x="7079" y="21736"/>
                                <a:pt x="6895" y="21821"/>
                                <a:pt x="6730" y="21926"/>
                              </a:cubicBezTo>
                              <a:cubicBezTo>
                                <a:pt x="6607" y="22005"/>
                                <a:pt x="6490" y="22102"/>
                                <a:pt x="6414" y="22229"/>
                              </a:cubicBezTo>
                              <a:cubicBezTo>
                                <a:pt x="6361" y="22319"/>
                                <a:pt x="6351" y="22417"/>
                                <a:pt x="6399" y="22511"/>
                              </a:cubicBezTo>
                              <a:cubicBezTo>
                                <a:pt x="6479" y="22668"/>
                                <a:pt x="6669" y="22764"/>
                                <a:pt x="6823" y="22830"/>
                              </a:cubicBezTo>
                              <a:cubicBezTo>
                                <a:pt x="7054" y="22929"/>
                                <a:pt x="7299" y="22995"/>
                                <a:pt x="7551" y="23011"/>
                              </a:cubicBezTo>
                              <a:cubicBezTo>
                                <a:pt x="8007" y="23039"/>
                                <a:pt x="8484" y="22906"/>
                                <a:pt x="8887" y="22699"/>
                              </a:cubicBezTo>
                              <a:cubicBezTo>
                                <a:pt x="9057" y="22612"/>
                                <a:pt x="9335" y="22455"/>
                                <a:pt x="9363" y="22240"/>
                              </a:cubicBezTo>
                              <a:cubicBezTo>
                                <a:pt x="9390" y="22032"/>
                                <a:pt x="9189" y="21855"/>
                                <a:pt x="9028" y="21765"/>
                              </a:cubicBezTo>
                              <a:cubicBezTo>
                                <a:pt x="8917" y="21703"/>
                                <a:pt x="8800" y="21673"/>
                                <a:pt x="8678" y="216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66,21557" coordsize="2998,1457" path="m7294,22136c7286,22153,7277,22163,7279,22186c7281,22210,7290,22246,7296,22269c7313,22339,7324,22411,7339,22482c7354,22550,7368,22618,7396,22681c7414,22723,7423,22738,7468,22737em7548,22172c7525,22198,7498,22224,7477,22251c7444,22293,7425,22346,7398,22391c7356,22460,7317,22530,7272,22597c7253,22625,7240,22648,7226,22678em7585,22348c7609,22359,7645,22361,7670,22357c7697,22353,7716,22347,7740,22339c7764,22331,7785,22328,7809,22317em7712,22450c7695,22466,7697,22466,7685,22491c7697,22495,7706,22492,7718,22489c7750,22480,7779,22466,7809,22452em8186,22098c8179,22108,8165,22123,8160,22129c8135,22161,8107,22200,8088,22235c8057,22292,8028,22357,8008,22418c7992,22466,7979,22519,7979,22570c7979,22598,7982,22632,8007,22651c8026,22666,8056,22657,8075,22647c8097,22635,8115,22617,8127,22595c8132,22586,8137,22562,8132,22552c8124,22536,8101,22535,8086,22536c8068,22538,8047,22560,8038,22574c8027,22589,8020,22607,8018,22626c8015,22649,8030,22643,8042,22651em8395,22238c8387,22241,8372,22245,8367,22251c8352,22269,8340,22289,8325,22308c8305,22333,8298,22355,8291,22385c8287,22403,8290,22414,8293,22432c8302,22433,8319,22435,8327,22439c8336,22444,8341,22454,8349,22459c8364,22469,8384,22478,8391,22498c8393,22504,8391,22525,8389,22531c8381,22550,8363,22569,8351,22586c8333,22611,8314,22634,8295,22658c8277,22680,8259,22701,8232,22712c8214,22719,8210,22711,8199,22708em8388,22220c8396,22226,8411,22237,8419,22240c8431,22244,8440,22239,8452,22238c8469,22236,8472,22233,8487,22222em8695,21996c8665,22002,8667,22035,8648,22059c8639,22070,8635,22077,8635,22093c8635,22111,8636,22119,8656,22118c8677,22117,8701,22110,8717,22098c8731,22088,8743,22083,8750,22070c8760,22053,8760,22035,8750,22016c8738,21992,8715,21964,8695,21946c8683,21935,8670,21929,8656,21923em8774,21826c8743,21818,8710,21811,8680,21801c8522,21747,8394,21642,8228,21598c8085,21560,7941,21551,7794,21557c7613,21564,7433,21609,7263,21670c7079,21736,6895,21821,6730,21926c6607,22005,6490,22102,6414,22229c6361,22319,6351,22417,6399,22511c6479,22668,6669,22764,6823,22830c7054,22929,7299,22995,7551,23011c8007,23039,8484,22906,8887,22699c9057,22612,9335,22455,9363,22240c9390,22032,9189,21855,9028,21765c8917,21703,8800,21673,8678,21645e" stroked="t" o:allowincell="f" style="position:absolute;margin-left:108.45pt;margin-top:9.3pt;width:84.95pt;height:41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  <w:t>8.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 xml:space="preserve"> Sketch two parallel lines cut by a transversal. Label a pair of same-side interior angles.</w: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1715</wp:posOffset>
                </wp:positionH>
                <wp:positionV relativeFrom="paragraph">
                  <wp:posOffset>104775</wp:posOffset>
                </wp:positionV>
                <wp:extent cx="1865630" cy="2303145"/>
                <wp:effectExtent l="6350" t="127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230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2" h="6398">
                              <a:moveTo>
                                <a:pt x="5404" y="6578"/>
                              </a:moveTo>
                              <a:cubicBezTo>
                                <a:pt x="5396" y="6574"/>
                                <a:pt x="5383" y="6565"/>
                                <a:pt x="5378" y="6562"/>
                              </a:cubicBezTo>
                              <a:cubicBezTo>
                                <a:pt x="5384" y="6564"/>
                                <a:pt x="5374" y="6577"/>
                                <a:pt x="5396" y="6580"/>
                              </a:cubicBezTo>
                              <a:cubicBezTo>
                                <a:pt x="5421" y="6583"/>
                                <a:pt x="5449" y="6586"/>
                                <a:pt x="5476" y="6587"/>
                              </a:cubicBezTo>
                              <a:cubicBezTo>
                                <a:pt x="5568" y="6591"/>
                                <a:pt x="5662" y="6576"/>
                                <a:pt x="5755" y="6576"/>
                              </a:cubicBezTo>
                              <a:cubicBezTo>
                                <a:pt x="5872" y="6576"/>
                                <a:pt x="5986" y="6580"/>
                                <a:pt x="6103" y="6585"/>
                              </a:cubicBezTo>
                              <a:cubicBezTo>
                                <a:pt x="6213" y="6589"/>
                                <a:pt x="6323" y="6581"/>
                                <a:pt x="6432" y="6585"/>
                              </a:cubicBezTo>
                              <a:cubicBezTo>
                                <a:pt x="6635" y="6592"/>
                                <a:pt x="6840" y="6594"/>
                                <a:pt x="7043" y="6596"/>
                              </a:cubicBezTo>
                              <a:cubicBezTo>
                                <a:pt x="7120" y="6597"/>
                                <a:pt x="7197" y="6601"/>
                                <a:pt x="7274" y="6601"/>
                              </a:cubicBezTo>
                              <a:cubicBezTo>
                                <a:pt x="7353" y="6601"/>
                                <a:pt x="7432" y="6597"/>
                                <a:pt x="7511" y="6592"/>
                              </a:cubicBezTo>
                              <a:cubicBezTo>
                                <a:pt x="7920" y="6567"/>
                                <a:pt x="8330" y="6586"/>
                                <a:pt x="8739" y="6565"/>
                              </a:cubicBezTo>
                              <a:cubicBezTo>
                                <a:pt x="8885" y="6558"/>
                                <a:pt x="9032" y="6557"/>
                                <a:pt x="9178" y="6547"/>
                              </a:cubicBezTo>
                              <a:cubicBezTo>
                                <a:pt x="9373" y="6533"/>
                                <a:pt x="9569" y="6529"/>
                                <a:pt x="9764" y="6515"/>
                              </a:cubicBezTo>
                              <a:cubicBezTo>
                                <a:pt x="9844" y="6509"/>
                                <a:pt x="9973" y="6520"/>
                                <a:pt x="10047" y="6481"/>
                              </a:cubicBezTo>
                              <a:cubicBezTo>
                                <a:pt x="10055" y="6477"/>
                                <a:pt x="10060" y="6441"/>
                                <a:pt x="10062" y="6440"/>
                              </a:cubicBezTo>
                            </a:path>
                            <a:path w="5182" h="6398">
                              <a:moveTo>
                                <a:pt x="9026" y="4917"/>
                              </a:moveTo>
                              <a:cubicBezTo>
                                <a:pt x="9016" y="4930"/>
                                <a:pt x="9016" y="4915"/>
                                <a:pt x="9007" y="4929"/>
                              </a:cubicBezTo>
                              <a:cubicBezTo>
                                <a:pt x="8952" y="5015"/>
                                <a:pt x="8900" y="5099"/>
                                <a:pt x="8839" y="5182"/>
                              </a:cubicBezTo>
                              <a:cubicBezTo>
                                <a:pt x="8725" y="5337"/>
                                <a:pt x="8611" y="5495"/>
                                <a:pt x="8491" y="5645"/>
                              </a:cubicBezTo>
                              <a:cubicBezTo>
                                <a:pt x="8321" y="5857"/>
                                <a:pt x="8149" y="6065"/>
                                <a:pt x="7981" y="6278"/>
                              </a:cubicBezTo>
                              <a:cubicBezTo>
                                <a:pt x="7862" y="6429"/>
                                <a:pt x="7734" y="6574"/>
                                <a:pt x="7620" y="6730"/>
                              </a:cubicBezTo>
                              <a:cubicBezTo>
                                <a:pt x="7476" y="6927"/>
                                <a:pt x="7325" y="7113"/>
                                <a:pt x="7157" y="7290"/>
                              </a:cubicBezTo>
                              <a:cubicBezTo>
                                <a:pt x="7087" y="7364"/>
                                <a:pt x="7016" y="7436"/>
                                <a:pt x="6943" y="7507"/>
                              </a:cubicBezTo>
                              <a:cubicBezTo>
                                <a:pt x="6910" y="7539"/>
                                <a:pt x="6867" y="7591"/>
                                <a:pt x="6828" y="7615"/>
                              </a:cubicBezTo>
                              <a:cubicBezTo>
                                <a:pt x="6818" y="7621"/>
                                <a:pt x="6832" y="7609"/>
                                <a:pt x="6821" y="7613"/>
                              </a:cubicBezTo>
                              <a:cubicBezTo>
                                <a:pt x="6824" y="7606"/>
                                <a:pt x="6827" y="7600"/>
                                <a:pt x="6830" y="7593"/>
                              </a:cubicBezTo>
                            </a:path>
                            <a:path w="5182" h="6398">
                              <a:moveTo>
                                <a:pt x="10447" y="5408"/>
                              </a:moveTo>
                              <a:cubicBezTo>
                                <a:pt x="10441" y="5409"/>
                                <a:pt x="10440" y="5412"/>
                                <a:pt x="10434" y="5412"/>
                              </a:cubicBezTo>
                              <a:cubicBezTo>
                                <a:pt x="10412" y="5414"/>
                                <a:pt x="10383" y="5416"/>
                                <a:pt x="10363" y="5405"/>
                              </a:cubicBezTo>
                              <a:cubicBezTo>
                                <a:pt x="10323" y="5383"/>
                                <a:pt x="10285" y="5346"/>
                                <a:pt x="10258" y="5310"/>
                              </a:cubicBezTo>
                              <a:cubicBezTo>
                                <a:pt x="10235" y="5280"/>
                                <a:pt x="10217" y="5244"/>
                                <a:pt x="10206" y="5207"/>
                              </a:cubicBezTo>
                              <a:cubicBezTo>
                                <a:pt x="10205" y="5204"/>
                                <a:pt x="10195" y="5162"/>
                                <a:pt x="10199" y="5161"/>
                              </a:cubicBezTo>
                              <a:cubicBezTo>
                                <a:pt x="10213" y="5158"/>
                                <a:pt x="10183" y="5159"/>
                                <a:pt x="10206" y="5168"/>
                              </a:cubicBezTo>
                              <a:cubicBezTo>
                                <a:pt x="10207" y="5171"/>
                                <a:pt x="10209" y="5174"/>
                                <a:pt x="10210" y="5177"/>
                              </a:cubicBezTo>
                              <a:cubicBezTo>
                                <a:pt x="10208" y="5213"/>
                                <a:pt x="10205" y="5252"/>
                                <a:pt x="10199" y="5288"/>
                              </a:cubicBezTo>
                              <a:cubicBezTo>
                                <a:pt x="10187" y="5357"/>
                                <a:pt x="10172" y="5427"/>
                                <a:pt x="10158" y="5496"/>
                              </a:cubicBezTo>
                              <a:cubicBezTo>
                                <a:pt x="10142" y="5573"/>
                                <a:pt x="10132" y="5652"/>
                                <a:pt x="10117" y="5729"/>
                              </a:cubicBezTo>
                              <a:cubicBezTo>
                                <a:pt x="10107" y="5781"/>
                                <a:pt x="10092" y="5833"/>
                                <a:pt x="10090" y="5887"/>
                              </a:cubicBezTo>
                              <a:cubicBezTo>
                                <a:pt x="10089" y="5911"/>
                                <a:pt x="10091" y="5929"/>
                                <a:pt x="10099" y="5950"/>
                              </a:cubicBezTo>
                              <a:cubicBezTo>
                                <a:pt x="10101" y="5952"/>
                                <a:pt x="10102" y="5953"/>
                                <a:pt x="10104" y="5955"/>
                              </a:cubicBezTo>
                              <a:cubicBezTo>
                                <a:pt x="10120" y="5944"/>
                                <a:pt x="10126" y="5945"/>
                                <a:pt x="10141" y="5927"/>
                              </a:cubicBezTo>
                              <a:cubicBezTo>
                                <a:pt x="10216" y="5840"/>
                                <a:pt x="10260" y="5732"/>
                                <a:pt x="10332" y="5643"/>
                              </a:cubicBezTo>
                              <a:cubicBezTo>
                                <a:pt x="10372" y="5593"/>
                                <a:pt x="10417" y="5546"/>
                                <a:pt x="10463" y="5503"/>
                              </a:cubicBezTo>
                              <a:cubicBezTo>
                                <a:pt x="10491" y="5477"/>
                                <a:pt x="10517" y="5453"/>
                                <a:pt x="10546" y="5430"/>
                              </a:cubicBezTo>
                              <a:cubicBezTo>
                                <a:pt x="10551" y="5426"/>
                                <a:pt x="10554" y="5427"/>
                                <a:pt x="10558" y="5421"/>
                              </a:cubicBezTo>
                              <a:cubicBezTo>
                                <a:pt x="10556" y="5422"/>
                                <a:pt x="10554" y="5422"/>
                                <a:pt x="10552" y="5423"/>
                              </a:cubicBezTo>
                              <a:cubicBezTo>
                                <a:pt x="10533" y="5437"/>
                                <a:pt x="10513" y="5450"/>
                                <a:pt x="10493" y="5464"/>
                              </a:cubicBezTo>
                              <a:cubicBezTo>
                                <a:pt x="10464" y="5484"/>
                                <a:pt x="10432" y="5499"/>
                                <a:pt x="10400" y="5514"/>
                              </a:cubicBezTo>
                              <a:cubicBezTo>
                                <a:pt x="10364" y="5531"/>
                                <a:pt x="10323" y="5535"/>
                                <a:pt x="10287" y="5552"/>
                              </a:cubicBezTo>
                              <a:cubicBezTo>
                                <a:pt x="10256" y="5567"/>
                                <a:pt x="10225" y="5585"/>
                                <a:pt x="10193" y="5597"/>
                              </a:cubicBezTo>
                              <a:cubicBezTo>
                                <a:pt x="10191" y="5597"/>
                                <a:pt x="10188" y="5597"/>
                                <a:pt x="10186" y="5597"/>
                              </a:cubicBezTo>
                              <a:cubicBezTo>
                                <a:pt x="10194" y="5586"/>
                                <a:pt x="10199" y="5578"/>
                                <a:pt x="10210" y="5568"/>
                              </a:cubicBezTo>
                              <a:cubicBezTo>
                                <a:pt x="10234" y="5548"/>
                                <a:pt x="10263" y="5533"/>
                                <a:pt x="10286" y="5512"/>
                              </a:cubicBezTo>
                              <a:cubicBezTo>
                                <a:pt x="10302" y="5497"/>
                                <a:pt x="10315" y="5490"/>
                                <a:pt x="10334" y="5480"/>
                              </a:cubicBezTo>
                              <a:cubicBezTo>
                                <a:pt x="10336" y="5479"/>
                                <a:pt x="10337" y="5479"/>
                                <a:pt x="10339" y="5478"/>
                              </a:cubicBezTo>
                              <a:cubicBezTo>
                                <a:pt x="10330" y="5491"/>
                                <a:pt x="10325" y="5500"/>
                                <a:pt x="10315" y="5512"/>
                              </a:cubicBezTo>
                              <a:cubicBezTo>
                                <a:pt x="10290" y="5543"/>
                                <a:pt x="10263" y="5571"/>
                                <a:pt x="10238" y="5602"/>
                              </a:cubicBezTo>
                              <a:cubicBezTo>
                                <a:pt x="10213" y="5632"/>
                                <a:pt x="10198" y="5660"/>
                                <a:pt x="10178" y="5692"/>
                              </a:cubicBezTo>
                              <a:cubicBezTo>
                                <a:pt x="10170" y="5704"/>
                                <a:pt x="10169" y="5712"/>
                                <a:pt x="10165" y="5720"/>
                              </a:cubicBezTo>
                              <a:cubicBezTo>
                                <a:pt x="10188" y="5703"/>
                                <a:pt x="10198" y="5686"/>
                                <a:pt x="10217" y="5665"/>
                              </a:cubicBezTo>
                              <a:cubicBezTo>
                                <a:pt x="10245" y="5634"/>
                                <a:pt x="10268" y="5609"/>
                                <a:pt x="10291" y="5573"/>
                              </a:cubicBezTo>
                              <a:cubicBezTo>
                                <a:pt x="10308" y="5546"/>
                                <a:pt x="10322" y="5520"/>
                                <a:pt x="10334" y="5491"/>
                              </a:cubicBezTo>
                              <a:cubicBezTo>
                                <a:pt x="10338" y="5480"/>
                                <a:pt x="10338" y="5478"/>
                                <a:pt x="10341" y="5469"/>
                              </a:cubicBezTo>
                              <a:cubicBezTo>
                                <a:pt x="10319" y="5481"/>
                                <a:pt x="10306" y="5492"/>
                                <a:pt x="10289" y="5512"/>
                              </a:cubicBezTo>
                              <a:cubicBezTo>
                                <a:pt x="10264" y="5541"/>
                                <a:pt x="10241" y="5578"/>
                                <a:pt x="10223" y="5611"/>
                              </a:cubicBezTo>
                              <a:cubicBezTo>
                                <a:pt x="10212" y="5632"/>
                                <a:pt x="10198" y="5659"/>
                                <a:pt x="10189" y="5679"/>
                              </a:cubicBezTo>
                              <a:cubicBezTo>
                                <a:pt x="10188" y="5683"/>
                                <a:pt x="10187" y="5688"/>
                                <a:pt x="10186" y="5692"/>
                              </a:cubicBezTo>
                              <a:cubicBezTo>
                                <a:pt x="10187" y="5680"/>
                                <a:pt x="10185" y="5671"/>
                                <a:pt x="10188" y="5659"/>
                              </a:cubicBezTo>
                              <a:cubicBezTo>
                                <a:pt x="10197" y="5624"/>
                                <a:pt x="10210" y="5590"/>
                                <a:pt x="10219" y="5555"/>
                              </a:cubicBezTo>
                              <a:cubicBezTo>
                                <a:pt x="10227" y="5523"/>
                                <a:pt x="10233" y="5492"/>
                                <a:pt x="10239" y="5460"/>
                              </a:cubicBezTo>
                              <a:cubicBezTo>
                                <a:pt x="10242" y="5446"/>
                                <a:pt x="10244" y="5435"/>
                                <a:pt x="10245" y="5421"/>
                              </a:cubicBezTo>
                              <a:cubicBezTo>
                                <a:pt x="10231" y="5444"/>
                                <a:pt x="10222" y="5463"/>
                                <a:pt x="10213" y="5489"/>
                              </a:cubicBezTo>
                              <a:cubicBezTo>
                                <a:pt x="10204" y="5515"/>
                                <a:pt x="10193" y="5542"/>
                                <a:pt x="10189" y="5568"/>
                              </a:cubicBezTo>
                              <a:cubicBezTo>
                                <a:pt x="10189" y="5573"/>
                                <a:pt x="10189" y="5579"/>
                                <a:pt x="10189" y="5584"/>
                              </a:cubicBezTo>
                              <a:cubicBezTo>
                                <a:pt x="10190" y="5572"/>
                                <a:pt x="10186" y="5579"/>
                                <a:pt x="10189" y="5568"/>
                              </a:cubicBezTo>
                              <a:cubicBezTo>
                                <a:pt x="10199" y="5536"/>
                                <a:pt x="10210" y="5504"/>
                                <a:pt x="10219" y="5471"/>
                              </a:cubicBezTo>
                              <a:cubicBezTo>
                                <a:pt x="10228" y="5435"/>
                                <a:pt x="10239" y="5398"/>
                                <a:pt x="10245" y="5362"/>
                              </a:cubicBezTo>
                              <a:cubicBezTo>
                                <a:pt x="10249" y="5346"/>
                                <a:pt x="10250" y="5342"/>
                                <a:pt x="10249" y="5331"/>
                              </a:cubicBezTo>
                              <a:cubicBezTo>
                                <a:pt x="10245" y="5343"/>
                                <a:pt x="10247" y="5328"/>
                                <a:pt x="10245" y="5340"/>
                              </a:cubicBezTo>
                              <a:cubicBezTo>
                                <a:pt x="10235" y="5390"/>
                                <a:pt x="10227" y="5431"/>
                                <a:pt x="10226" y="5482"/>
                              </a:cubicBezTo>
                              <a:cubicBezTo>
                                <a:pt x="10225" y="5525"/>
                                <a:pt x="10225" y="5570"/>
                                <a:pt x="10230" y="5611"/>
                              </a:cubicBezTo>
                              <a:cubicBezTo>
                                <a:pt x="10234" y="5600"/>
                                <a:pt x="10242" y="5578"/>
                                <a:pt x="10245" y="5564"/>
                              </a:cubicBezTo>
                              <a:cubicBezTo>
                                <a:pt x="10253" y="5526"/>
                                <a:pt x="10255" y="5486"/>
                                <a:pt x="10260" y="5448"/>
                              </a:cubicBezTo>
                              <a:cubicBezTo>
                                <a:pt x="10263" y="5422"/>
                                <a:pt x="10264" y="5395"/>
                                <a:pt x="10262" y="5369"/>
                              </a:cubicBezTo>
                              <a:cubicBezTo>
                                <a:pt x="10261" y="5367"/>
                                <a:pt x="10261" y="5364"/>
                                <a:pt x="10260" y="5362"/>
                              </a:cubicBezTo>
                              <a:cubicBezTo>
                                <a:pt x="10256" y="5367"/>
                                <a:pt x="10238" y="5383"/>
                                <a:pt x="10232" y="5405"/>
                              </a:cubicBezTo>
                              <a:cubicBezTo>
                                <a:pt x="10219" y="5454"/>
                                <a:pt x="10220" y="5519"/>
                                <a:pt x="10230" y="5568"/>
                              </a:cubicBezTo>
                              <a:cubicBezTo>
                                <a:pt x="10234" y="5586"/>
                                <a:pt x="10240" y="5603"/>
                                <a:pt x="10245" y="5620"/>
                              </a:cubicBezTo>
                            </a:path>
                            <a:path w="5182" h="6398">
                              <a:moveTo>
                                <a:pt x="9782" y="6544"/>
                              </a:moveTo>
                              <a:cubicBezTo>
                                <a:pt x="9775" y="6550"/>
                                <a:pt x="9794" y="6524"/>
                                <a:pt x="9781" y="6542"/>
                              </a:cubicBezTo>
                              <a:cubicBezTo>
                                <a:pt x="9777" y="6548"/>
                                <a:pt x="9770" y="6558"/>
                                <a:pt x="9766" y="6565"/>
                              </a:cubicBezTo>
                              <a:cubicBezTo>
                                <a:pt x="9759" y="6576"/>
                                <a:pt x="9752" y="6586"/>
                                <a:pt x="9745" y="6596"/>
                              </a:cubicBezTo>
                              <a:cubicBezTo>
                                <a:pt x="9740" y="6588"/>
                                <a:pt x="9734" y="6578"/>
                                <a:pt x="9729" y="6569"/>
                              </a:cubicBezTo>
                              <a:cubicBezTo>
                                <a:pt x="9718" y="6548"/>
                                <a:pt x="9704" y="6520"/>
                                <a:pt x="9699" y="6497"/>
                              </a:cubicBezTo>
                              <a:cubicBezTo>
                                <a:pt x="9688" y="6444"/>
                                <a:pt x="9683" y="6388"/>
                                <a:pt x="9679" y="6334"/>
                              </a:cubicBezTo>
                              <a:cubicBezTo>
                                <a:pt x="9674" y="6264"/>
                                <a:pt x="9667" y="6194"/>
                                <a:pt x="9662" y="6124"/>
                              </a:cubicBezTo>
                              <a:cubicBezTo>
                                <a:pt x="9661" y="6114"/>
                                <a:pt x="9660" y="6107"/>
                                <a:pt x="9658" y="6097"/>
                              </a:cubicBezTo>
                              <a:cubicBezTo>
                                <a:pt x="9647" y="6111"/>
                                <a:pt x="9639" y="6126"/>
                                <a:pt x="9633" y="6149"/>
                              </a:cubicBezTo>
                              <a:cubicBezTo>
                                <a:pt x="9621" y="6199"/>
                                <a:pt x="9615" y="6247"/>
                                <a:pt x="9607" y="6298"/>
                              </a:cubicBezTo>
                              <a:cubicBezTo>
                                <a:pt x="9596" y="6366"/>
                                <a:pt x="9591" y="6433"/>
                                <a:pt x="9579" y="6501"/>
                              </a:cubicBezTo>
                              <a:cubicBezTo>
                                <a:pt x="9559" y="6618"/>
                                <a:pt x="9538" y="6736"/>
                                <a:pt x="9514" y="6852"/>
                              </a:cubicBezTo>
                              <a:cubicBezTo>
                                <a:pt x="9502" y="6912"/>
                                <a:pt x="9487" y="6972"/>
                                <a:pt x="9479" y="7032"/>
                              </a:cubicBezTo>
                              <a:cubicBezTo>
                                <a:pt x="9477" y="7046"/>
                                <a:pt x="9477" y="7064"/>
                                <a:pt x="9479" y="7071"/>
                              </a:cubicBezTo>
                              <a:cubicBezTo>
                                <a:pt x="9479" y="7074"/>
                                <a:pt x="9480" y="7075"/>
                                <a:pt x="9485" y="7073"/>
                              </a:cubicBezTo>
                              <a:cubicBezTo>
                                <a:pt x="9489" y="7067"/>
                                <a:pt x="9497" y="7063"/>
                                <a:pt x="9503" y="7053"/>
                              </a:cubicBezTo>
                              <a:cubicBezTo>
                                <a:pt x="9519" y="7024"/>
                                <a:pt x="9531" y="6992"/>
                                <a:pt x="9544" y="6962"/>
                              </a:cubicBezTo>
                              <a:cubicBezTo>
                                <a:pt x="9570" y="6905"/>
                                <a:pt x="9598" y="6851"/>
                                <a:pt x="9629" y="6797"/>
                              </a:cubicBezTo>
                              <a:cubicBezTo>
                                <a:pt x="9670" y="6726"/>
                                <a:pt x="9717" y="6659"/>
                                <a:pt x="9753" y="6585"/>
                              </a:cubicBezTo>
                              <a:cubicBezTo>
                                <a:pt x="9760" y="6571"/>
                                <a:pt x="9764" y="6556"/>
                                <a:pt x="9768" y="6542"/>
                              </a:cubicBezTo>
                              <a:cubicBezTo>
                                <a:pt x="9761" y="6547"/>
                                <a:pt x="9751" y="6550"/>
                                <a:pt x="9744" y="6558"/>
                              </a:cubicBezTo>
                              <a:cubicBezTo>
                                <a:pt x="9737" y="6565"/>
                                <a:pt x="9735" y="6576"/>
                                <a:pt x="9731" y="6583"/>
                              </a:cubicBezTo>
                            </a:path>
                            <a:path w="5182" h="6398">
                              <a:moveTo>
                                <a:pt x="9592" y="6693"/>
                              </a:moveTo>
                              <a:cubicBezTo>
                                <a:pt x="9598" y="6679"/>
                                <a:pt x="9604" y="6656"/>
                                <a:pt x="9614" y="6639"/>
                              </a:cubicBezTo>
                              <a:cubicBezTo>
                                <a:pt x="9616" y="6636"/>
                                <a:pt x="9623" y="6633"/>
                                <a:pt x="9625" y="6630"/>
                              </a:cubicBezTo>
                              <a:cubicBezTo>
                                <a:pt x="9621" y="6640"/>
                                <a:pt x="9621" y="6645"/>
                                <a:pt x="9616" y="6655"/>
                              </a:cubicBezTo>
                              <a:cubicBezTo>
                                <a:pt x="9601" y="6685"/>
                                <a:pt x="9589" y="6716"/>
                                <a:pt x="9579" y="6748"/>
                              </a:cubicBezTo>
                              <a:cubicBezTo>
                                <a:pt x="9566" y="6793"/>
                                <a:pt x="9546" y="6843"/>
                                <a:pt x="9542" y="6890"/>
                              </a:cubicBezTo>
                              <a:cubicBezTo>
                                <a:pt x="9542" y="6895"/>
                                <a:pt x="9542" y="6901"/>
                                <a:pt x="9542" y="6906"/>
                              </a:cubicBezTo>
                              <a:cubicBezTo>
                                <a:pt x="9534" y="6928"/>
                                <a:pt x="9541" y="6909"/>
                                <a:pt x="9544" y="6901"/>
                              </a:cubicBezTo>
                              <a:cubicBezTo>
                                <a:pt x="9557" y="6864"/>
                                <a:pt x="9570" y="6826"/>
                                <a:pt x="9581" y="6788"/>
                              </a:cubicBezTo>
                              <a:cubicBezTo>
                                <a:pt x="9593" y="6745"/>
                                <a:pt x="9606" y="6701"/>
                                <a:pt x="9616" y="6657"/>
                              </a:cubicBezTo>
                              <a:cubicBezTo>
                                <a:pt x="9621" y="6636"/>
                                <a:pt x="9625" y="6615"/>
                                <a:pt x="9631" y="6594"/>
                              </a:cubicBezTo>
                              <a:cubicBezTo>
                                <a:pt x="9631" y="6583"/>
                                <a:pt x="9631" y="6555"/>
                                <a:pt x="9631" y="6583"/>
                              </a:cubicBezTo>
                              <a:cubicBezTo>
                                <a:pt x="9631" y="6613"/>
                                <a:pt x="9623" y="6643"/>
                                <a:pt x="9620" y="6673"/>
                              </a:cubicBezTo>
                              <a:cubicBezTo>
                                <a:pt x="9616" y="6715"/>
                                <a:pt x="9604" y="6757"/>
                                <a:pt x="9603" y="6800"/>
                              </a:cubicBezTo>
                              <a:cubicBezTo>
                                <a:pt x="9603" y="6802"/>
                                <a:pt x="9603" y="6804"/>
                                <a:pt x="9603" y="6806"/>
                              </a:cubicBezTo>
                              <a:cubicBezTo>
                                <a:pt x="9603" y="6793"/>
                                <a:pt x="9604" y="6794"/>
                                <a:pt x="9607" y="6782"/>
                              </a:cubicBezTo>
                              <a:cubicBezTo>
                                <a:pt x="9617" y="6746"/>
                                <a:pt x="9625" y="6711"/>
                                <a:pt x="9634" y="6675"/>
                              </a:cubicBezTo>
                              <a:cubicBezTo>
                                <a:pt x="9647" y="6625"/>
                                <a:pt x="9652" y="6576"/>
                                <a:pt x="9662" y="6526"/>
                              </a:cubicBezTo>
                              <a:cubicBezTo>
                                <a:pt x="9665" y="6517"/>
                                <a:pt x="9667" y="6516"/>
                                <a:pt x="9666" y="6510"/>
                              </a:cubicBezTo>
                              <a:cubicBezTo>
                                <a:pt x="9656" y="6525"/>
                                <a:pt x="9651" y="6535"/>
                                <a:pt x="9644" y="6553"/>
                              </a:cubicBezTo>
                              <a:cubicBezTo>
                                <a:pt x="9630" y="6591"/>
                                <a:pt x="9626" y="6626"/>
                                <a:pt x="9620" y="6666"/>
                              </a:cubicBezTo>
                              <a:cubicBezTo>
                                <a:pt x="9617" y="6689"/>
                                <a:pt x="9610" y="6709"/>
                                <a:pt x="9605" y="6730"/>
                              </a:cubicBezTo>
                              <a:cubicBezTo>
                                <a:pt x="9605" y="6733"/>
                                <a:pt x="9605" y="6736"/>
                                <a:pt x="9605" y="6739"/>
                              </a:cubicBezTo>
                              <a:cubicBezTo>
                                <a:pt x="9607" y="6721"/>
                                <a:pt x="9611" y="6702"/>
                                <a:pt x="9614" y="6684"/>
                              </a:cubicBezTo>
                              <a:cubicBezTo>
                                <a:pt x="9621" y="6645"/>
                                <a:pt x="9628" y="6606"/>
                                <a:pt x="9634" y="6567"/>
                              </a:cubicBezTo>
                              <a:cubicBezTo>
                                <a:pt x="9641" y="6521"/>
                                <a:pt x="9646" y="6469"/>
                                <a:pt x="9646" y="6422"/>
                              </a:cubicBezTo>
                              <a:cubicBezTo>
                                <a:pt x="9646" y="6407"/>
                                <a:pt x="9643" y="6391"/>
                                <a:pt x="9646" y="6377"/>
                              </a:cubicBezTo>
                              <a:cubicBezTo>
                                <a:pt x="9646" y="6379"/>
                                <a:pt x="9646" y="6380"/>
                                <a:pt x="9646" y="6382"/>
                              </a:cubicBezTo>
                              <a:cubicBezTo>
                                <a:pt x="9647" y="6412"/>
                                <a:pt x="9646" y="6444"/>
                                <a:pt x="9649" y="6474"/>
                              </a:cubicBezTo>
                              <a:cubicBezTo>
                                <a:pt x="9653" y="6510"/>
                                <a:pt x="9661" y="6547"/>
                                <a:pt x="9664" y="6583"/>
                              </a:cubicBezTo>
                              <a:cubicBezTo>
                                <a:pt x="9665" y="6599"/>
                                <a:pt x="9671" y="6615"/>
                                <a:pt x="9671" y="6630"/>
                              </a:cubicBezTo>
                              <a:cubicBezTo>
                                <a:pt x="9671" y="6636"/>
                                <a:pt x="9672" y="6638"/>
                                <a:pt x="9668" y="6639"/>
                              </a:cubicBezTo>
                              <a:cubicBezTo>
                                <a:pt x="9664" y="6633"/>
                                <a:pt x="9658" y="6626"/>
                                <a:pt x="9657" y="6617"/>
                              </a:cubicBezTo>
                              <a:cubicBezTo>
                                <a:pt x="9654" y="6596"/>
                                <a:pt x="9651" y="6572"/>
                                <a:pt x="9649" y="6551"/>
                              </a:cubicBezTo>
                              <a:cubicBezTo>
                                <a:pt x="9647" y="6531"/>
                                <a:pt x="9646" y="6512"/>
                                <a:pt x="9644" y="6492"/>
                              </a:cubicBezTo>
                              <a:cubicBezTo>
                                <a:pt x="9644" y="6490"/>
                                <a:pt x="9644" y="6464"/>
                                <a:pt x="9644" y="6492"/>
                              </a:cubicBezTo>
                              <a:cubicBezTo>
                                <a:pt x="9645" y="6518"/>
                                <a:pt x="9646" y="6548"/>
                                <a:pt x="9651" y="6574"/>
                              </a:cubicBezTo>
                              <a:cubicBezTo>
                                <a:pt x="9656" y="6601"/>
                                <a:pt x="9662" y="6628"/>
                                <a:pt x="9666" y="6655"/>
                              </a:cubicBezTo>
                              <a:cubicBezTo>
                                <a:pt x="9667" y="6666"/>
                                <a:pt x="9673" y="6683"/>
                                <a:pt x="9668" y="6693"/>
                              </a:cubicBezTo>
                              <a:cubicBezTo>
                                <a:pt x="9664" y="6693"/>
                                <a:pt x="9662" y="6691"/>
                                <a:pt x="9664" y="6684"/>
                              </a:cubicBezTo>
                              <a:cubicBezTo>
                                <a:pt x="9663" y="6653"/>
                                <a:pt x="9664" y="6621"/>
                                <a:pt x="9664" y="6590"/>
                              </a:cubicBezTo>
                              <a:cubicBezTo>
                                <a:pt x="9664" y="6556"/>
                                <a:pt x="9667" y="6519"/>
                                <a:pt x="9673" y="6486"/>
                              </a:cubicBezTo>
                              <a:cubicBezTo>
                                <a:pt x="9675" y="6475"/>
                                <a:pt x="9677" y="6463"/>
                                <a:pt x="9679" y="6452"/>
                              </a:cubicBezTo>
                              <a:cubicBezTo>
                                <a:pt x="9679" y="6478"/>
                                <a:pt x="9678" y="6503"/>
                                <a:pt x="9677" y="6529"/>
                              </a:cubicBezTo>
                              <a:cubicBezTo>
                                <a:pt x="9675" y="6579"/>
                                <a:pt x="9674" y="6630"/>
                                <a:pt x="9673" y="6680"/>
                              </a:cubicBezTo>
                              <a:cubicBezTo>
                                <a:pt x="9673" y="6688"/>
                                <a:pt x="9673" y="6688"/>
                                <a:pt x="9673" y="6696"/>
                              </a:cubicBezTo>
                              <a:cubicBezTo>
                                <a:pt x="9670" y="6675"/>
                                <a:pt x="9665" y="6653"/>
                                <a:pt x="9664" y="6632"/>
                              </a:cubicBezTo>
                              <a:cubicBezTo>
                                <a:pt x="9661" y="6597"/>
                                <a:pt x="9668" y="6560"/>
                                <a:pt x="9668" y="6524"/>
                              </a:cubicBezTo>
                              <a:cubicBezTo>
                                <a:pt x="9668" y="6522"/>
                                <a:pt x="9673" y="6454"/>
                                <a:pt x="9666" y="6449"/>
                              </a:cubicBezTo>
                              <a:cubicBezTo>
                                <a:pt x="9666" y="6452"/>
                                <a:pt x="9666" y="6455"/>
                                <a:pt x="9666" y="6458"/>
                              </a:cubicBezTo>
                              <a:cubicBezTo>
                                <a:pt x="9666" y="6497"/>
                                <a:pt x="9663" y="6536"/>
                                <a:pt x="9675" y="6574"/>
                              </a:cubicBezTo>
                              <a:cubicBezTo>
                                <a:pt x="9683" y="6600"/>
                                <a:pt x="9694" y="6625"/>
                                <a:pt x="9703" y="6651"/>
                              </a:cubicBezTo>
                              <a:cubicBezTo>
                                <a:pt x="9706" y="6661"/>
                                <a:pt x="9704" y="6681"/>
                                <a:pt x="9710" y="6689"/>
                              </a:cubicBezTo>
                              <a:cubicBezTo>
                                <a:pt x="9713" y="6694"/>
                                <a:pt x="9712" y="6697"/>
                                <a:pt x="9718" y="6698"/>
                              </a:cubicBezTo>
                              <a:cubicBezTo>
                                <a:pt x="9718" y="6695"/>
                                <a:pt x="9719" y="6693"/>
                                <a:pt x="9721" y="6691"/>
                              </a:cubicBezTo>
                            </a:path>
                            <a:path w="5182" h="6398">
                              <a:moveTo>
                                <a:pt x="8410" y="5457"/>
                              </a:moveTo>
                              <a:cubicBezTo>
                                <a:pt x="8404" y="5462"/>
                                <a:pt x="8404" y="5461"/>
                                <a:pt x="8395" y="5466"/>
                              </a:cubicBezTo>
                              <a:cubicBezTo>
                                <a:pt x="8388" y="5471"/>
                                <a:pt x="8381" y="5481"/>
                                <a:pt x="8375" y="5487"/>
                              </a:cubicBezTo>
                              <a:cubicBezTo>
                                <a:pt x="8363" y="5498"/>
                                <a:pt x="8360" y="5510"/>
                                <a:pt x="8356" y="5525"/>
                              </a:cubicBezTo>
                              <a:cubicBezTo>
                                <a:pt x="8348" y="5555"/>
                                <a:pt x="8354" y="5588"/>
                                <a:pt x="8358" y="5618"/>
                              </a:cubicBezTo>
                              <a:cubicBezTo>
                                <a:pt x="8362" y="5649"/>
                                <a:pt x="8370" y="5679"/>
                                <a:pt x="8373" y="5710"/>
                              </a:cubicBezTo>
                              <a:cubicBezTo>
                                <a:pt x="8375" y="5725"/>
                                <a:pt x="8376" y="5740"/>
                                <a:pt x="8384" y="5753"/>
                              </a:cubicBezTo>
                              <a:cubicBezTo>
                                <a:pt x="8385" y="5753"/>
                                <a:pt x="8385" y="5753"/>
                                <a:pt x="8386" y="5753"/>
                              </a:cubicBezTo>
                              <a:cubicBezTo>
                                <a:pt x="8389" y="5741"/>
                                <a:pt x="8395" y="5731"/>
                                <a:pt x="8399" y="5720"/>
                              </a:cubicBezTo>
                              <a:cubicBezTo>
                                <a:pt x="8406" y="5701"/>
                                <a:pt x="8413" y="5684"/>
                                <a:pt x="8421" y="5665"/>
                              </a:cubicBezTo>
                              <a:cubicBezTo>
                                <a:pt x="8431" y="5642"/>
                                <a:pt x="8444" y="5620"/>
                                <a:pt x="8454" y="5597"/>
                              </a:cubicBezTo>
                              <a:cubicBezTo>
                                <a:pt x="8460" y="5583"/>
                                <a:pt x="8467" y="5569"/>
                                <a:pt x="8473" y="5557"/>
                              </a:cubicBezTo>
                              <a:cubicBezTo>
                                <a:pt x="8475" y="5552"/>
                                <a:pt x="8476" y="5551"/>
                                <a:pt x="8476" y="5548"/>
                              </a:cubicBezTo>
                              <a:cubicBezTo>
                                <a:pt x="8465" y="5552"/>
                                <a:pt x="8459" y="5551"/>
                                <a:pt x="8449" y="5561"/>
                              </a:cubicBezTo>
                              <a:cubicBezTo>
                                <a:pt x="8426" y="5584"/>
                                <a:pt x="8405" y="5607"/>
                                <a:pt x="8378" y="5627"/>
                              </a:cubicBezTo>
                              <a:cubicBezTo>
                                <a:pt x="8355" y="5643"/>
                                <a:pt x="8332" y="5663"/>
                                <a:pt x="8308" y="5674"/>
                              </a:cubicBezTo>
                              <a:cubicBezTo>
                                <a:pt x="8298" y="5679"/>
                                <a:pt x="8294" y="5679"/>
                                <a:pt x="8295" y="5688"/>
                              </a:cubicBezTo>
                              <a:cubicBezTo>
                                <a:pt x="8314" y="5685"/>
                                <a:pt x="8330" y="5682"/>
                                <a:pt x="8347" y="5670"/>
                              </a:cubicBezTo>
                              <a:cubicBezTo>
                                <a:pt x="8378" y="5649"/>
                                <a:pt x="8403" y="5620"/>
                                <a:pt x="8428" y="5593"/>
                              </a:cubicBezTo>
                              <a:cubicBezTo>
                                <a:pt x="8450" y="5569"/>
                                <a:pt x="8471" y="5542"/>
                                <a:pt x="8484" y="5512"/>
                              </a:cubicBezTo>
                              <a:cubicBezTo>
                                <a:pt x="8490" y="5497"/>
                                <a:pt x="8497" y="5485"/>
                                <a:pt x="8493" y="5471"/>
                              </a:cubicBezTo>
                              <a:cubicBezTo>
                                <a:pt x="8478" y="5470"/>
                                <a:pt x="8476" y="5474"/>
                                <a:pt x="8462" y="5482"/>
                              </a:cubicBezTo>
                              <a:cubicBezTo>
                                <a:pt x="8432" y="5500"/>
                                <a:pt x="8406" y="5522"/>
                                <a:pt x="8378" y="5543"/>
                              </a:cubicBezTo>
                              <a:cubicBezTo>
                                <a:pt x="8361" y="5556"/>
                                <a:pt x="8329" y="5568"/>
                                <a:pt x="8325" y="5593"/>
                              </a:cubicBezTo>
                              <a:cubicBezTo>
                                <a:pt x="8326" y="5596"/>
                                <a:pt x="8327" y="5599"/>
                                <a:pt x="8328" y="5602"/>
                              </a:cubicBezTo>
                              <a:cubicBezTo>
                                <a:pt x="8346" y="5614"/>
                                <a:pt x="8363" y="5611"/>
                                <a:pt x="8384" y="5602"/>
                              </a:cubicBezTo>
                              <a:cubicBezTo>
                                <a:pt x="8412" y="5589"/>
                                <a:pt x="8438" y="5571"/>
                                <a:pt x="8462" y="5552"/>
                              </a:cubicBezTo>
                              <a:cubicBezTo>
                                <a:pt x="8479" y="5539"/>
                                <a:pt x="8494" y="5530"/>
                                <a:pt x="8502" y="5509"/>
                              </a:cubicBezTo>
                              <a:cubicBezTo>
                                <a:pt x="8507" y="5496"/>
                                <a:pt x="8503" y="5492"/>
                                <a:pt x="8497" y="5482"/>
                              </a:cubicBezTo>
                              <a:cubicBezTo>
                                <a:pt x="8478" y="5485"/>
                                <a:pt x="8464" y="5496"/>
                                <a:pt x="8447" y="5507"/>
                              </a:cubicBezTo>
                              <a:cubicBezTo>
                                <a:pt x="8426" y="5520"/>
                                <a:pt x="8397" y="5535"/>
                                <a:pt x="8380" y="5552"/>
                              </a:cubicBezTo>
                              <a:cubicBezTo>
                                <a:pt x="8373" y="5563"/>
                                <a:pt x="8371" y="5567"/>
                                <a:pt x="8369" y="5575"/>
                              </a:cubicBezTo>
                              <a:cubicBezTo>
                                <a:pt x="8380" y="5581"/>
                                <a:pt x="8388" y="5588"/>
                                <a:pt x="8406" y="5582"/>
                              </a:cubicBezTo>
                              <a:cubicBezTo>
                                <a:pt x="8427" y="5575"/>
                                <a:pt x="8457" y="5556"/>
                                <a:pt x="8473" y="5541"/>
                              </a:cubicBezTo>
                              <a:cubicBezTo>
                                <a:pt x="8487" y="5528"/>
                                <a:pt x="8497" y="5510"/>
                                <a:pt x="8506" y="5494"/>
                              </a:cubicBezTo>
                              <a:cubicBezTo>
                                <a:pt x="8510" y="5487"/>
                                <a:pt x="8511" y="5485"/>
                                <a:pt x="8510" y="5480"/>
                              </a:cubicBezTo>
                              <a:cubicBezTo>
                                <a:pt x="8499" y="5470"/>
                                <a:pt x="8497" y="5468"/>
                                <a:pt x="8480" y="5475"/>
                              </a:cubicBezTo>
                              <a:cubicBezTo>
                                <a:pt x="8460" y="5483"/>
                                <a:pt x="8449" y="5508"/>
                                <a:pt x="8436" y="5523"/>
                              </a:cubicBezTo>
                              <a:cubicBezTo>
                                <a:pt x="8425" y="5536"/>
                                <a:pt x="8425" y="5540"/>
                                <a:pt x="8425" y="5555"/>
                              </a:cubicBezTo>
                              <a:cubicBezTo>
                                <a:pt x="8447" y="5557"/>
                                <a:pt x="8461" y="5554"/>
                                <a:pt x="8480" y="5543"/>
                              </a:cubicBezTo>
                              <a:cubicBezTo>
                                <a:pt x="8495" y="5534"/>
                                <a:pt x="8505" y="5534"/>
                                <a:pt x="8510" y="5516"/>
                              </a:cubicBezTo>
                              <a:cubicBezTo>
                                <a:pt x="8514" y="5503"/>
                                <a:pt x="8511" y="5492"/>
                                <a:pt x="8510" y="5480"/>
                              </a:cubicBezTo>
                              <a:cubicBezTo>
                                <a:pt x="8498" y="5474"/>
                                <a:pt x="8489" y="5475"/>
                                <a:pt x="8476" y="5482"/>
                              </a:cubicBezTo>
                              <a:cubicBezTo>
                                <a:pt x="8466" y="5487"/>
                                <a:pt x="8451" y="5501"/>
                                <a:pt x="8447" y="5512"/>
                              </a:cubicBezTo>
                              <a:cubicBezTo>
                                <a:pt x="8443" y="5523"/>
                                <a:pt x="8443" y="5535"/>
                                <a:pt x="8443" y="5546"/>
                              </a:cubicBezTo>
                            </a:path>
                            <a:path w="5182" h="6398">
                              <a:moveTo>
                                <a:pt x="7768" y="6465"/>
                              </a:moveTo>
                              <a:cubicBezTo>
                                <a:pt x="7715" y="6499"/>
                                <a:pt x="7771" y="6465"/>
                                <a:pt x="7740" y="6477"/>
                              </a:cubicBezTo>
                              <a:cubicBezTo>
                                <a:pt x="7723" y="6484"/>
                                <a:pt x="7707" y="6497"/>
                                <a:pt x="7692" y="6508"/>
                              </a:cubicBezTo>
                              <a:cubicBezTo>
                                <a:pt x="7677" y="6520"/>
                                <a:pt x="7654" y="6532"/>
                                <a:pt x="7644" y="6549"/>
                              </a:cubicBezTo>
                              <a:cubicBezTo>
                                <a:pt x="7641" y="6560"/>
                                <a:pt x="7639" y="6562"/>
                                <a:pt x="7640" y="6569"/>
                              </a:cubicBezTo>
                              <a:cubicBezTo>
                                <a:pt x="7655" y="6571"/>
                                <a:pt x="7661" y="6571"/>
                                <a:pt x="7679" y="6562"/>
                              </a:cubicBezTo>
                              <a:cubicBezTo>
                                <a:pt x="7700" y="6552"/>
                                <a:pt x="7734" y="6540"/>
                                <a:pt x="7751" y="6524"/>
                              </a:cubicBezTo>
                              <a:cubicBezTo>
                                <a:pt x="7766" y="6510"/>
                                <a:pt x="7776" y="6486"/>
                                <a:pt x="7775" y="6465"/>
                              </a:cubicBezTo>
                              <a:cubicBezTo>
                                <a:pt x="7772" y="6447"/>
                                <a:pt x="7771" y="6442"/>
                                <a:pt x="7766" y="6431"/>
                              </a:cubicBezTo>
                              <a:cubicBezTo>
                                <a:pt x="7751" y="6417"/>
                                <a:pt x="7731" y="6408"/>
                                <a:pt x="7709" y="6418"/>
                              </a:cubicBezTo>
                              <a:cubicBezTo>
                                <a:pt x="7683" y="6430"/>
                                <a:pt x="7654" y="6453"/>
                                <a:pt x="7635" y="6474"/>
                              </a:cubicBezTo>
                              <a:cubicBezTo>
                                <a:pt x="7618" y="6493"/>
                                <a:pt x="7611" y="6509"/>
                                <a:pt x="7611" y="6533"/>
                              </a:cubicBezTo>
                              <a:cubicBezTo>
                                <a:pt x="7624" y="6551"/>
                                <a:pt x="7637" y="6556"/>
                                <a:pt x="7661" y="6553"/>
                              </a:cubicBezTo>
                              <a:cubicBezTo>
                                <a:pt x="7683" y="6551"/>
                                <a:pt x="7725" y="6532"/>
                                <a:pt x="7740" y="6515"/>
                              </a:cubicBezTo>
                              <a:cubicBezTo>
                                <a:pt x="7760" y="6492"/>
                                <a:pt x="7782" y="6455"/>
                                <a:pt x="7788" y="6425"/>
                              </a:cubicBezTo>
                              <a:cubicBezTo>
                                <a:pt x="7793" y="6398"/>
                                <a:pt x="7786" y="6375"/>
                                <a:pt x="7766" y="6357"/>
                              </a:cubicBezTo>
                              <a:cubicBezTo>
                                <a:pt x="7762" y="6355"/>
                                <a:pt x="7759" y="6352"/>
                                <a:pt x="7755" y="6350"/>
                              </a:cubicBezTo>
                              <a:cubicBezTo>
                                <a:pt x="7727" y="6346"/>
                                <a:pt x="7702" y="6348"/>
                                <a:pt x="7677" y="6366"/>
                              </a:cubicBezTo>
                              <a:cubicBezTo>
                                <a:pt x="7651" y="6384"/>
                                <a:pt x="7630" y="6414"/>
                                <a:pt x="7625" y="6445"/>
                              </a:cubicBezTo>
                              <a:cubicBezTo>
                                <a:pt x="7622" y="6466"/>
                                <a:pt x="7626" y="6479"/>
                                <a:pt x="7633" y="6497"/>
                              </a:cubicBezTo>
                              <a:cubicBezTo>
                                <a:pt x="7654" y="6513"/>
                                <a:pt x="7674" y="6514"/>
                                <a:pt x="7703" y="6506"/>
                              </a:cubicBezTo>
                              <a:cubicBezTo>
                                <a:pt x="7739" y="6496"/>
                                <a:pt x="7763" y="6477"/>
                                <a:pt x="7785" y="6447"/>
                              </a:cubicBezTo>
                              <a:cubicBezTo>
                                <a:pt x="7798" y="6429"/>
                                <a:pt x="7815" y="6410"/>
                                <a:pt x="7809" y="6386"/>
                              </a:cubicBezTo>
                              <a:cubicBezTo>
                                <a:pt x="7802" y="6371"/>
                                <a:pt x="7799" y="6365"/>
                                <a:pt x="7794" y="6355"/>
                              </a:cubicBezTo>
                              <a:cubicBezTo>
                                <a:pt x="7770" y="6339"/>
                                <a:pt x="7753" y="6339"/>
                                <a:pt x="7725" y="6352"/>
                              </a:cubicBezTo>
                              <a:cubicBezTo>
                                <a:pt x="7695" y="6366"/>
                                <a:pt x="7660" y="6396"/>
                                <a:pt x="7640" y="6422"/>
                              </a:cubicBezTo>
                              <a:cubicBezTo>
                                <a:pt x="7622" y="6445"/>
                                <a:pt x="7617" y="6468"/>
                                <a:pt x="7620" y="6495"/>
                              </a:cubicBezTo>
                              <a:cubicBezTo>
                                <a:pt x="7640" y="6520"/>
                                <a:pt x="7659" y="6523"/>
                                <a:pt x="7694" y="6517"/>
                              </a:cubicBezTo>
                              <a:cubicBezTo>
                                <a:pt x="7727" y="6511"/>
                                <a:pt x="7759" y="6490"/>
                                <a:pt x="7781" y="6465"/>
                              </a:cubicBezTo>
                              <a:cubicBezTo>
                                <a:pt x="7798" y="6446"/>
                                <a:pt x="7802" y="6420"/>
                                <a:pt x="7805" y="6397"/>
                              </a:cubicBezTo>
                              <a:cubicBezTo>
                                <a:pt x="7795" y="6377"/>
                                <a:pt x="7781" y="6360"/>
                                <a:pt x="7757" y="6357"/>
                              </a:cubicBezTo>
                              <a:cubicBezTo>
                                <a:pt x="7733" y="6354"/>
                                <a:pt x="7698" y="6370"/>
                                <a:pt x="7679" y="6384"/>
                              </a:cubicBezTo>
                              <a:cubicBezTo>
                                <a:pt x="7654" y="6403"/>
                                <a:pt x="7633" y="6431"/>
                                <a:pt x="7631" y="6463"/>
                              </a:cubicBezTo>
                              <a:cubicBezTo>
                                <a:pt x="7629" y="6494"/>
                                <a:pt x="7643" y="6515"/>
                                <a:pt x="7666" y="6533"/>
                              </a:cubicBezTo>
                              <a:cubicBezTo>
                                <a:pt x="7684" y="6547"/>
                                <a:pt x="7692" y="6544"/>
                                <a:pt x="7714" y="6542"/>
                              </a:cubicBezTo>
                              <a:cubicBezTo>
                                <a:pt x="7741" y="6527"/>
                                <a:pt x="7748" y="6520"/>
                                <a:pt x="7751" y="6486"/>
                              </a:cubicBezTo>
                              <a:cubicBezTo>
                                <a:pt x="7754" y="6455"/>
                                <a:pt x="7744" y="6416"/>
                                <a:pt x="7725" y="6391"/>
                              </a:cubicBezTo>
                              <a:cubicBezTo>
                                <a:pt x="7708" y="6369"/>
                                <a:pt x="7675" y="6360"/>
                                <a:pt x="7648" y="6368"/>
                              </a:cubicBezTo>
                              <a:cubicBezTo>
                                <a:pt x="7636" y="6372"/>
                                <a:pt x="7615" y="6392"/>
                                <a:pt x="7620" y="6406"/>
                              </a:cubicBezTo>
                              <a:cubicBezTo>
                                <a:pt x="7629" y="6419"/>
                                <a:pt x="7634" y="6422"/>
                                <a:pt x="7648" y="6420"/>
                              </a:cubicBezTo>
                            </a:path>
                            <a:path w="5182" h="6398">
                              <a:moveTo>
                                <a:pt x="6066" y="10398"/>
                              </a:moveTo>
                              <a:cubicBezTo>
                                <a:pt x="6062" y="10381"/>
                                <a:pt x="6060" y="10373"/>
                                <a:pt x="6055" y="10351"/>
                              </a:cubicBezTo>
                              <a:cubicBezTo>
                                <a:pt x="6054" y="10354"/>
                                <a:pt x="6055" y="10358"/>
                                <a:pt x="6053" y="10362"/>
                              </a:cubicBezTo>
                              <a:cubicBezTo>
                                <a:pt x="6042" y="10380"/>
                                <a:pt x="6035" y="10397"/>
                                <a:pt x="6027" y="10418"/>
                              </a:cubicBezTo>
                              <a:cubicBezTo>
                                <a:pt x="5993" y="10508"/>
                                <a:pt x="5980" y="10605"/>
                                <a:pt x="5977" y="10701"/>
                              </a:cubicBezTo>
                              <a:cubicBezTo>
                                <a:pt x="5974" y="10791"/>
                                <a:pt x="5982" y="10881"/>
                                <a:pt x="5988" y="10970"/>
                              </a:cubicBezTo>
                              <a:cubicBezTo>
                                <a:pt x="5991" y="11019"/>
                                <a:pt x="5995" y="11067"/>
                                <a:pt x="5994" y="11115"/>
                              </a:cubicBezTo>
                              <a:cubicBezTo>
                                <a:pt x="5994" y="11129"/>
                                <a:pt x="5995" y="11139"/>
                                <a:pt x="5997" y="11151"/>
                              </a:cubicBezTo>
                              <a:cubicBezTo>
                                <a:pt x="5997" y="11114"/>
                                <a:pt x="6000" y="11085"/>
                                <a:pt x="6010" y="11051"/>
                              </a:cubicBezTo>
                            </a:path>
                            <a:path w="5182" h="6398">
                              <a:moveTo>
                                <a:pt x="6251" y="11275"/>
                              </a:moveTo>
                              <a:cubicBezTo>
                                <a:pt x="6233" y="11283"/>
                                <a:pt x="6215" y="11281"/>
                                <a:pt x="6201" y="11295"/>
                              </a:cubicBezTo>
                              <a:cubicBezTo>
                                <a:pt x="6202" y="11296"/>
                                <a:pt x="6202" y="11297"/>
                                <a:pt x="6203" y="112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78,4901" coordsize="5182,6398" path="m5404,6578c5396,6574,5383,6565,5378,6562c5384,6564,5374,6577,5396,6580c5421,6583,5449,6586,5476,6587c5568,6591,5662,6576,5755,6576c5872,6576,5986,6580,6103,6585c6213,6589,6323,6581,6432,6585c6635,6592,6840,6594,7043,6596c7120,6597,7197,6601,7274,6601c7353,6601,7432,6597,7511,6592c7920,6567,8330,6586,8739,6565c8885,6558,9032,6557,9178,6547c9373,6533,9569,6529,9764,6515c9844,6509,9973,6520,10047,6481c10055,6477,10060,6441,10062,6440em9026,4917c9016,4930,9016,4915,9007,4929c8952,5015,8900,5099,8839,5182c8725,5337,8611,5495,8491,5645c8321,5857,8149,6065,7981,6278c7862,6429,7734,6574,7620,6730c7476,6927,7325,7113,7157,7290c7087,7364,7016,7436,6943,7507c6910,7539,6867,7591,6828,7615c6818,7621,6832,7609,6821,7613c6824,7606,6827,7600,6830,7593em10447,5408c10441,5409,10440,5412,10434,5412c10412,5414,10383,5416,10363,5405c10323,5383,10285,5346,10258,5310c10235,5280,10217,5244,10206,5207c10205,5204,10195,5162,10199,5161c10213,5158,10183,5159,10206,5168c10207,5171,10209,5174,10210,5177c10208,5213,10205,5252,10199,5288c10187,5357,10172,5427,10158,5496c10142,5573,10132,5652,10117,5729c10107,5781,10092,5833,10090,5887c10089,5911,10091,5929,10099,5950c10101,5952,10102,5953,10104,5955c10120,5944,10126,5945,10141,5927c10216,5840,10260,5732,10332,5643c10372,5593,10417,5546,10463,5503c10491,5477,10517,5453,10546,5430c10551,5426,10554,5427,10558,5421c10556,5422,10554,5422,10552,5423c10533,5437,10513,5450,10493,5464c10464,5484,10432,5499,10400,5514c10364,5531,10323,5535,10287,5552c10256,5567,10225,5585,10193,5597c10191,5597,10188,5597,10186,5597c10194,5586,10199,5578,10210,5568c10234,5548,10263,5533,10286,5512c10302,5497,10315,5490,10334,5480c10336,5479,10337,5479,10339,5478c10330,5491,10325,5500,10315,5512c10290,5543,10263,5571,10238,5602c10213,5632,10198,5660,10178,5692c10170,5704,10169,5712,10165,5720c10188,5703,10198,5686,10217,5665c10245,5634,10268,5609,10291,5573c10308,5546,10322,5520,10334,5491c10338,5480,10338,5478,10341,5469c10319,5481,10306,5492,10289,5512c10264,5541,10241,5578,10223,5611c10212,5632,10198,5659,10189,5679c10188,5683,10187,5688,10186,5692c10187,5680,10185,5671,10188,5659c10197,5624,10210,5590,10219,5555c10227,5523,10233,5492,10239,5460c10242,5446,10244,5435,10245,5421c10231,5444,10222,5463,10213,5489c10204,5515,10193,5542,10189,5568c10189,5573,10189,5579,10189,5584c10190,5572,10186,5579,10189,5568c10199,5536,10210,5504,10219,5471c10228,5435,10239,5398,10245,5362c10249,5346,10250,5342,10249,5331c10245,5343,10247,5328,10245,5340c10235,5390,10227,5431,10226,5482c10225,5525,10225,5570,10230,5611c10234,5600,10242,5578,10245,5564c10253,5526,10255,5486,10260,5448c10263,5422,10264,5395,10262,5369c10261,5367,10261,5364,10260,5362c10256,5367,10238,5383,10232,5405c10219,5454,10220,5519,10230,5568c10234,5586,10240,5603,10245,5620em9782,6544c9775,6550,9794,6524,9781,6542c9777,6548,9770,6558,9766,6565c9759,6576,9752,6586,9745,6596c9740,6588,9734,6578,9729,6569c9718,6548,9704,6520,9699,6497c9688,6444,9683,6388,9679,6334c9674,6264,9667,6194,9662,6124c9661,6114,9660,6107,9658,6097c9647,6111,9639,6126,9633,6149c9621,6199,9615,6247,9607,6298c9596,6366,9591,6433,9579,6501c9559,6618,9538,6736,9514,6852c9502,6912,9487,6972,9479,7032c9477,7046,9477,7064,9479,7071c9479,7074,9480,7075,9485,7073c9489,7067,9497,7063,9503,7053c9519,7024,9531,6992,9544,6962c9570,6905,9598,6851,9629,6797c9670,6726,9717,6659,9753,6585c9760,6571,9764,6556,9768,6542c9761,6547,9751,6550,9744,6558c9737,6565,9735,6576,9731,6583em9592,6693c9598,6679,9604,6656,9614,6639c9616,6636,9623,6633,9625,6630c9621,6640,9621,6645,9616,6655c9601,6685,9589,6716,9579,6748c9566,6793,9546,6843,9542,6890c9542,6895,9542,6901,9542,6906c9534,6928,9541,6909,9544,6901c9557,6864,9570,6826,9581,6788c9593,6745,9606,6701,9616,6657c9621,6636,9625,6615,9631,6594c9631,6583,9631,6555,9631,6583c9631,6613,9623,6643,9620,6673c9616,6715,9604,6757,9603,6800c9603,6802,9603,6804,9603,6806c9603,6793,9604,6794,9607,6782c9617,6746,9625,6711,9634,6675c9647,6625,9652,6576,9662,6526c9665,6517,9667,6516,9666,6510c9656,6525,9651,6535,9644,6553c9630,6591,9626,6626,9620,6666c9617,6689,9610,6709,9605,6730c9605,6733,9605,6736,9605,6739c9607,6721,9611,6702,9614,6684c9621,6645,9628,6606,9634,6567c9641,6521,9646,6469,9646,6422c9646,6407,9643,6391,9646,6377c9646,6379,9646,6380,9646,6382c9647,6412,9646,6444,9649,6474c9653,6510,9661,6547,9664,6583c9665,6599,9671,6615,9671,6630c9671,6636,9672,6638,9668,6639c9664,6633,9658,6626,9657,6617c9654,6596,9651,6572,9649,6551c9647,6531,9646,6512,9644,6492c9644,6490,9644,6464,9644,6492c9645,6518,9646,6548,9651,6574c9656,6601,9662,6628,9666,6655c9667,6666,9673,6683,9668,6693c9664,6693,9662,6691,9664,6684c9663,6653,9664,6621,9664,6590c9664,6556,9667,6519,9673,6486c9675,6475,9677,6463,9679,6452c9679,6478,9678,6503,9677,6529c9675,6579,9674,6630,9673,6680c9673,6688,9673,6688,9673,6696c9670,6675,9665,6653,9664,6632c9661,6597,9668,6560,9668,6524c9668,6522,9673,6454,9666,6449c9666,6452,9666,6455,9666,6458c9666,6497,9663,6536,9675,6574c9683,6600,9694,6625,9703,6651c9706,6661,9704,6681,9710,6689c9713,6694,9712,6697,9718,6698c9718,6695,9719,6693,9721,6691em8410,5457c8404,5462,8404,5461,8395,5466c8388,5471,8381,5481,8375,5487c8363,5498,8360,5510,8356,5525c8348,5555,8354,5588,8358,5618c8362,5649,8370,5679,8373,5710c8375,5725,8376,5740,8384,5753c8385,5753,8385,5753,8386,5753c8389,5741,8395,5731,8399,5720c8406,5701,8413,5684,8421,5665c8431,5642,8444,5620,8454,5597c8460,5583,8467,5569,8473,5557c8475,5552,8476,5551,8476,5548c8465,5552,8459,5551,8449,5561c8426,5584,8405,5607,8378,5627c8355,5643,8332,5663,8308,5674c8298,5679,8294,5679,8295,5688c8314,5685,8330,5682,8347,5670c8378,5649,8403,5620,8428,5593c8450,5569,8471,5542,8484,5512c8490,5497,8497,5485,8493,5471c8478,5470,8476,5474,8462,5482c8432,5500,8406,5522,8378,5543c8361,5556,8329,5568,8325,5593c8326,5596,8327,5599,8328,5602c8346,5614,8363,5611,8384,5602c8412,5589,8438,5571,8462,5552c8479,5539,8494,5530,8502,5509c8507,5496,8503,5492,8497,5482c8478,5485,8464,5496,8447,5507c8426,5520,8397,5535,8380,5552c8373,5563,8371,5567,8369,5575c8380,5581,8388,5588,8406,5582c8427,5575,8457,5556,8473,5541c8487,5528,8497,5510,8506,5494c8510,5487,8511,5485,8510,5480c8499,5470,8497,5468,8480,5475c8460,5483,8449,5508,8436,5523c8425,5536,8425,5540,8425,5555c8447,5557,8461,5554,8480,5543c8495,5534,8505,5534,8510,5516c8514,5503,8511,5492,8510,5480c8498,5474,8489,5475,8476,5482c8466,5487,8451,5501,8447,5512c8443,5523,8443,5535,8443,5546em7768,6465c7715,6499,7771,6465,7740,6477c7723,6484,7707,6497,7692,6508c7677,6520,7654,6532,7644,6549c7641,6560,7639,6562,7640,6569c7655,6571,7661,6571,7679,6562c7700,6552,7734,6540,7751,6524c7766,6510,7776,6486,7775,6465c7772,6447,7771,6442,7766,6431c7751,6417,7731,6408,7709,6418c7683,6430,7654,6453,7635,6474c7618,6493,7611,6509,7611,6533c7624,6551,7637,6556,7661,6553c7683,6551,7725,6532,7740,6515c7760,6492,7782,6455,7788,6425c7793,6398,7786,6375,7766,6357c7762,6355,7759,6352,7755,6350c7727,6346,7702,6348,7677,6366c7651,6384,7630,6414,7625,6445c7622,6466,7626,6479,7633,6497c7654,6513,7674,6514,7703,6506c7739,6496,7763,6477,7785,6447c7798,6429,7815,6410,7809,6386c7802,6371,7799,6365,7794,6355c7770,6339,7753,6339,7725,6352c7695,6366,7660,6396,7640,6422c7622,6445,7617,6468,7620,6495c7640,6520,7659,6523,7694,6517c7727,6511,7759,6490,7781,6465c7798,6446,7802,6420,7805,6397c7795,6377,7781,6360,7757,6357c7733,6354,7698,6370,7679,6384c7654,6403,7633,6431,7631,6463c7629,6494,7643,6515,7666,6533c7684,6547,7692,6544,7714,6542c7741,6527,7748,6520,7751,6486c7754,6455,7744,6416,7725,6391c7708,6369,7675,6360,7648,6368c7636,6372,7615,6392,7620,6406c7629,6419,7634,6422,7648,6420em6066,10398c6062,10381,6060,10373,6055,10351c6054,10354,6055,10358,6053,10362c6042,10380,6035,10397,6027,10418c5993,10508,5980,10605,5977,10701c5974,10791,5982,10881,5988,10970c5991,11019,5995,11067,5994,11115c5994,11129,5995,11139,5997,11151c5997,11114,6000,11085,6010,11051em6251,11275c6233,11283,6215,11281,6201,11295c6202,11296,6202,11297,6203,11298e" stroked="t" o:allowincell="f" style="position:absolute;margin-left:80.45pt;margin-top:8.25pt;width:146.85pt;height:181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5985</wp:posOffset>
                </wp:positionH>
                <wp:positionV relativeFrom="paragraph">
                  <wp:posOffset>34925</wp:posOffset>
                </wp:positionV>
                <wp:extent cx="2109470" cy="47625"/>
                <wp:effectExtent l="3175" t="5080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0" h="132">
                              <a:moveTo>
                                <a:pt x="5071" y="5335"/>
                              </a:moveTo>
                              <a:cubicBezTo>
                                <a:pt x="5090" y="5342"/>
                                <a:pt x="5022" y="5325"/>
                                <a:pt x="5041" y="5331"/>
                              </a:cubicBezTo>
                              <a:cubicBezTo>
                                <a:pt x="5072" y="5341"/>
                                <a:pt x="5096" y="5352"/>
                                <a:pt x="5130" y="5356"/>
                              </a:cubicBezTo>
                              <a:cubicBezTo>
                                <a:pt x="5326" y="5379"/>
                                <a:pt x="5536" y="5360"/>
                                <a:pt x="5733" y="5356"/>
                              </a:cubicBezTo>
                              <a:cubicBezTo>
                                <a:pt x="6352" y="5345"/>
                                <a:pt x="6972" y="5368"/>
                                <a:pt x="7592" y="5362"/>
                              </a:cubicBezTo>
                              <a:cubicBezTo>
                                <a:pt x="8279" y="5356"/>
                                <a:pt x="8961" y="5356"/>
                                <a:pt x="9647" y="5396"/>
                              </a:cubicBezTo>
                              <a:cubicBezTo>
                                <a:pt x="10020" y="5418"/>
                                <a:pt x="10393" y="5454"/>
                                <a:pt x="10767" y="5455"/>
                              </a:cubicBezTo>
                              <a:cubicBezTo>
                                <a:pt x="10830" y="5453"/>
                                <a:pt x="10847" y="5452"/>
                                <a:pt x="10887" y="54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28,5324" coordsize="5860,132" path="m5071,5335c5090,5342,5022,5325,5041,5331c5072,5341,5096,5352,5130,5356c5326,5379,5536,5360,5733,5356c6352,5345,6972,5368,7592,5362c8279,5356,8961,5356,9647,5396c10020,5418,10393,5454,10767,5455c10830,5453,10847,5452,10887,5453e" stroked="t" o:allowincell="f" style="position:absolute;margin-left:70.55pt;margin-top:2.75pt;width:166.05pt;height:3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166370</wp:posOffset>
            </wp:positionV>
            <wp:extent cx="1781175" cy="866775"/>
            <wp:effectExtent l="0" t="0" r="0" b="0"/>
            <wp:wrapSquare wrapText="bothSides"/>
            <wp:docPr id="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  <w:t>9.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 xml:space="preserve"> In the figure at the right, </w:t>
      </w:r>
      <w:r>
        <w:rPr>
          <w:rFonts w:eastAsia="MathSerif-Italic;MS Mincho" w:cs="MathSerif-Italic;MS Mincho" w:ascii="Gill Sans Ultra Bold" w:hAnsi="Gill Sans Ultra Bold"/>
          <w:i/>
          <w:iCs/>
          <w:sz w:val="28"/>
          <w:szCs w:val="28"/>
        </w:rPr>
        <w:t xml:space="preserve">j 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 xml:space="preserve">|| </w:t>
      </w:r>
      <w:r>
        <w:rPr>
          <w:rFonts w:eastAsia="MathSerif-Italic;MS Mincho" w:cs="MathSerif-Italic;MS Mincho" w:ascii="Gill Sans Ultra Bold" w:hAnsi="Gill Sans Ultra Bold"/>
          <w:i/>
          <w:iCs/>
          <w:sz w:val="28"/>
          <w:szCs w:val="28"/>
        </w:rPr>
        <w:t xml:space="preserve">k. 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>How many angle measures must be given in order to find the measure of every angle? Explain your reasoning.</w: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2210435</wp:posOffset>
            </wp:positionV>
            <wp:extent cx="5486400" cy="2697480"/>
            <wp:effectExtent l="0" t="0" r="0" b="0"/>
            <wp:wrapSquare wrapText="bothSides"/>
            <wp:docPr id="8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9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MS Mincho;ＭＳ 明朝" w:cs="Gautami" w:ascii="Gill Sans Ultra Bold" w:hAnsi="Gill Sans Ultra Bold"/>
        <w:b/>
        <w:sz w:val="32"/>
        <w:szCs w:val="32"/>
      </w:rPr>
      <w:t>Geometry</w:t>
      <w:tab/>
      <w:t>Date_____</w:t>
      <w:tab/>
      <w:tab/>
      <w:t>3.3 Notes</w:t>
    </w:r>
  </w:p>
  <w:p>
    <w:pPr>
      <w:pStyle w:val="Normal"/>
      <w:autoSpaceDE w:val="false"/>
      <w:rPr>
        <w:rFonts w:ascii="Gill Sans Ultra Bold" w:hAnsi="Gill Sans Ultra Bold" w:eastAsia="MS Mincho;ＭＳ 明朝" w:cs="Gautami"/>
        <w:b/>
        <w:b/>
        <w:sz w:val="32"/>
        <w:szCs w:val="32"/>
      </w:rPr>
    </w:pPr>
    <w:r>
      <w:rPr>
        <w:rFonts w:eastAsia="MS Mincho;ＭＳ 明朝" w:cs="Gautami" w:ascii="Gill Sans Ultra Bold" w:hAnsi="Gill Sans Ultra Bold"/>
        <w:b/>
        <w:sz w:val="32"/>
        <w:szCs w:val="32"/>
      </w:rPr>
      <w:t>Parallel Lines and Transversals (pp 143-145)</w:t>
    </w:r>
  </w:p>
  <w:p>
    <w:pPr>
      <w:pStyle w:val="Normal"/>
      <w:tabs>
        <w:tab w:val="clear" w:pos="432"/>
        <w:tab w:val="left" w:pos="735" w:leader="none"/>
      </w:tabs>
      <w:autoSpaceDE w:val="false"/>
      <w:rPr>
        <w:rFonts w:ascii="Gill Sans Ultra Bold" w:hAnsi="Gill Sans Ultra Bold" w:eastAsia="MS Mincho;ＭＳ 明朝" w:cs="Gautami"/>
        <w:b/>
        <w:b/>
        <w:sz w:val="32"/>
        <w:szCs w:val="32"/>
      </w:rPr>
    </w:pPr>
    <w:r>
      <w:rPr>
        <w:rFonts w:eastAsia="MS Mincho;ＭＳ 明朝" w:cs="Gautami" w:ascii="Gill Sans Ultra Bold" w:hAnsi="Gill Sans Ultra Bold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14:00Z</dcterms:created>
  <dc:creator>WHS</dc:creator>
  <dc:description/>
  <cp:keywords/>
  <dc:language>en-US</dc:language>
  <cp:lastModifiedBy>wsd</cp:lastModifiedBy>
  <cp:lastPrinted>2008-09-22T08:11:00Z</cp:lastPrinted>
  <dcterms:modified xsi:type="dcterms:W3CDTF">2009-02-17T10:38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